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5. Feltételnélküli és feltételes ugró utasítások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ljutottunk arra a fokra, hogy egyszerű adatokon adatmozgatást, aritmetikai és logikai műveleteket tudunk végrehajtani. Ez az állapot csak program szekvenciák elôállítását teszi lehetôvé, vagyis utasítások egymásutánjának a végrehajtását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725170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57.1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hoz, hogy egy feltétel szerint el tudjunk ágazni két vagy több irányba - azaz szelekciót tudjunk végrehajtani - ,  meg kell ismerkednünk a feltételnélküli és feltételes ugró  utasításokkal. Ebben a fejezetben a feltételnélküli és feltételes ugróutasításokat tárgyaljuk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5.1 Feltételnélküli ugró utasítás : j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JMP  &lt;cimke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jmp</w:t>
      </w:r>
      <w:r>
        <w:rPr/>
        <w:t xml:space="preserve"> utasítás az ôt követô cimkére adja át a vezérlést, tehát a programunk nem a következô utasításon, hanem a címkéhez tartozó utasításon folytatódik. Magas szintű nyelveken a </w:t>
      </w:r>
      <w:r>
        <w:rPr>
          <w:b/>
          <w:bCs/>
        </w:rPr>
        <w:t>jmp</w:t>
      </w:r>
      <w:r>
        <w:rPr/>
        <w:t xml:space="preserve"> megfelel a sokak által szidott </w:t>
      </w:r>
      <w:r>
        <w:rPr>
          <w:b/>
          <w:bCs/>
        </w:rPr>
        <w:t>goto</w:t>
      </w:r>
      <w:r>
        <w:rPr/>
        <w:t xml:space="preserve"> utasításnak. Mint látni fogjuk néhány esetben elkerülhetetlen a haszná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 cimke az ugrás helyétôl egy elôjeles byte-nyi  távolságra van</w:t>
        <w:br/>
        <w:t xml:space="preserve">( -127  ill. +128 byte ), ebben az esetben a </w:t>
      </w:r>
      <w:r>
        <w:rPr>
          <w:b/>
          <w:bCs/>
        </w:rPr>
        <w:t>jmp</w:t>
      </w:r>
      <w:r>
        <w:rPr/>
        <w:t xml:space="preserve"> utasítás relatív cimzést használ. Ez azt jelenti, hogy az ugrás távolsága elôjelesen hozzáadódik az IP regiszter tartalmához, ezáltal megvalósul a vezérlésátadá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854075</wp:posOffset>
                </wp:positionH>
                <wp:positionV relativeFrom="page">
                  <wp:posOffset>762000</wp:posOffset>
                </wp:positionV>
                <wp:extent cx="347345" cy="72072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60pt;mso-position-vertical-relative:page;margin-left:67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an az esetben ha az ugrás helye távolabb van mint amit egy elôjeles byte-on ábrázolni tudunk, abszolút cimzéssel hajtódik végre a </w:t>
      </w:r>
      <w:r>
        <w:rPr>
          <w:b/>
          <w:bCs/>
        </w:rPr>
        <w:t>jmp</w:t>
      </w:r>
      <w:r>
        <w:rPr/>
        <w:t xml:space="preserve">. Ez pedig azt jelenti, hogy a cimkéhez tartozó </w:t>
      </w:r>
      <w:r>
        <w:rPr>
          <w:b/>
          <w:bCs/>
        </w:rPr>
        <w:t>offset</w:t>
      </w:r>
      <w:r>
        <w:rPr/>
        <w:t xml:space="preserve"> cím kerül az IP regiszterbe, azaz símán felülíródik az IP regiszter tartalma. A címkéhez tartozó </w:t>
      </w:r>
      <w:r>
        <w:rPr>
          <w:b/>
          <w:bCs/>
        </w:rPr>
        <w:t>offset</w:t>
      </w:r>
      <w:r>
        <w:rPr/>
        <w:t xml:space="preserve"> cím a szimbólumtábla alapján érhetô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a programozó biztosan tudja, hogy az ugrás távolsága belül esik a -127 ill. +128 byte-os határon úgy a </w:t>
      </w:r>
      <w:r>
        <w:rPr>
          <w:b/>
          <w:bCs/>
        </w:rPr>
        <w:t>short</w:t>
      </w:r>
      <w:r>
        <w:rPr/>
        <w:t xml:space="preserve"> operátort alkamazva, direkt módon elôírhatja a relatív címzéssel végrehajtott ug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lda : </w:t>
        <w:tab/>
        <w:t>jmp short cimke1</w:t>
        <w:tab/>
        <w:t>; a program cimke1-en folytatódik</w:t>
      </w:r>
    </w:p>
    <w:p>
      <w:pPr>
        <w:pStyle w:val="Normal"/>
        <w:rPr/>
      </w:pPr>
      <w:r>
        <w:rPr/>
        <w:tab/>
        <w:tab/>
        <w:tab/>
        <w:tab/>
        <w:tab/>
        <w:t xml:space="preserve">; a jmp végrehajtása relatív cimzéssel </w:t>
        <w:br/>
        <w:tab/>
        <w:tab/>
        <w:tab/>
        <w:tab/>
        <w:tab/>
        <w:t>; törté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5.2 Feltételes ugró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tételes ugró utasítások használata rendkívül megnöveli programunk intelligenciáját, hiszen segítségükkel feltételtôl függô elágazásokat ( szelek-</w:t>
        <w:br/>
        <w:t>ciókat ) tudunk megvalósítani. A feltételes ugró utasításoknak három csoportja van. Mindhárom csoport relatív címzést használ, vagyis a feltételes ugró utasításokkal -127 vagy +128 byte-ot tudunk ugrani. A - elôjel az ugrás szempontjából a visszafelé, a + elôjel az elôre irányt jelenti. A viszonyítási alap mindig az a hely ahol az ugrási parancsot kiadtuk ( az ugrás helye ). Amennyiben nagyobb távolságra akarunk ugratni, akkor természetesen gondoskodnunk kell a megoldásról. Ezt a késôbbiek során tárgyal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lfejezet"/>
        <w:rPr/>
      </w:pPr>
      <w:r>
        <w:rPr/>
        <w:t>5.2.1 Elôjel nélküli mennyiségekkel kapcsolatos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ugró utasítások használata elôt természetesen szükség van egy össze-</w:t>
        <w:br/>
        <w:t xml:space="preserve">hasonlító műveletre. Ez a mi esetünkben a </w:t>
      </w:r>
      <w:r>
        <w:rPr>
          <w:b/>
          <w:bCs/>
        </w:rPr>
        <w:t>cmp</w:t>
      </w:r>
      <w:r>
        <w:rPr/>
        <w:t xml:space="preserve"> utasítás lesz. Abban az esetben, ha a következô összehasonlítást végezzük e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cmp op1,op2</w:t>
        <w:tab/>
        <w:tab/>
        <w:t>; op1 és op2 elôjelnélküli mennyiség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or a következô feltételes ugró utasításokat használhatju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a</w:t>
        <w:tab/>
        <w:t>cimke</w:t>
        <w:tab/>
        <w:tab/>
        <w:t xml:space="preserve">; ugrás ha op1 &gt; op2 </w:t>
      </w:r>
    </w:p>
    <w:p>
      <w:pPr>
        <w:pStyle w:val="Normal"/>
        <w:rPr/>
      </w:pPr>
      <w:r>
        <w:rPr/>
        <w:tab/>
        <w:tab/>
        <w:t>jb</w:t>
        <w:tab/>
        <w:t>cimke</w:t>
        <w:tab/>
        <w:tab/>
        <w:t xml:space="preserve">; ugrás ha op1 &lt; op2 </w:t>
      </w:r>
    </w:p>
    <w:p>
      <w:pPr>
        <w:pStyle w:val="Normal"/>
        <w:rPr/>
      </w:pPr>
      <w:r>
        <w:rPr/>
        <w:tab/>
        <w:tab/>
        <w:t>je</w:t>
        <w:tab/>
        <w:t>cimke</w:t>
        <w:tab/>
        <w:tab/>
        <w:t xml:space="preserve">; ugrás ha op1 = op2 </w:t>
      </w:r>
    </w:p>
    <w:p>
      <w:pPr>
        <w:pStyle w:val="Normal"/>
        <w:rPr/>
      </w:pPr>
      <w:r>
        <w:rPr/>
        <w:tab/>
        <w:tab/>
        <w:t>jae</w:t>
        <w:tab/>
        <w:t>cimke</w:t>
        <w:tab/>
        <w:tab/>
        <w:t xml:space="preserve">; ugrás ha op1 &gt;= op2 </w:t>
      </w:r>
    </w:p>
    <w:p>
      <w:pPr>
        <w:pStyle w:val="Normal"/>
        <w:rPr/>
      </w:pPr>
      <w:r>
        <w:rPr/>
        <w:tab/>
        <w:tab/>
        <w:t>jbe</w:t>
        <w:tab/>
        <w:t>cimke</w:t>
        <w:tab/>
        <w:tab/>
        <w:t xml:space="preserve">; ugrás ha op1 &lt;= op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 ennek az öt esetnek a tagadása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na</w:t>
        <w:tab/>
        <w:t>cimke</w:t>
        <w:tab/>
        <w:tab/>
        <w:t xml:space="preserve">; ugrás ha op1 &lt;= op2 </w:t>
      </w:r>
    </w:p>
    <w:p>
      <w:pPr>
        <w:pStyle w:val="Normal"/>
        <w:rPr/>
      </w:pPr>
      <w:r>
        <w:rPr/>
        <w:tab/>
        <w:tab/>
        <w:t>jnb</w:t>
        <w:tab/>
        <w:t>cimke</w:t>
        <w:tab/>
        <w:tab/>
        <w:t xml:space="preserve">; ugrás ha op1 &gt;= op2 </w:t>
      </w:r>
    </w:p>
    <w:p>
      <w:pPr>
        <w:pStyle w:val="Normal"/>
        <w:rPr/>
      </w:pPr>
      <w:r>
        <w:rPr/>
        <w:tab/>
        <w:tab/>
        <w:t>jne</w:t>
        <w:tab/>
        <w:t xml:space="preserve">cimke </w:t>
        <w:tab/>
        <w:tab/>
        <w:t xml:space="preserve">; ugrás ha op1 != op2 </w:t>
      </w:r>
    </w:p>
    <w:p>
      <w:pPr>
        <w:pStyle w:val="Normal"/>
        <w:rPr/>
      </w:pPr>
      <w:r>
        <w:rPr/>
        <w:tab/>
        <w:tab/>
        <w:t>jnae</w:t>
        <w:tab/>
        <w:t>cimke</w:t>
        <w:tab/>
        <w:tab/>
        <w:t xml:space="preserve">; ugrás ha op1 &lt; op2 </w:t>
      </w:r>
    </w:p>
    <w:p>
      <w:pPr>
        <w:pStyle w:val="Normal"/>
        <w:rPr/>
      </w:pPr>
      <w:r>
        <w:rPr/>
        <w:tab/>
        <w:tab/>
        <w:t>jnbe</w:t>
        <w:tab/>
        <w:t>cimke</w:t>
        <w:tab/>
        <w:tab/>
        <w:t xml:space="preserve">; ugrás ha op1 &gt; op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ható, hogy a rendelkezésre álló alakok rendundanciát tartalmaznak. A program környezetétôl függôen viszont, az egyik alak jobban kiemelheti a lényeget, mint a vele megegyezô működésű más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cmp al,20</w:t>
        <w:tab/>
        <w:tab/>
        <w:t>; al-ben 30 van</w:t>
      </w:r>
    </w:p>
    <w:p>
      <w:pPr>
        <w:pStyle w:val="Normal"/>
        <w:rPr/>
      </w:pPr>
      <w:r>
        <w:rPr/>
        <w:tab/>
        <w:tab/>
        <w:t>ja     ide</w:t>
        <w:tab/>
        <w:tab/>
        <w:t>; a program az ide cimkén folytatód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lfejezet"/>
        <w:rPr/>
      </w:pPr>
      <w:r>
        <w:rPr/>
        <w:t>5.2.2 Elôjeles mennyiségekkel kapcsolatos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bban az esetben, ha a következô összehasonlítást végezzük e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cmp op1,op2</w:t>
        <w:tab/>
        <w:tab/>
        <w:t>; op1 és op2 elôjeles mennyiség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kor a következô feltételes ugró utasításokat használhatju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g</w:t>
        <w:tab/>
        <w:t>cimke</w:t>
        <w:tab/>
        <w:tab/>
        <w:t xml:space="preserve">; ugrás ha op1 &gt; op2 </w:t>
      </w:r>
    </w:p>
    <w:p>
      <w:pPr>
        <w:pStyle w:val="Normal"/>
        <w:rPr/>
      </w:pPr>
      <w:r>
        <w:rPr/>
        <w:tab/>
        <w:tab/>
        <w:t>jl</w:t>
        <w:tab/>
        <w:t>cimke</w:t>
        <w:tab/>
        <w:tab/>
        <w:t xml:space="preserve">; ugrás ha op1 &lt; op2 </w:t>
      </w:r>
    </w:p>
    <w:p>
      <w:pPr>
        <w:pStyle w:val="Normal"/>
        <w:rPr/>
      </w:pPr>
      <w:r>
        <w:rPr/>
        <w:tab/>
        <w:tab/>
        <w:t>je</w:t>
        <w:tab/>
        <w:t>cimke</w:t>
        <w:tab/>
        <w:tab/>
        <w:t xml:space="preserve">; ugrás ha op1 = op2 </w:t>
      </w:r>
    </w:p>
    <w:p>
      <w:pPr>
        <w:pStyle w:val="Normal"/>
        <w:rPr/>
      </w:pPr>
      <w:r>
        <w:rPr/>
        <w:tab/>
        <w:tab/>
        <w:t>jge</w:t>
        <w:tab/>
        <w:t>cimke</w:t>
        <w:tab/>
        <w:tab/>
        <w:t xml:space="preserve">; ugrás ha op1 &gt;= op2 </w:t>
      </w:r>
    </w:p>
    <w:p>
      <w:pPr>
        <w:pStyle w:val="Normal"/>
        <w:rPr/>
      </w:pPr>
      <w:r>
        <w:rPr/>
        <w:tab/>
        <w:tab/>
        <w:t>jle</w:t>
        <w:tab/>
        <w:t>cimke</w:t>
        <w:tab/>
        <w:tab/>
        <w:t xml:space="preserve">; ugrás ha op1 &lt;= op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 ennek az öt esetnek a tagadása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ng</w:t>
        <w:tab/>
        <w:t>cimke</w:t>
        <w:tab/>
        <w:tab/>
        <w:t xml:space="preserve">; ugrás ha op1 &lt;= op2 </w:t>
      </w:r>
    </w:p>
    <w:p>
      <w:pPr>
        <w:pStyle w:val="Normal"/>
        <w:rPr/>
      </w:pPr>
      <w:r>
        <w:rPr/>
        <w:tab/>
        <w:tab/>
        <w:t>jnl</w:t>
        <w:tab/>
        <w:t>cimke</w:t>
        <w:tab/>
        <w:tab/>
        <w:t xml:space="preserve">; ugrás ha op1 &gt;= op2 </w:t>
      </w:r>
    </w:p>
    <w:p>
      <w:pPr>
        <w:pStyle w:val="Normal"/>
        <w:rPr/>
      </w:pPr>
      <w:r>
        <w:rPr/>
        <w:tab/>
        <w:tab/>
        <w:t>jne</w:t>
        <w:tab/>
        <w:t xml:space="preserve">cimke </w:t>
        <w:tab/>
        <w:tab/>
        <w:t xml:space="preserve">; ugrás ha op1 != op2 </w:t>
      </w:r>
    </w:p>
    <w:p>
      <w:pPr>
        <w:pStyle w:val="Normal"/>
        <w:rPr/>
      </w:pPr>
      <w:r>
        <w:rPr/>
        <w:tab/>
        <w:tab/>
        <w:t>jnge</w:t>
        <w:tab/>
        <w:t>cimke</w:t>
        <w:tab/>
        <w:tab/>
        <w:t xml:space="preserve">; ugrás ha op1 &lt; op2 </w:t>
      </w:r>
    </w:p>
    <w:p>
      <w:pPr>
        <w:pStyle w:val="Normal"/>
        <w:rPr/>
      </w:pPr>
      <w:r>
        <w:rPr/>
        <w:tab/>
        <w:tab/>
        <w:t>jnle</w:t>
        <w:tab/>
        <w:t>cimke</w:t>
        <w:tab/>
        <w:tab/>
        <w:t xml:space="preserve">; ugrás ha op1 &gt; op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kezésre álló alakok itt is rendundanciát tartalmaz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cmp al,20</w:t>
        <w:tab/>
        <w:tab/>
        <w:t>; al-ben 30 van</w:t>
      </w:r>
    </w:p>
    <w:p>
      <w:pPr>
        <w:pStyle w:val="Normal"/>
        <w:rPr/>
      </w:pPr>
      <w:r>
        <w:rPr/>
        <w:tab/>
        <w:tab/>
        <w:t>jg     ide</w:t>
        <w:tab/>
        <w:tab/>
        <w:t>; a program az ide cimkén folytatód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lfejezet"/>
        <w:rPr/>
      </w:pPr>
      <w:r>
        <w:rPr/>
        <w:t>5.2.3 Flagek értékétôl függô 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z utasítások a következôk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c</w:t>
        <w:tab/>
        <w:t>cimke</w:t>
        <w:tab/>
        <w:tab/>
        <w:t>; ugrás, ha CF = 1</w:t>
      </w:r>
    </w:p>
    <w:p>
      <w:pPr>
        <w:pStyle w:val="Normal"/>
        <w:rPr/>
      </w:pPr>
      <w:r>
        <w:rPr/>
        <w:tab/>
        <w:tab/>
        <w:t>js</w:t>
        <w:tab/>
        <w:t>cimke</w:t>
        <w:tab/>
        <w:tab/>
        <w:t>; ugrás, ha SF = 1</w:t>
      </w:r>
    </w:p>
    <w:p>
      <w:pPr>
        <w:pStyle w:val="Normal"/>
        <w:rPr/>
      </w:pPr>
      <w:r>
        <w:rPr/>
        <w:tab/>
        <w:tab/>
        <w:t>jo</w:t>
        <w:tab/>
        <w:t>cimke</w:t>
        <w:tab/>
        <w:tab/>
        <w:t>; ugrás, ha OF = 1</w:t>
      </w:r>
    </w:p>
    <w:p>
      <w:pPr>
        <w:pStyle w:val="Normal"/>
        <w:rPr/>
      </w:pPr>
      <w:r>
        <w:rPr/>
        <w:tab/>
        <w:tab/>
        <w:t>jz</w:t>
        <w:tab/>
        <w:t>cimke</w:t>
        <w:tab/>
        <w:tab/>
        <w:t>; ugrás, ha ZF = 1</w:t>
      </w:r>
    </w:p>
    <w:p>
      <w:pPr>
        <w:pStyle w:val="Normal"/>
        <w:rPr/>
      </w:pPr>
      <w:r>
        <w:rPr/>
        <w:tab/>
        <w:tab/>
        <w:t>jp</w:t>
        <w:tab/>
        <w:t>cimke</w:t>
        <w:tab/>
        <w:tab/>
        <w:t>; ugrás, ha PF = 1</w:t>
      </w:r>
    </w:p>
    <w:p>
      <w:pPr>
        <w:pStyle w:val="Normal"/>
        <w:rPr/>
      </w:pPr>
      <w:r>
        <w:rPr/>
        <w:tab/>
        <w:tab/>
        <w:t>jpe</w:t>
        <w:tab/>
        <w:t>cimke</w:t>
        <w:tab/>
        <w:tab/>
        <w:t>; ugrás, ha PF = 1</w:t>
      </w:r>
    </w:p>
    <w:p>
      <w:pPr>
        <w:pStyle w:val="Normal"/>
        <w:rPr/>
      </w:pPr>
      <w:r>
        <w:rPr/>
        <w:tab/>
        <w:tab/>
        <w:t>jpo</w:t>
        <w:tab/>
        <w:t>cimke</w:t>
        <w:tab/>
        <w:tab/>
        <w:t>; ugrás, ha PF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gy az elôzôekben láttuk, mindegyik utasításnak érvényes a tagadása i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nc</w:t>
        <w:tab/>
        <w:t>cimke</w:t>
        <w:tab/>
        <w:tab/>
        <w:t>; ugrás, ha CF = 0</w:t>
      </w:r>
    </w:p>
    <w:p>
      <w:pPr>
        <w:pStyle w:val="Normal"/>
        <w:rPr/>
      </w:pPr>
      <w:r>
        <w:rPr/>
        <w:tab/>
        <w:tab/>
        <w:t>jns</w:t>
        <w:tab/>
        <w:t>cimke</w:t>
        <w:tab/>
        <w:tab/>
        <w:t>; ugrás, ha SF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no</w:t>
        <w:tab/>
        <w:t>cimke</w:t>
        <w:tab/>
        <w:tab/>
        <w:t>; ugrás, ha OF = 0</w:t>
      </w:r>
    </w:p>
    <w:p>
      <w:pPr>
        <w:pStyle w:val="Normal"/>
        <w:rPr/>
      </w:pPr>
      <w:r>
        <w:rPr/>
        <w:tab/>
        <w:tab/>
        <w:t>jnz</w:t>
        <w:tab/>
        <w:t>cimke</w:t>
        <w:tab/>
        <w:tab/>
        <w:t>; ugrás, ha ZF = 0</w:t>
      </w:r>
    </w:p>
    <w:p>
      <w:pPr>
        <w:pStyle w:val="Normal"/>
        <w:rPr/>
      </w:pPr>
      <w:r>
        <w:rPr/>
        <w:tab/>
        <w:tab/>
        <w:t>jnp</w:t>
        <w:tab/>
        <w:t>cimke</w:t>
        <w:tab/>
        <w:tab/>
        <w:t>; ugrás, ha PF = 0</w:t>
      </w:r>
    </w:p>
    <w:p>
      <w:pPr>
        <w:pStyle w:val="Normal"/>
        <w:rPr/>
      </w:pPr>
      <w:r>
        <w:rPr/>
        <w:tab/>
        <w:tab/>
        <w:t>jnpe</w:t>
        <w:tab/>
        <w:t>cimke</w:t>
        <w:tab/>
        <w:tab/>
        <w:t>; ugrás, ha PF = 0</w:t>
      </w:r>
    </w:p>
    <w:p>
      <w:pPr>
        <w:pStyle w:val="Normal"/>
        <w:rPr/>
      </w:pPr>
      <w:r>
        <w:rPr/>
        <w:tab/>
        <w:tab/>
        <w:t>jnpo</w:t>
        <w:tab/>
        <w:t>cimke</w:t>
        <w:tab/>
        <w:tab/>
        <w:t>; ugrás, ha PF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undanciára vontakozó megállapítás a PF-re nézve ugyancsak érvény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h,1</w:t>
      </w:r>
    </w:p>
    <w:p>
      <w:pPr>
        <w:pStyle w:val="Normal"/>
        <w:rPr/>
      </w:pPr>
      <w:r>
        <w:rPr/>
        <w:tab/>
        <w:tab/>
        <w:t>int 21h</w:t>
        <w:tab/>
        <w:tab/>
        <w:t>; egy karaktert olvasunk az al regiszterbe</w:t>
        <w:tab/>
        <w:tab/>
        <w:t>cmp al,13</w:t>
        <w:tab/>
        <w:tab/>
        <w:t>; ENTER volt ?</w:t>
      </w:r>
    </w:p>
    <w:p>
      <w:pPr>
        <w:pStyle w:val="Normal"/>
        <w:rPr/>
      </w:pPr>
      <w:r>
        <w:rPr/>
        <w:tab/>
        <w:tab/>
        <w:t>jz sor1</w:t>
        <w:tab/>
        <w:tab/>
        <w:tab/>
        <w:t xml:space="preserve">; ha igen akkor a sor1 cimkén folytatódjon </w:t>
        <w:br/>
        <w:tab/>
        <w:tab/>
        <w:tab/>
        <w:tab/>
        <w:tab/>
        <w:t>; a program</w:t>
      </w:r>
    </w:p>
    <w:p>
      <w:pPr>
        <w:pStyle w:val="Normal"/>
        <w:rPr/>
      </w:pPr>
      <w:r>
        <w:rPr/>
        <w:tab/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r1:</w:t>
        <w:tab/>
        <w:tab/>
        <w:tab/>
        <w:tab/>
        <w:t>; itt jönnek a sor1 cimkéhez tartozó utasítá-</w:t>
        <w:br/>
        <w:tab/>
        <w:tab/>
        <w:tab/>
        <w:tab/>
        <w:tab/>
        <w:t>; 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jezet elején említettem, hogy elôfordulhat az az eset amikor a -127 ill. +128 byte távolságnál nagyobbat kell ugranunk. Ebbôl probléma származik, ugyanis a feltételes ugó utasításokkal csak ez a távolság kezelhetô. Ez a probléma a jmp utasítás használatával oldható meg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614795</wp:posOffset>
                </wp:positionH>
                <wp:positionV relativeFrom="page">
                  <wp:posOffset>797560</wp:posOffset>
                </wp:positionV>
                <wp:extent cx="287655" cy="541020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43.4pt;mso-wrap-distance-left:7.1pt;mso-wrap-distance-right:7.1pt;mso-wrap-distance-top:0pt;mso-wrap-distance-bottom:0pt;margin-top:62.8pt;mso-position-vertical-relative:page;margin-left:520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cmp ax,40</w:t>
        <w:tab/>
        <w:tab/>
        <w:t>; ax-ben 50 van</w:t>
      </w:r>
    </w:p>
    <w:p>
      <w:pPr>
        <w:pStyle w:val="Normal"/>
        <w:rPr/>
      </w:pPr>
      <w:r>
        <w:rPr/>
        <w:tab/>
        <w:tab/>
        <w:tab/>
        <w:t>ja  cimke</w:t>
        <w:tab/>
        <w:tab/>
        <w:t>; a cimke-re kell ugratn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;</w:t>
        <w:tab/>
        <w:t>az ugrás helye és célja közötti távolság 200 by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mke:</w:t>
        <w:tab/>
        <w:tab/>
        <w:tab/>
        <w:tab/>
        <w:t>; itt jönnek a cimke-hez tartozó uta-</w:t>
        <w:br/>
        <w:tab/>
        <w:tab/>
        <w:tab/>
        <w:tab/>
        <w:tab/>
        <w:tab/>
        <w:t>; 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ivel 200 byte-ot nem tudunk a </w:t>
      </w:r>
      <w:r>
        <w:rPr>
          <w:b/>
          <w:bCs/>
        </w:rPr>
        <w:t>ja</w:t>
      </w:r>
      <w:r>
        <w:rPr/>
        <w:t xml:space="preserve"> utasítással átugrani, ezért a </w:t>
        <w:br/>
        <w:tab/>
        <w:t>következô megoldást alkalmazzu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ab/>
        <w:t>cmp ax,40</w:t>
        <w:tab/>
        <w:tab/>
        <w:t>; ax-ben 50 van</w:t>
      </w:r>
    </w:p>
    <w:p>
      <w:pPr>
        <w:pStyle w:val="Normal"/>
        <w:rPr/>
      </w:pPr>
      <w:r>
        <w:rPr/>
        <w:tab/>
        <w:tab/>
        <w:tab/>
        <w:t>jbe tovabb</w:t>
        <w:tab/>
        <w:tab/>
        <w:t>; ez nem teljesül</w:t>
      </w:r>
    </w:p>
    <w:p>
      <w:pPr>
        <w:pStyle w:val="Normal"/>
        <w:rPr/>
      </w:pPr>
      <w:r>
        <w:rPr/>
        <w:tab/>
        <w:tab/>
        <w:tab/>
        <w:t>jmp cimke</w:t>
        <w:tab/>
        <w:tab/>
        <w:t>; ez hajtódik végre</w:t>
      </w:r>
    </w:p>
    <w:p>
      <w:pPr>
        <w:pStyle w:val="Normal"/>
        <w:rPr/>
      </w:pPr>
      <w:r>
        <w:rPr/>
        <w:tab/>
        <w:t>tovabb:</w:t>
        <w:tab/>
        <w:tab/>
        <w:tab/>
        <w:tab/>
        <w:t>; itt jönnek a tovabb-hoz tartozó uta-</w:t>
        <w:br/>
        <w:tab/>
        <w:tab/>
        <w:tab/>
        <w:tab/>
        <w:tab/>
        <w:tab/>
        <w:t>; 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mke:</w:t>
        <w:tab/>
        <w:tab/>
        <w:tab/>
        <w:tab/>
        <w:t>; itt jönnek a cimke-hez tartozó uta-</w:t>
        <w:br/>
        <w:tab/>
        <w:tab/>
        <w:tab/>
        <w:tab/>
        <w:tab/>
        <w:tab/>
        <w:t>; sítások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Nézzük meg a feltételes ugróutasítások használatát egy rövid programon ! Beolvasunk két karaktert, összehasonlítjuk ôket, majd kiirjuk az össze-hasonlítás eredményét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sz. példaprogram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.MODEL small</w:t>
      </w:r>
    </w:p>
    <w:p>
      <w:pPr>
        <w:pStyle w:val="Program"/>
        <w:rPr/>
      </w:pPr>
      <w:r>
        <w:rPr/>
        <w:t>.STACK 100h</w:t>
      </w:r>
    </w:p>
    <w:p>
      <w:pPr>
        <w:pStyle w:val="Program"/>
        <w:rPr/>
      </w:pPr>
      <w:r>
        <w:rPr/>
        <w:t>.DATA</w:t>
      </w:r>
    </w:p>
    <w:p>
      <w:pPr>
        <w:pStyle w:val="Program"/>
        <w:rPr/>
      </w:pPr>
      <w:r>
        <w:rPr/>
        <w:t>c1 db ?</w:t>
      </w:r>
    </w:p>
    <w:p>
      <w:pPr>
        <w:pStyle w:val="Program"/>
        <w:rPr/>
      </w:pPr>
      <w:r>
        <w:rPr/>
        <w:t>c2 db ?</w:t>
      </w:r>
    </w:p>
    <w:p>
      <w:pPr>
        <w:pStyle w:val="Program"/>
        <w:rPr/>
      </w:pPr>
      <w:r>
        <w:rPr/>
        <w:t>nagy12 db ' 1 &gt; 2 ','$'</w:t>
      </w:r>
    </w:p>
    <w:p>
      <w:pPr>
        <w:pStyle w:val="Program"/>
        <w:rPr/>
      </w:pPr>
      <w:r>
        <w:rPr/>
        <w:t>kis12  db ' 1 &lt; 2 ','$'</w:t>
      </w:r>
    </w:p>
    <w:p>
      <w:pPr>
        <w:pStyle w:val="Program"/>
        <w:rPr/>
      </w:pPr>
      <w:r>
        <w:rPr/>
        <w:t>egy12  db ' 1 = 2 ','$'</w:t>
      </w:r>
    </w:p>
    <w:p>
      <w:pPr>
        <w:pStyle w:val="Program"/>
        <w:rPr/>
      </w:pPr>
      <w:r>
        <w:rPr/>
        <w:t>sorem  db 0dh,0ah,'$'</w:t>
      </w:r>
    </w:p>
    <w:p>
      <w:pPr>
        <w:pStyle w:val="Program"/>
        <w:rPr/>
      </w:pPr>
      <w:r>
        <w:rPr/>
        <w:t>.CODE</w:t>
      </w:r>
    </w:p>
    <w:p>
      <w:pPr>
        <w:pStyle w:val="Program"/>
        <w:rPr/>
      </w:pPr>
      <w:r>
        <w:rPr/>
        <w:tab/>
        <w:t xml:space="preserve">mov ax,@data   </w:t>
      </w:r>
    </w:p>
    <w:p>
      <w:pPr>
        <w:pStyle w:val="Program"/>
        <w:rPr/>
      </w:pPr>
      <w:r>
        <w:rPr/>
        <w:tab/>
        <w:t>mov ds,ax</w:t>
      </w:r>
    </w:p>
    <w:p>
      <w:pPr>
        <w:pStyle w:val="Program"/>
        <w:rPr/>
      </w:pPr>
      <w:r>
        <w:rPr/>
        <w:tab/>
        <w:t>mov ah,1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ab/>
        <w:t>mov [c1],al</w:t>
        <w:tab/>
        <w:t>; Elsô karakter C1-ben</w:t>
      </w:r>
    </w:p>
    <w:p>
      <w:pPr>
        <w:pStyle w:val="Program"/>
        <w:rPr/>
      </w:pPr>
      <w:r>
        <w:rPr/>
        <w:tab/>
        <w:t>int 21h</w:t>
        <w:tab/>
        <w:tab/>
      </w:r>
    </w:p>
    <w:p>
      <w:pPr>
        <w:pStyle w:val="Program"/>
        <w:rPr/>
      </w:pPr>
      <w:r>
        <w:rPr/>
        <w:tab/>
        <w:t>mov [c2],al</w:t>
        <w:tab/>
        <w:t>; Második karakter C2-ben</w:t>
      </w:r>
    </w:p>
    <w:p>
      <w:pPr>
        <w:pStyle w:val="Program"/>
        <w:rPr/>
      </w:pPr>
      <w:r>
        <w:rPr/>
        <w:t>;</w:t>
      </w:r>
    </w:p>
    <w:p>
      <w:pPr>
        <w:pStyle w:val="Program"/>
        <w:rPr/>
      </w:pPr>
      <w:r>
        <w:rPr/>
        <w:tab/>
        <w:t>cmp [c1],al</w:t>
        <w:tab/>
        <w:t>; Elsô összehasonlítva másodikkal</w:t>
      </w:r>
    </w:p>
    <w:p>
      <w:pPr>
        <w:pStyle w:val="Program"/>
        <w:rPr/>
      </w:pPr>
      <w:r>
        <w:rPr/>
        <w:tab/>
        <w:t>je egyen</w:t>
        <w:tab/>
        <w:tab/>
        <w:t>; Ha egyenlôk, akkor ugrás EGYEN-re</w:t>
      </w:r>
    </w:p>
    <w:p>
      <w:pPr>
        <w:pStyle w:val="Program"/>
        <w:rPr/>
      </w:pPr>
      <w:r>
        <w:rPr/>
        <w:tab/>
        <w:t>jb k1_2</w:t>
        <w:tab/>
        <w:tab/>
        <w:t xml:space="preserve">; Ha elsô &lt; második, akkor ugrás </w:t>
        <w:tab/>
        <w:tab/>
        <w:tab/>
        <w:tab/>
        <w:tab/>
        <w:t>; K1_2-r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  <w:t>mov dx,OFFSET nagy12</w:t>
        <w:tab/>
        <w:t>; Egyébként elsô &gt; második</w:t>
      </w:r>
    </w:p>
    <w:p>
      <w:pPr>
        <w:pStyle w:val="Program"/>
        <w:rPr/>
      </w:pPr>
      <w:r>
        <w:rPr/>
        <w:tab/>
        <w:t>jmp kiir</w:t>
      </w:r>
    </w:p>
    <w:p>
      <w:pPr>
        <w:pStyle w:val="Program"/>
        <w:rPr/>
      </w:pPr>
      <w:r>
        <w:rPr/>
        <w:t>egyen:</w:t>
        <w:tab/>
        <w:t>mov dx,OFFSET egy12</w:t>
      </w:r>
    </w:p>
    <w:p>
      <w:pPr>
        <w:pStyle w:val="Program"/>
        <w:rPr/>
      </w:pPr>
      <w:r>
        <w:rPr/>
        <w:tab/>
        <w:tab/>
        <w:t>jmp kiir</w:t>
      </w:r>
    </w:p>
    <w:p>
      <w:pPr>
        <w:pStyle w:val="Program"/>
        <w:rPr/>
      </w:pPr>
      <w:r>
        <w:rPr/>
        <w:t>k1_2:</w:t>
        <w:tab/>
        <w:t>mov dx,OFFSET kis12</w:t>
      </w:r>
    </w:p>
    <w:p>
      <w:pPr>
        <w:pStyle w:val="Program"/>
        <w:rPr/>
      </w:pPr>
      <w:r>
        <w:rPr/>
        <w:t>kiir:</w:t>
      </w:r>
    </w:p>
    <w:p>
      <w:pPr>
        <w:pStyle w:val="Program"/>
        <w:rPr/>
      </w:pPr>
      <w:r>
        <w:rPr/>
        <w:tab/>
        <w:tab/>
        <w:t>mov ah,9</w:t>
        <w:tab/>
        <w:tab/>
        <w:t>; DOS print string funkcio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mov ah,2</w:t>
        <w:tab/>
        <w:tab/>
        <w:t>; Egyik karakter kiiratása</w:t>
      </w:r>
    </w:p>
    <w:p>
      <w:pPr>
        <w:pStyle w:val="Program"/>
        <w:rPr/>
      </w:pPr>
      <w:r>
        <w:rPr/>
        <w:tab/>
        <w:tab/>
        <w:t>mov dl,[c1]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mov dl,20h</w:t>
        <w:tab/>
        <w:t>; Szóköz kiiratása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mov dl,[c2]</w:t>
        <w:tab/>
        <w:t>; Másik karakter kiiratása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ab/>
        <w:t>mov ah,9</w:t>
        <w:tab/>
        <w:tab/>
        <w:t>; Soremelés kiiratása</w:t>
      </w:r>
    </w:p>
    <w:p>
      <w:pPr>
        <w:pStyle w:val="Program"/>
        <w:rPr/>
      </w:pPr>
      <w:r>
        <w:rPr/>
        <w:tab/>
        <w:tab/>
        <w:t>mov dx,OFFSET sorem</w:t>
      </w:r>
    </w:p>
    <w:p>
      <w:pPr>
        <w:pStyle w:val="Program"/>
        <w:rPr/>
      </w:pPr>
      <w:r>
        <w:rPr/>
        <w:tab/>
        <w:tab/>
        <w:t>int 21h</w:t>
      </w:r>
    </w:p>
    <w:p>
      <w:pPr>
        <w:pStyle w:val="Program"/>
        <w:rPr/>
      </w:pPr>
      <w:r>
        <w:rPr/>
        <w:tab/>
        <w:t>mov ah,1</w:t>
        <w:tab/>
        <w:tab/>
        <w:tab/>
        <w:tab/>
      </w:r>
    </w:p>
    <w:p>
      <w:pPr>
        <w:pStyle w:val="Program"/>
        <w:rPr/>
      </w:pPr>
      <w:r>
        <w:rPr/>
        <w:tab/>
        <w:t>int 21h</w:t>
        <w:tab/>
        <w:tab/>
        <w:tab/>
        <w:t>; Várakozás egy billentyűre</w:t>
        <w:tab/>
      </w:r>
    </w:p>
    <w:p>
      <w:pPr>
        <w:pStyle w:val="Program"/>
        <w:rPr/>
      </w:pPr>
      <w:r>
        <w:rPr/>
        <w:tab/>
        <w:t>mov ah,4ch</w:t>
        <w:tab/>
        <w:tab/>
        <w:t>; DOS programbefejezes funkcio</w:t>
      </w:r>
    </w:p>
    <w:p>
      <w:pPr>
        <w:pStyle w:val="Program"/>
        <w:rPr/>
      </w:pPr>
      <w:r>
        <w:rPr/>
        <w:tab/>
        <w:t>int 21h</w:t>
      </w:r>
    </w:p>
    <w:p>
      <w:pPr>
        <w:pStyle w:val="Program"/>
        <w:rPr/>
      </w:pPr>
      <w:r>
        <w:rPr/>
        <w:t>END</w:t>
      </w:r>
    </w:p>
    <w:p>
      <w:pPr>
        <w:pStyle w:val="Progra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>Mire szolgál a jmp utasítás, milyen működési módjai vanna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 xml:space="preserve">Mire szolgálnak a feltételes ugró utasítások, mely három típusba </w:t>
        <w:br/>
        <w:tab/>
        <w:t>sorolhatóa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 xml:space="preserve">Hogyan tudjuk megvalósítani a -127 ill. +128 byte intervallumon </w:t>
        <w:br/>
        <w:tab/>
        <w:t>kivülesô távolságú ugrások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 xml:space="preserve">Irjon programot amely annyival bôvíti a 3. sz. példaprogramot, hogy a </w:t>
        <w:br/>
        <w:tab/>
        <w:t xml:space="preserve">két beolvasott karaktert a nagyságuk szerinti sorrendben írja vissza a </w:t>
        <w:br/>
        <w:tab/>
        <w:t>képernyôre. Például : beolvasva :  b,a - kiírva :  a,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</w:t>
        <w:tab/>
        <w:t xml:space="preserve">Irjon programot amely három karaktert olvas be. Elsô lépésben döntse </w:t>
        <w:br/>
        <w:tab/>
        <w:t xml:space="preserve">el, hogy a három karakter közül melyik a legnagyobb. Második </w:t>
        <w:br/>
        <w:tab/>
        <w:t xml:space="preserve">lépésben rakja ABC sorrendbe a három karaktert, és így irassa ki ôket a </w:t>
        <w:br/>
        <w:tab/>
        <w:t>képernyô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 xml:space="preserve">Tegye intelligensebbé a 05. sz feladatban szereplô programot. A </w:t>
        <w:br/>
        <w:tab/>
        <w:t xml:space="preserve">kiiratás után kérdezze meg a program, hogy akarunk-e még karakter </w:t>
        <w:br/>
        <w:tab/>
        <w:t xml:space="preserve">hármasokat beolvasni. Ha a válasz igenlô ( ‘i’ vagy ‘I’ ), akkor adja </w:t>
        <w:br/>
        <w:tab/>
        <w:t xml:space="preserve">vissza a vezérlést a beolvasásra. Ezt egész addig ismételje, amíg a </w:t>
        <w:br/>
        <w:tab/>
        <w:t>kérdésre az ‘n’ vagy ‘N’ billentyűk valamelyikét nyomjuk 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 xml:space="preserve">Irjon programot, amely beolvas egy számjegynek megfelelô karaktert, </w:t>
        <w:br/>
        <w:tab/>
        <w:t xml:space="preserve">és átalakítja számmá ! Például az ‘1’-bôl  1-et csinál ! ( Az ‘1’ ASCII </w:t>
        <w:br/>
        <w:tab/>
        <w:t>kódja 4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 xml:space="preserve">Irjon programot, amely beolvas egy kétjegyű számnak megfelelô két </w:t>
        <w:br/>
        <w:tab/>
        <w:t>karaktert, és átalakítja számmá ! Például az ‘1’ ‘2’-bôl  12-ôt csiná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>Irjon programot, amely beolvas három darab kétjegyű számnak</w:t>
        <w:br/>
        <w:tab/>
        <w:t xml:space="preserve">megfelelô karaktersorozatot. A karaktersorozatot alakítsa át kétjegyű </w:t>
        <w:br/>
        <w:tab/>
        <w:t xml:space="preserve">számokká, és döntse el hogy a számok alapján szerkeszthetô-e </w:t>
        <w:br/>
        <w:tab/>
        <w:t>háromszö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Tegye intelligensebbé a 09. sz feladatban szereplô programot ! A </w:t>
        <w:br/>
        <w:tab/>
        <w:t xml:space="preserve">program jelezze, ha nem számjegynek  megfelelô karaktert </w:t>
        <w:br/>
        <w:tab/>
        <w:t>billentyűztünk és kérje be újra a karakter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Irjon programot amely egy négyjegyű szám számjegyeit olvassa be, </w:t>
        <w:br/>
        <w:tab/>
        <w:t xml:space="preserve">majd elvégzi a számmá alakítást ! Ezután bontsa le megint </w:t>
        <w:br/>
        <w:tab/>
        <w:t>számjegyekre, és fordított sorrendben írja ki a számjegyeket a kép-</w:t>
        <w:br/>
        <w:tab/>
        <w:t>ernyôre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2275" w:gutter="0" w:header="720" w:top="1138" w:footer="562" w:bottom="1138"/>
      <w:pgNumType w:start="3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Courier New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5. Feltételnélküli és feltételes ugró utasításo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lalfejezet">
    <w:name w:val="alalfejezet"/>
    <w:basedOn w:val="Normal"/>
    <w:qFormat/>
    <w:pPr/>
    <w:rPr>
      <w:b/>
      <w:bCs/>
      <w:i/>
      <w:iCs/>
    </w:rPr>
  </w:style>
  <w:style w:type="paragraph" w:styleId="Program">
    <w:name w:val="progra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H-Courier New" w:hAnsi="H-Courier New" w:eastAsia="H-Courier New" w:cs="H-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1:53:00Z</dcterms:modified>
  <cp:revision>85</cp:revision>
  <dc:subject/>
  <dc:title>Bevezet�s</dc:title>
</cp:coreProperties>
</file>