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II. Vizsgasor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zegmentált címzés hogyan történik?</w:t>
      </w:r>
    </w:p>
    <w:p>
      <w:pPr>
        <w:pStyle w:val="Normal"/>
        <w:rPr/>
      </w:pPr>
      <w:r>
        <w:rPr>
          <w:rFonts w:cs="Comic Sans MS" w:ascii="Comic Sans MS" w:hAnsi="Comic Sans MS"/>
        </w:rPr>
        <w:t>A cím kiszámításához két 16 bites számot használ. Az egyiket a cím szegmensrészének a másikat a cím offsetjének nevezzük. Ha a cím szegmensrészét megszorozzuk 16-tal, akkor egy 20 bites számot kapunk, amellyel a memória 16 bájtos egységei megcímezhetők. Igy az 1 Mbájt-os memóriában 64 K különböző szegmens kezdőcím lehet mindegyiknek az alsó helyiértékű 4 bitje 0.</w:t>
      </w:r>
    </w:p>
    <w:p>
      <w:pPr>
        <w:pStyle w:val="Normal"/>
        <w:rPr/>
      </w:pPr>
      <w:r>
        <w:rPr>
          <w:rFonts w:cs="Comic Sans MS" w:ascii="Comic Sans MS" w:hAnsi="Comic Sans MS"/>
        </w:rPr>
        <w:t>A szegmentált cím offset része valamely szegmens-paragrafus után következő konkrét bájt címét jelöli ki. Mivel a 16 bites offsetszó értéke a 0 és a 65535 közötti tartományon belül bármelyik értéket felvehet, a szegmentált cím offsetrésze lehetővé teszi, hogy egy olyan összefüggő, 64 Kbájtos tartományon belül dolgozhassunk, amelyen belül minden címnek ugyanaz a szegmenscíme. Ezt a tartományt logikai szegmensnek nevezzü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Léptető utasítások.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Léptetési utasítások</w:t>
      </w:r>
      <w:r>
        <w:rPr>
          <w:rFonts w:cs="Comic Sans MS" w:ascii="Comic Sans MS" w:hAnsi="Comic Sans MS"/>
        </w:rPr>
        <w:t xml:space="preserve"> két operandussal rendelkezhetnek. A léptetendő adat meghatározására tetszőleges címzési módot használhatunk. A léptetések száma azonban korlátozott, értéke 1, vagy a CL regiszterben lévő érték leh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éptetési utasítások két csoportba sorolhatók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gikai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itmetikai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Logikai léptetések:</w:t>
      </w:r>
      <w:r>
        <w:rPr>
          <w:rFonts w:cs="Comic Sans MS" w:ascii="Comic Sans MS" w:hAnsi="Comic Sans MS"/>
        </w:rPr>
        <w:t xml:space="preserve"> az a jellemzőjük, hogy valamilyen irányba történő léptetésnél az adott irányba kilépő bitek a másik irányba belépő bitek lesznek. Az utoljára kilépő bit a Carry flag-ben is megjelenik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CL</w:t>
      </w:r>
    </w:p>
    <w:p>
      <w:pPr>
        <w:pStyle w:val="Heading5"/>
        <w:ind w:left="708" w:hanging="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RCR</w:t>
      </w:r>
    </w:p>
    <w:p>
      <w:pPr>
        <w:pStyle w:val="Normal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L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R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 xml:space="preserve">Aritmetikai léptetések: </w:t>
      </w:r>
      <w:r>
        <w:rPr>
          <w:rFonts w:cs="Comic Sans MS" w:ascii="Comic Sans MS" w:hAnsi="Comic Sans MS"/>
        </w:rPr>
        <w:t>ezeknél a léptetéseknél az egyik oldalról kilépő bitek helyett a másik oldalról vagy nullák lépnek be vagy az előjel bit ismétlődik a léptetések számának megfelelő számú biten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R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L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CS:IP szerep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következő végrehajtandó utasításra mutat. Az IP az éppen soronkövetkező utasítás címét tartalmazza. Amikor a processzor beolvassa az utasítást, akkor az IP soron következő utasítás offsetjét a CS pedig a szegmens kezdőcímét tartalmazza. IP a CS-el együtt abszolút címet a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MOV  cx, dx utasítás kódja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CX-be DX-ből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1.</w:t>
        <w:tab/>
        <w:t>100010</w:t>
        <w:tab/>
        <w:t>DW</w:t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ab/>
        <w:t>DW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100010</w:t>
        <w:tab/>
        <w:t>11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2.</w:t>
        <w:tab/>
        <w:t>mod</w:t>
        <w:tab/>
        <w:tab/>
        <w:t>reg</w:t>
        <w:tab/>
        <w:tab/>
        <w:t>r/m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10</w:t>
        <w:tab/>
        <w:tab/>
        <w:t>001</w:t>
        <w:tab/>
        <w:tab/>
        <w:t>111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3. </w:t>
        <w:tab/>
        <w:t>táblázat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11</w:t>
        <w:tab/>
        <w:tab/>
        <w:t>001</w:t>
        <w:tab/>
        <w:tab/>
        <w:t>010 -&gt;</w:t>
        <w:tab/>
        <w:tab/>
        <w:t>8BC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Bináris – Hexa ASCII átalakító kód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.286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ADAT</w:t>
        <w:tab/>
        <w:tab/>
        <w:t>SEGMENT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AHSZAM</w:t>
        <w:tab/>
        <w:t>DB</w:t>
        <w:tab/>
        <w:t>4DUP(?)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BSZAM</w:t>
        <w:tab/>
        <w:t>DW</w:t>
        <w:tab/>
        <w:t>2AB7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ADAT</w:t>
        <w:tab/>
        <w:tab/>
        <w:t>ENDS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KOD</w:t>
        <w:tab/>
        <w:tab/>
        <w:t>SEGMENT</w:t>
        <w:tab/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ASSUMBLE DS:ADAT, CS:KOD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START:</w:t>
        <w:tab/>
        <w:t>MOV</w:t>
        <w:tab/>
        <w:t>AX, ADAT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MOV</w:t>
        <w:tab/>
        <w:t>DS, AX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 xml:space="preserve">MOV </w:t>
        <w:tab/>
        <w:t>AX, BSZAM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MOV</w:t>
        <w:tab/>
        <w:t>SI, 0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MOV</w:t>
        <w:tab/>
        <w:t>CX, 4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IDE</w:t>
        <w:tab/>
        <w:tab/>
        <w:t>ROL</w:t>
        <w:tab/>
        <w:t>AX, 4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MOV</w:t>
        <w:tab/>
        <w:t>DL, AL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AND</w:t>
        <w:tab/>
        <w:t>DL, 0F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CMP</w:t>
        <w:tab/>
        <w:t>DL, 9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JLE</w:t>
        <w:tab/>
        <w:t>DECIM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ADD</w:t>
        <w:tab/>
        <w:t>DL, 7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DECIM:</w:t>
        <w:tab/>
        <w:t>ADD</w:t>
        <w:tab/>
        <w:t>DL, 30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MOV</w:t>
        <w:tab/>
        <w:t>DSZAM[SI], DL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INC</w:t>
        <w:tab/>
        <w:t>SI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LOOP</w:t>
        <w:tab/>
        <w:t>IDE2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MOV</w:t>
        <w:tab/>
        <w:t>AH, 4C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INT</w:t>
        <w:tab/>
        <w:t>21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KOD</w:t>
        <w:tab/>
        <w:tab/>
        <w:t>ENDS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END</w:t>
        <w:tab/>
        <w:t>STA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Az AX regiszter 1-es bitjeinek száma kiiratással (assembly kód)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dosseg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.model small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.stack 100h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.data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rlf</w:t>
        <w:tab/>
        <w:t>db 10,13,'$'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szoveg</w:t>
        <w:tab/>
        <w:t>db 'AX 1-es bitjeinek szama: $'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.code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mov ax,@data</w:t>
        <w:tab/>
        <w:tab/>
        <w:tab/>
        <w:tab/>
        <w:t>;adatszegmens beallitasa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mov ds,ax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cx,16</w:t>
        <w:tab/>
        <w:tab/>
        <w:tab/>
        <w:tab/>
        <w:t>;16 bit, 16-szor fut le a ciklus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ax,0ffff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xor bl,bl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cikl: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shl ax,1</w:t>
        <w:tab/>
        <w:tab/>
        <w:tab/>
        <w:tab/>
        <w:t>;balra toljuk a biteket</w:t>
      </w:r>
    </w:p>
    <w:p>
      <w:pPr>
        <w:pStyle w:val="Normal"/>
        <w:ind w:left="3540" w:hanging="2832"/>
        <w:rPr/>
      </w:pPr>
      <w:r>
        <w:rPr>
          <w:rFonts w:cs="Arial" w:ascii="Comic Sans MS" w:hAnsi="Comic Sans MS"/>
        </w:rPr>
        <w:t>adc bl,0</w:t>
        <w:tab/>
        <w:t>;a legszelso CF (carry flag)-be kerul, ezt hozzaadjuk bl-hez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loop cikl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ah,9</w:t>
        <w:tab/>
        <w:tab/>
        <w:tab/>
        <w:tab/>
        <w:t>;szoveg kiirasa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dx,offset szoveg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int 21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mp bl,9</w:t>
        <w:tab/>
        <w:tab/>
        <w:tab/>
        <w:tab/>
        <w:t>;ha tobb mint 10 volt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jle cimke1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ab/>
        <w:t>sub bl,10</w:t>
        <w:tab/>
        <w:tab/>
        <w:tab/>
        <w:t>;akkor kiirunk egy 1-est es levonunk bl-bol 10-et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dl,31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ah,2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int 21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cimke1: mov dl,bl</w:t>
        <w:tab/>
        <w:tab/>
        <w:tab/>
        <w:tab/>
        <w:t>;kiirjuk a szamerteket</w:t>
      </w:r>
    </w:p>
    <w:p>
      <w:pPr>
        <w:pStyle w:val="Normal"/>
        <w:ind w:left="2832" w:hanging="2127"/>
        <w:rPr/>
      </w:pPr>
      <w:r>
        <w:rPr>
          <w:rFonts w:cs="Arial" w:ascii="Comic Sans MS" w:hAnsi="Comic Sans MS"/>
        </w:rPr>
        <w:t>add dl,30h</w:t>
        <w:tab/>
        <w:t>;lehet, hogy mar egy egyest kiirtunk elotte, ha tobb, mint 10 volt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ah,2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int 21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mov ah,9</w:t>
        <w:tab/>
        <w:tab/>
        <w:tab/>
        <w:tab/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lea dx,crlf</w:t>
        <w:tab/>
        <w:tab/>
        <w:tab/>
        <w:tab/>
        <w:t>;soremeles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int 21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mov ah,4ch</w:t>
        <w:tab/>
        <w:tab/>
        <w:tab/>
        <w:tab/>
        <w:t>;visszateres DOShoz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int 21h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en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X szerű file kezelés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Megnyitás előtt egy fájl specifikáló stringet kell előkészítenünk, s ennek címét kell átadnunk a rendszernek. Válaszképpen egy sorszámot kapunk. Minden további fájl művelet során erre a sorszámra kell hivatkoznunk. A string tartalmazza a fájlspecifikációt: ’lemezegység:\teljes katalógus útvonal\fájl név.kiterjesztés’,0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rendszer a fájt az ún. fájlpointer segítségével kezeli. Ez a pointer azt mutatja meg, hogy a fájl hányadik bájtja a következő művelet címzettje. A pointer a fájl megnyitásakor 0 értékű lesz. Minden egyes művelet után előremozdul. A következő olvasást ettől kezdve végz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fájlnak három pointere van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ájl kezdetére mutat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kurrens pointer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fájl végére muta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OP utasítás használa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OP</w:t>
        <w:tab/>
        <w:t>nagyon sokszor szükségünk van arra, hogy utasítások egy sorozatát ismétlődően végrehajtsuk. Ezt loop ciklussal valósítjuk meg.</w:t>
      </w:r>
    </w:p>
    <w:p>
      <w:pPr>
        <w:pStyle w:val="TextBodyIndent"/>
        <w:ind w:left="0" w:hanging="0"/>
        <w:rPr/>
      </w:pPr>
      <w:r>
        <w:rPr>
          <w:rFonts w:cs="Comic Sans MS" w:ascii="Comic Sans MS" w:hAnsi="Comic Sans MS"/>
        </w:rPr>
        <w:t>A LOOP utasítás speciális feltételes vezérlésátadó utasítás, amely a CX regiszter tartalmától függően adja rá a vezérlést az operandus zónában megjelölt címre, vagy a LOOP-ot követő utasításra.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Amikor ciklust akarunk szervezni, a következőképpen járunk el:</w:t>
      </w:r>
      <w:r>
        <w:rPr>
          <w:rFonts w:cs="Comic Sans MS" w:ascii="Comic Sans MS" w:hAnsi="Comic Sans MS"/>
        </w:rPr>
        <w:t xml:space="preserve"> töltsük fel a CX regiszter tartalmát azzal az értékkel, amely meghatározza, hogy a ciklust hányszor akarjuk végrehajtani. Ezután írjuk le azokat az utasításokat, amelyeket ismételten végre akarunk hajtani, majd írjuk le a LOOP utasítást. A LOOP utasítás operandusában megadott címke azonosítja az ismételten végrehajtandó utasítássorozat kezdeté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em regiszterek és utasításo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gramozási szempontból a mikroprocesszor legfontosabb komponensei a regiszterek. Állandóan ezekre hivatkozunk amikor assembly nyelvű programot írunk. A regiszterek alapvetően kisméretű, speciális célú memóriák, amelyek a processzor rendelkezésére állnak, különleges, meghatározott feladatok ellátására. A regiszterek 14 egyenként 16 bites memóriarekeszből állnak, ahol a számok tárolható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tack kezelésébe szerepet játszó regiszter egy pointerregiszter az SP (Stack Pointer) veremmutató, amely a verembe utolsóként bevitt elemre mutat. A pointer regiszterek abba segítik a processzort, hogy a verembe elhelyezkedő adatokhoz könnyen hozzá tudjon férn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Stack-et használó utasítások:</w:t>
      </w:r>
    </w:p>
    <w:p>
      <w:pPr>
        <w:pStyle w:val="Normal"/>
        <w:ind w:left="2124" w:hanging="141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SH op</w:t>
        <w:tab/>
        <w:t>ez az utasítás 2-vel csökkenti az SP-t és az SP által megcímzett memóriahelyre kiírja az operandusban specifikált szót.</w:t>
      </w:r>
    </w:p>
    <w:p>
      <w:pPr>
        <w:pStyle w:val="Normal"/>
        <w:ind w:left="2124" w:hanging="141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P op</w:t>
        <w:tab/>
        <w:t>ez az utasítás egy szót tölt az SP által megcímzett helyről a megjelölt operandusba, majd 2-vel növeli SP-t</w:t>
      </w:r>
    </w:p>
    <w:p>
      <w:pPr>
        <w:pStyle w:val="Normal"/>
        <w:ind w:left="2124" w:hanging="141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SHF</w:t>
        <w:tab/>
        <w:t>a flageket írja ki és állítja vissza</w:t>
      </w:r>
    </w:p>
    <w:p>
      <w:pPr>
        <w:pStyle w:val="Normal"/>
        <w:ind w:left="2124" w:hanging="141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PHF</w:t>
        <w:tab/>
        <w:t>a flageket írja ki és állítja vissz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</w:rPr>
      </w:pPr>
      <w:r>
        <w:rPr>
          <w:rFonts w:cs="Arial" w:ascii="Arial" w:hAnsi="Arial"/>
          <w:b/>
        </w:rPr>
        <w:t>Mit értünk makrodefiníció, makrohivatkozás és makrokifejtés alat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krok a procedúrához hasonlóan a programozási folyamatot meggyorsíthatják, a készítendő programot áttekinthetőbbé és jobb minőségűvé teheti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kro definiálását a MACRO direktíva segítségéve végezhetjük el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év      MACRO formális paraméterlis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asítások;    az itt lévő utasítások alkotják a makro törzsé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D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króban az utasítások által elvégzendő műveleteket a formális paraméterek segítségével írjuk le. Híváskor ezek helyébe az aktuális paraméterek helyettesítődne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kró hívás a következőképpen történik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év</w:t>
        <w:tab/>
        <w:t>aktuális paraméterlis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rogramban úgy mint egy beépített utasítást jelenítjük meg az utasításkód oszlopban, majd az operandusok oszlopban felsoroljuk a makró aktuális paramétereit. Ezt makro hivatkozásnak nevezzü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z assembler a makro hivatkozások helyére bemásolja a makro törzsét úgy, hogy a makro formális paraméterei helyére az aktuális paramétereket helyettesít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kro meghívása a makro nevével történik. Egy korábban definiált makro meghívásakor, annak definícióbeli törzse a táblából bemásolódik a forrásszövegbe, miközben a formális paraméterek helyébe behelyettesítődnek az aktuális paraméterek. Ez a makro kifejté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zabályok makro alkalmazásako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krokat hívásuk előtt kell definiálni, mivel a kifejtést az assembler az első menetben végz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kro törzsének utasításai minden kifejtéskor bekerülnek a forrásszövegbe, így használatuk csak a programozási munkát csökkenti a tárgykód méretét n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ro alkalmazáskor nem kell a vezérlés átadásáról gondosko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ro alkalmazáskor nem kell a paraméterek átadásáról gondoskodni, csak feltüntetni, hogy mik lesznek a paramétere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outlineLvl w:val="4"/>
    </w:pPr>
    <w:rPr>
      <w:rFonts w:ascii="Comic Sans MS" w:hAnsi="Comic Sans MS" w:cs="Comic Sans MS"/>
      <w:color w:val="000000"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-betűtípusa"/>
    <w:qFormat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5:00:00Z</dcterms:created>
  <dc:creator>Gabi</dc:creator>
  <dc:description/>
  <dc:language>en-US</dc:language>
  <cp:lastModifiedBy>Gabi</cp:lastModifiedBy>
  <dcterms:modified xsi:type="dcterms:W3CDTF">2004-01-22T18:28:00Z</dcterms:modified>
  <cp:revision>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2590497</vt:r8>
  </property>
  <property fmtid="{D5CDD505-2E9C-101B-9397-08002B2CF9AE}" pid="3" name="_AuthorEmail">
    <vt:lpwstr>sziklai.gabriella@axelero.hu</vt:lpwstr>
  </property>
  <property fmtid="{D5CDD505-2E9C-101B-9397-08002B2CF9AE}" pid="4" name="_AuthorEmailDisplayName">
    <vt:lpwstr>Sziklai Gabriella</vt:lpwstr>
  </property>
  <property fmtid="{D5CDD505-2E9C-101B-9397-08002B2CF9AE}" pid="5" name="_EmailSubject">
    <vt:lpwstr>assemly az érintetteknek</vt:lpwstr>
  </property>
</Properties>
</file>