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1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on egy olyan programot, amely a saját nevével inicializált memóriar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tartalmát átpakolja az adott szegmensen belül lefoglalt másik memóriaterület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1</w:t>
        <w:tab/>
        <w:t>DB</w:t>
        <w:tab/>
        <w:t>'Fabian Istvan'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2</w:t>
        <w:tab/>
        <w:t>DB</w:t>
        <w:tab/>
        <w:t>13 DUP(0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ADAT 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 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3</w:t>
        <w:tab/>
        <w:tab/>
        <w:t>; a szöveg hossza bájtban (karakterek száma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  <w:tab/>
        <w:tab/>
        <w:t>; az utolsó karakterrel kez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MOV</w:t>
        <w:tab/>
        <w:t>DL, NEV1[DI]</w:t>
        <w:tab/>
        <w:t>; indexelt címzést haszná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NEV2[DI], D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  <w:tab/>
        <w:tab/>
        <w:t>; index léptetése visszafel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képés a DOS-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2. feladat /b,c pon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on egy olyan programot, amely a saját nevével inicializá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memóriarész tartalmát átpakolja az adott szegmensen bel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lefoglalt másik memóriaterület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1</w:t>
        <w:tab/>
        <w:t>DB</w:t>
        <w:tab/>
        <w:t>'Fabian Istvan'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AP</w:t>
        <w:tab/>
        <w:t>DB</w:t>
        <w:tab/>
        <w:t>4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2</w:t>
        <w:tab/>
        <w:t>DB</w:t>
        <w:tab/>
        <w:t>13 DUP(0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ADAT 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 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3</w:t>
        <w:tab/>
        <w:tab/>
        <w:t>; a szöveg hossza bájtban (karakterek száma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BX, 12</w:t>
        <w:tab/>
        <w:tab/>
        <w:t>; az utolsó karakterrel kez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MOV</w:t>
        <w:tab/>
        <w:t>DL, NEV1[BX]</w:t>
        <w:tab/>
        <w:t>; indexelt címzést haszná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NEV2[BX], D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EC</w:t>
        <w:tab/>
        <w:t>BX</w:t>
        <w:tab/>
        <w:tab/>
        <w:t>; index léptetése visszafel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képés a DOS-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3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on egy olyan programot, amely egy 10 bájtos memóriaterület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elhelyezkedő bájtsorozat összegét képezi és az eredmény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szavas memóriahelyre tesz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P10</w:t>
        <w:tab/>
        <w:t>DB</w:t>
        <w:tab/>
        <w:t>23,32,54,98,21,45,69,114,56,3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REDM</w:t>
        <w:tab/>
        <w:t>DW</w:t>
        <w:tab/>
        <w:t>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ab/>
        <w:t>MOV</w:t>
        <w:tab/>
        <w:t>CX, 10</w:t>
        <w:tab/>
        <w:tab/>
        <w:t>; ciklusszámlá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X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MOV</w:t>
        <w:tab/>
        <w:t>DL, OP10[SI]</w:t>
        <w:tab/>
        <w:t>; szám behozat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DD</w:t>
        <w:tab/>
        <w:t>AX, DX</w:t>
        <w:tab/>
        <w:tab/>
        <w:t>; szavas összead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EREDM, AX</w:t>
        <w:tab/>
        <w:t>; eredmény menté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 AH, 4CH</w:t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4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on egy olyan programot, amely az alábbi táblázat elemeivel végzi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a négy alapmuvelet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Az eredményt az EREDM nevu tárterület megfelelo helyére tegy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PER</w:t>
        <w:tab/>
        <w:t>DB</w:t>
        <w:tab/>
        <w:t>23, 7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 xml:space="preserve">DB </w:t>
        <w:tab/>
        <w:t>21, 86</w:t>
        <w:tab/>
        <w:tab/>
        <w:tab/>
        <w:tab/>
        <w:tab/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 xml:space="preserve">DB </w:t>
        <w:tab/>
        <w:t>41, 56</w:t>
        <w:tab/>
        <w:tab/>
        <w:tab/>
        <w:tab/>
        <w:tab/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 xml:space="preserve">DB </w:t>
        <w:tab/>
        <w:t>31, 76</w:t>
        <w:tab/>
        <w:tab/>
        <w:tab/>
        <w:tab/>
        <w:tab/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 xml:space="preserve">DB </w:t>
        <w:tab/>
        <w:t>26, 85</w:t>
        <w:tab/>
        <w:tab/>
        <w:tab/>
        <w:tab/>
        <w:tab/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DM</w:t>
        <w:tab/>
        <w:t xml:space="preserve">DW </w:t>
        <w:tab/>
        <w:t xml:space="preserve">? </w:t>
        <w:tab/>
        <w:t>; össz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W</w:t>
        <w:tab/>
        <w:t>?</w:t>
        <w:tab/>
        <w:t>; különbs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W</w:t>
        <w:tab/>
        <w:t>?</w:t>
        <w:tab/>
        <w:t>; szorz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B</w:t>
        <w:tab/>
        <w:t>?</w:t>
        <w:tab/>
        <w:t>; hányad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B</w:t>
        <w:tab/>
        <w:t>?</w:t>
        <w:tab/>
        <w:t>; marad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W</w:t>
        <w:tab/>
        <w:t>3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B</w:t>
        <w:tab/>
        <w:t>2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W</w:t>
        <w:tab/>
        <w:t>3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B</w:t>
        <w:tab/>
        <w:t>2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W</w:t>
        <w:tab/>
        <w:t>3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B</w:t>
        <w:tab/>
        <w:t>2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W</w:t>
        <w:tab/>
        <w:t>3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B</w:t>
        <w:tab/>
        <w:t>2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5</w:t>
        <w:tab/>
        <w:tab/>
        <w:tab/>
        <w:t>; 5 müvelet le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MOV</w:t>
        <w:tab/>
        <w:t>AH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L, OPER[SI]</w:t>
        <w:tab/>
        <w:tab/>
        <w:t>; --- osszeadas 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DD</w:t>
        <w:tab/>
        <w:t>AL, OPER[SI+1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EREDM[DI]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 xml:space="preserve">INC </w:t>
        <w:tab/>
        <w:t>DI</w:t>
        <w:tab/>
        <w:tab/>
        <w:tab/>
        <w:t>; egy szo leptet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L, OPER[SI]</w:t>
        <w:tab/>
        <w:tab/>
        <w:t>; --- kivonas 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SUB</w:t>
        <w:tab/>
        <w:t>AL, OPER[SI+1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EREDM[DI]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 xml:space="preserve">INC </w:t>
        <w:tab/>
        <w:t>DI</w:t>
        <w:tab/>
        <w:tab/>
        <w:tab/>
        <w:t>; egy szo leptet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L, OPER[SI]</w:t>
        <w:tab/>
        <w:tab/>
        <w:t>; --- szorzas 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UL</w:t>
        <w:tab/>
        <w:t>OPER[SI+1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EREDM[DI]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 xml:space="preserve">INC </w:t>
        <w:tab/>
        <w:t>DI</w:t>
        <w:tab/>
        <w:tab/>
        <w:tab/>
        <w:t>; egy szo leptet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L, OPER[SI]</w:t>
        <w:tab/>
        <w:tab/>
        <w:t>; --- bájtos osztas 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IV</w:t>
        <w:tab/>
        <w:t>OPER[SI+1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EREDM[DI], AL</w:t>
        <w:tab/>
        <w:tab/>
        <w:t>; eredme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 xml:space="preserve">INC </w:t>
        <w:tab/>
        <w:t>DI</w:t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EREDM[DI], AH</w:t>
        <w:tab/>
        <w:tab/>
        <w:t>; marad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 xml:space="preserve">INC 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  <w:tab/>
        <w:tab/>
        <w:tab/>
        <w:t>; következo operandus-p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5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on egy olyan programot, amely egy 100 bájtos memóriaterület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feltölt a páratlan számok sorozatának elemeiv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RATLAN</w:t>
        <w:tab/>
        <w:t>DB</w:t>
        <w:tab/>
        <w:t>100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0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MOV</w:t>
        <w:tab/>
        <w:t>PARATLAN[DI], D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L</w:t>
        <w:tab/>
        <w:tab/>
        <w:tab/>
        <w:t>; növelés 2-vel (páratlan számok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6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on egy olyan programot, amely egy 100 szavas memóriaterület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feltölt a páratlan számok sorozatának elemeiv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RATLAN</w:t>
        <w:tab/>
        <w:t>DW</w:t>
        <w:tab/>
        <w:t>100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X, 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0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MOV</w:t>
        <w:tab/>
        <w:t>PARATLAN[DI], D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  <w:tab/>
        <w:tab/>
        <w:tab/>
        <w:t>; szavas lépteté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X</w:t>
        <w:tab/>
        <w:tab/>
        <w:tab/>
        <w:t>; növelés 2-vel (páratlan számok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7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on egy olyan programot, amely egy 100 bájtos memóriaterület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feltölt a páratlan számok sorozatának elemeivel úgy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minden ötödik elem után space karaktert helye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RATLAN</w:t>
        <w:tab/>
        <w:t>DB</w:t>
        <w:tab/>
        <w:t>100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T</w:t>
        <w:tab/>
        <w:tab/>
        <w:t>DB</w:t>
        <w:tab/>
        <w:t>5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  <w:tab/>
        <w:tab/>
        <w:tab/>
        <w:t>; eredm. hely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1</w:t>
        <w:tab/>
        <w:tab/>
        <w:tab/>
        <w:t>; páratlan szá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0</w:t>
        <w:tab/>
        <w:tab/>
        <w:tab/>
        <w:t>; az 5. poziciót számol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0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MOV</w:t>
        <w:tab/>
        <w:t>PARATLAN[DI], D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DH, 5</w:t>
        <w:tab/>
        <w:tab/>
        <w:tab/>
        <w:t>; az 5. elem vol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NE</w:t>
        <w:tab/>
        <w:t>TOVABB</w:t>
        <w:tab/>
        <w:tab/>
        <w:tab/>
        <w:t>; maradék=0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PARATLAN[DI], ' '</w:t>
        <w:tab/>
        <w:t>; szóköz elhelyezé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0</w:t>
        <w:tab/>
        <w:tab/>
        <w:tab/>
        <w:t>; 5-ös számláló nulláz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VABB:</w:t>
        <w:tab/>
        <w:t>INC</w:t>
        <w:tab/>
        <w:t>DL</w:t>
        <w:tab/>
        <w:tab/>
        <w:tab/>
        <w:t>; növelés 2-vel (páratlan számok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8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on olyan programot, amely a saját nevét kiírja a standard output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</w:t>
        <w:tab/>
        <w:t>DB</w:t>
        <w:tab/>
        <w:t>'Fabian Istvan'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3</w:t>
        <w:tab/>
        <w:tab/>
        <w:t>; a szöveg hossz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IR:</w:t>
        <w:tab/>
        <w:t>MOV</w:t>
        <w:tab/>
        <w:t>DL, NEV[S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  <w:tab/>
        <w:tab/>
        <w:t>; karater kiir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  <w:tab/>
        <w:tab/>
        <w:t>; következo karakt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 KII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9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Olvasson be egy 10 karakterbol álló sztringet. A beolvasást végezz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VBE</w:t>
        <w:tab/>
        <w:t>DB</w:t>
        <w:tab/>
        <w:t>16 DUP(0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OLV:</w:t>
        <w:tab/>
        <w:t>MOV</w:t>
        <w:tab/>
        <w:t>AH,1</w:t>
        <w:tab/>
        <w:tab/>
        <w:t>; A beolvasott karakter az AL-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 xml:space="preserve">INT 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0DH</w:t>
        <w:tab/>
        <w:tab/>
        <w:t>; a karakter Ente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E</w:t>
        <w:tab/>
        <w:t>VEG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DD</w:t>
        <w:tab/>
        <w:t>AL, 30H</w:t>
        <w:tab/>
        <w:tab/>
        <w:t>; zónásít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ZOVBE[DI]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BEOLV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GE:</w:t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10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Egy 10 bájtos memóriaterületen helyezzünk el ASCII kódú számjegyek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Töröljük az egyes számjegyek zónarészé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SZAM</w:t>
        <w:tab/>
        <w:t>DB</w:t>
        <w:tab/>
        <w:t>'3487159702'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MOV</w:t>
        <w:tab/>
        <w:t>AL, ASZAM[S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ND</w:t>
        <w:tab/>
        <w:t>AL, 0FH</w:t>
        <w:tab/>
        <w:tab/>
        <w:tab/>
        <w:t>;zóna törlé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SZAM[SI]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12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Egy 5 bájton elhelyezkedő pakolt decimális számot alakítson 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ASCII kódú decimális számmá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28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DEC</w:t>
        <w:tab/>
        <w:t>DB</w:t>
        <w:tab/>
        <w:t>34H,87H,15H,97H,02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SZAM</w:t>
        <w:tab/>
        <w:t>DB</w:t>
        <w:tab/>
        <w:t>10 DUP (0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5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MOV</w:t>
        <w:tab/>
        <w:t>AL, PDEC[SI]</w:t>
        <w:tab/>
        <w:tab/>
        <w:t>; elso szam (2 jegy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ND</w:t>
        <w:tab/>
        <w:t>AL, 0FH</w:t>
        <w:tab/>
        <w:tab/>
        <w:tab/>
        <w:t>; 2. számjegy maszkol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DD</w:t>
        <w:tab/>
        <w:t>AL, 30H</w:t>
        <w:tab/>
        <w:tab/>
        <w:tab/>
        <w:t>; zóna hozzáadása (2. számjegy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SHR</w:t>
        <w:tab/>
        <w:t>AH, 4</w:t>
        <w:tab/>
        <w:tab/>
        <w:tab/>
        <w:t>; 1. számjegy alsó 4 bitre tol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DD</w:t>
        <w:tab/>
        <w:t>AH, 30H</w:t>
        <w:tab/>
        <w:tab/>
        <w:tab/>
        <w:t>; zóna hozzáad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SZAM[DI], AH</w:t>
        <w:tab/>
        <w:tab/>
        <w:t>; mostmár AH-ban az 1., AL-ben a 2. számjegy ASCII-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SZAM[DI]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 xml:space="preserve">INC 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/>
      </w:pPr>
      <w:r>
        <w:rPr>
          <w:rFonts w:eastAsia="MS Mincho;ＭＳ 明朝"/>
        </w:rPr>
        <w:t>; 13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a ki, hogy az AL regiszterben hány darab 1 értékű bit va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28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M1</w:t>
        <w:tab/>
        <w:t>DB</w:t>
        <w:tab/>
        <w:t>74H</w:t>
        <w:tab/>
        <w:tab/>
        <w:t>; 4db 1-es b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8</w:t>
      </w:r>
    </w:p>
    <w:p>
      <w:pPr>
        <w:pStyle w:val="Csakszveg"/>
        <w:rPr/>
      </w:pPr>
      <w:r>
        <w:rPr>
          <w:rFonts w:eastAsia="MS Mincho;ＭＳ 明朝"/>
        </w:rPr>
        <w:tab/>
        <w:t>MOV</w:t>
        <w:tab/>
        <w:t>DL, 0</w:t>
        <w:tab/>
        <w:tab/>
        <w:t>; szamlalo (1-es bitek száma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L, SZAM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SHL</w:t>
        <w:tab/>
        <w:t>AL, 1</w:t>
        <w:tab/>
        <w:tab/>
        <w:t>; 1 bit betolása a Carry-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NC</w:t>
        <w:tab/>
        <w:t>KOV</w:t>
        <w:tab/>
        <w:tab/>
        <w:t>; ugrás ha carry=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:</w:t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ND</w:t>
        <w:tab/>
        <w:t>DL, 0FH</w:t>
        <w:tab/>
        <w:tab/>
        <w:t>; zónásít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DD</w:t>
        <w:tab/>
        <w:t>DL, 30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  <w:tab/>
        <w:tab/>
        <w:t>; DL kiirása (a megszámolt 1-esek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14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Olvasson be egy 10 karakterbol álló sztringet a memóriáb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majd új sorba írja ki a képernyor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28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M1</w:t>
        <w:tab/>
        <w:t>DB</w:t>
        <w:tab/>
        <w:t>10 DUP(0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INT</w:t>
        <w:tab/>
        <w:t>21H</w:t>
        <w:tab/>
        <w:tab/>
        <w:t>; beolvas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ZAM1[DI], AL</w:t>
        <w:tab/>
        <w:t>; tárol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DH</w:t>
        <w:tab/>
        <w:tab/>
        <w:t>; uj sor (CRLF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A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2:</w:t>
        <w:tab/>
        <w:t>MOV</w:t>
        <w:tab/>
        <w:t>DL, SZAM1[DI]</w:t>
        <w:tab/>
        <w:t>; kiira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15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Olvasson be egy max. 9 karakterbol álló sztring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A ténylegesen beolvasott karakterek számát Írja ki képernyor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A puffer maradék részét töltse fel space karakterre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28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M1</w:t>
        <w:tab/>
        <w:t>DB</w:t>
        <w:tab/>
        <w:t>9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9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  <w:tab/>
        <w:tab/>
        <w:t>;mutato, szamlal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INT</w:t>
        <w:tab/>
        <w:t>21H</w:t>
        <w:tab/>
        <w:tab/>
        <w:t>;beolvas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0DH</w:t>
        <w:tab/>
        <w:tab/>
        <w:t>;vége? (CR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E</w:t>
        <w:tab/>
        <w:t>VEG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ZAM1[DI]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GE:</w:t>
        <w:tab/>
        <w:t>MOV</w:t>
        <w:tab/>
        <w:t>DX, DI</w:t>
        <w:tab/>
        <w:tab/>
        <w:t>; beolvasott karakterek szama DX-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9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SUB</w:t>
        <w:tab/>
        <w:t>CX, DI</w:t>
        <w:tab/>
        <w:tab/>
        <w:t>;ciklusszamlalo kiszamola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Z</w:t>
        <w:tab/>
        <w:t>KILEP</w:t>
        <w:tab/>
        <w:tab/>
        <w:t>;9 karakter megva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2:</w:t>
        <w:tab/>
        <w:t>MOV</w:t>
        <w:tab/>
        <w:t>SZAM1[DI], ' '</w:t>
        <w:tab/>
        <w:t>;feltöltés space-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LEP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ND</w:t>
        <w:tab/>
        <w:t>DL, 0FH;</w:t>
        <w:tab/>
        <w:tab/>
        <w:t>;zónáz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DD</w:t>
        <w:tab/>
        <w:t>DL, 30H</w:t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  <w:tab/>
        <w:tab/>
        <w:t>;kiira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é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16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Olvasson be egy max. 10 karakterbol álló sztringet egy 10 bájtos pufferb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Helyezze át ezt a sztringet egy másik 10 bájtos memóriaterületr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jobbra igazítottan, vezeto nullákkal feltöltv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28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FF1</w:t>
        <w:tab/>
        <w:t>DB</w:t>
        <w:tab/>
        <w:t>10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FF2</w:t>
        <w:tab/>
        <w:t>DB</w:t>
        <w:tab/>
        <w:t>10 DUP('0')</w:t>
        <w:tab/>
        <w:t>; nullákkal feltölt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  <w:tab/>
        <w:tab/>
        <w:t>;mutató, számlá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INT</w:t>
        <w:tab/>
        <w:t>21H</w:t>
        <w:tab/>
        <w:tab/>
        <w:t>;beolvas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0DH</w:t>
        <w:tab/>
        <w:tab/>
        <w:t>;vége? (CR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E</w:t>
        <w:tab/>
        <w:t>ATHE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BUFF1[DI]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THELY:</w:t>
        <w:tab/>
        <w:t>MOV</w:t>
        <w:tab/>
        <w:t>CX, DI</w:t>
        <w:tab/>
        <w:tab/>
        <w:t>; buffer athelyezé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X, 1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SUB</w:t>
        <w:tab/>
        <w:t>AX, DI</w:t>
        <w:tab/>
        <w:tab/>
        <w:t>; cél mutató kiszámol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AX</w:t>
        <w:tab/>
        <w:tab/>
        <w:t>; DI = 10 - a karakterek szám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  <w:tab/>
        <w:tab/>
        <w:t>; forrás muta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2:</w:t>
        <w:tab/>
        <w:t>MOV</w:t>
        <w:tab/>
        <w:t>AL, BUFF1[SI]</w:t>
        <w:tab/>
        <w:t>; áthelyez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BUFF2[DI]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0</w:t>
        <w:tab/>
        <w:tab/>
        <w:t>; eredmény buffer kiir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AH</w:t>
        <w:tab/>
        <w:tab/>
        <w:t>; új s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3:</w:t>
        <w:tab/>
        <w:t>MOV</w:t>
        <w:tab/>
        <w:t>DL, BUFF2[S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3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; 17. feladat: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Olvasson be egy max. 10 karakterbol álló sztringet egy 10 bájtos pufferb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Helyezze át ezt a sztringet egy másik 10 bájtos memóriaterületr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balra igazítottan, a szabad helyeken space karakterrel feltöltv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28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FF1</w:t>
        <w:tab/>
        <w:t>DB</w:t>
        <w:tab/>
        <w:t>10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FF2</w:t>
        <w:tab/>
        <w:t>DB</w:t>
        <w:tab/>
        <w:t>10 DUP(' ')</w:t>
        <w:tab/>
        <w:t>; feltoltes space-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  <w:tab/>
        <w:tab/>
        <w:t>;mutató, számlá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INT</w:t>
        <w:tab/>
        <w:t>21H</w:t>
        <w:tab/>
        <w:tab/>
        <w:t>;beolvas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0DH</w:t>
        <w:tab/>
        <w:tab/>
        <w:t>;vége? (CR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E</w:t>
        <w:tab/>
        <w:t>ATHE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BUFF1[DI]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THELY:</w:t>
        <w:tab/>
        <w:t>MOV</w:t>
        <w:tab/>
        <w:t>CX, DI</w:t>
        <w:tab/>
        <w:tab/>
        <w:t>; buffer athelyeze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2:</w:t>
        <w:tab/>
        <w:t>MOV</w:t>
        <w:tab/>
        <w:t>AL, BUFF1[D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BUFF2[DI]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0</w:t>
        <w:tab/>
        <w:tab/>
        <w:t>; eredmény buffer kiir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AH</w:t>
        <w:tab/>
        <w:tab/>
        <w:t>; új s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3:</w:t>
        <w:tab/>
        <w:t>MOV</w:t>
        <w:tab/>
        <w:t>DL, BUFF2[S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3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18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on egy olyan programrészletet, amely a DH regiszter tartalmát kiír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hexadecimálisan a képernyőr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28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DM</w:t>
        <w:tab/>
        <w:t>DB</w:t>
        <w:tab/>
        <w:t>2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SZAM</w:t>
        <w:tab/>
        <w:t>DB</w:t>
        <w:tab/>
        <w:t>201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BSZAM</w:t>
        <w:tab/>
        <w:t>; konverálandó</w:t>
      </w:r>
    </w:p>
    <w:p>
      <w:pPr>
        <w:pStyle w:val="Csakszveg"/>
        <w:rPr/>
      </w:pPr>
      <w:r>
        <w:rPr>
          <w:rFonts w:eastAsia="MS Mincho;ＭＳ 明朝"/>
        </w:rPr>
        <w:tab/>
        <w:t>MOV</w:t>
        <w:tab/>
        <w:t>SI,0</w:t>
        <w:tab/>
        <w:tab/>
        <w:t>; index az elsö memóriarekeszhez a puffer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2</w:t>
        <w:tab/>
        <w:tab/>
        <w:t>; ciklusszámláló beállít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NV:</w:t>
        <w:tab/>
        <w:t xml:space="preserve">ROL </w:t>
        <w:tab/>
        <w:t>DH, 4</w:t>
        <w:tab/>
        <w:tab/>
        <w:t>; a felsö 4 biten lévö érték (1. számjegy) mozgatása az alsó négy bit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DH</w:t>
        <w:tab/>
        <w:tab/>
        <w:t>; a DL-ben dolgozu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ND</w:t>
        <w:tab/>
        <w:t>DL, 0FH</w:t>
        <w:tab/>
        <w:tab/>
        <w:t>; alsó 4 bit (1. számjegy) maszkol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DL, 9</w:t>
        <w:tab/>
        <w:tab/>
        <w:t>; 1. számjegy &lt;= 9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LE</w:t>
        <w:tab/>
        <w:t>DECI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DD</w:t>
        <w:tab/>
        <w:t>DL, 7</w:t>
        <w:tab/>
        <w:tab/>
        <w:t>; ha a számjegy A-F közötti, akkor a zóna= 37H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CIM:</w:t>
        <w:tab/>
        <w:t>ADD</w:t>
        <w:tab/>
        <w:t>DL, 30H</w:t>
        <w:tab/>
        <w:tab/>
        <w:t>; zónarész hozzáad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EREDM[SI], D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KONV</w:t>
        <w:tab/>
        <w:tab/>
        <w:t>; következő számj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19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a ki a 0000:0000 címen lévő memóriaszó tartalmát a standard outputr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28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DM</w:t>
        <w:tab/>
        <w:t>DB</w:t>
        <w:tab/>
        <w:t>4 DUP(?)</w:t>
      </w:r>
    </w:p>
    <w:p>
      <w:pPr>
        <w:pStyle w:val="Csakszveg"/>
        <w:rPr/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, ES:NOTHIN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N2HEX</w:t>
        <w:tab/>
        <w:t>PROC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NV:</w:t>
        <w:tab/>
        <w:t xml:space="preserve">ROL </w:t>
        <w:tab/>
        <w:t>DH, 4</w:t>
        <w:tab/>
        <w:tab/>
        <w:t>; a felsö 4 biten lévö érték (1. számjegy) mozgatása az alsó négy bit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DH</w:t>
        <w:tab/>
        <w:tab/>
        <w:t>; a DL-ben dolgozu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ND</w:t>
        <w:tab/>
        <w:t>DL, 0FH</w:t>
        <w:tab/>
        <w:tab/>
        <w:t>; alsó 4 bit (1. számjegy) maszkol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DL, 9</w:t>
        <w:tab/>
        <w:tab/>
        <w:t>; 1. számjegy &lt;= 9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NG</w:t>
        <w:tab/>
        <w:t>DECI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DD</w:t>
        <w:tab/>
        <w:t>DL, 7</w:t>
        <w:tab/>
        <w:tab/>
        <w:t>; ha a számjegy A-F közötti, akkor a zóna= 37H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CIM:</w:t>
        <w:tab/>
        <w:t>ADD</w:t>
        <w:tab/>
        <w:t>DL, 30H</w:t>
        <w:tab/>
        <w:tab/>
        <w:t>; zónarész hozzáad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EREDM[DI], DL</w:t>
        <w:tab/>
        <w:t>; ment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KONV</w:t>
        <w:tab/>
        <w:tab/>
        <w:t>; következő számj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R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N2HEX</w:t>
        <w:tab/>
        <w:t>END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X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E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BX, WORD PTR ES:0000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BL</w:t>
      </w:r>
    </w:p>
    <w:p>
      <w:pPr>
        <w:pStyle w:val="Csakszveg"/>
        <w:rPr/>
      </w:pPr>
      <w:r>
        <w:rPr>
          <w:rFonts w:eastAsia="MS Mincho;ＭＳ 明朝"/>
        </w:rPr>
        <w:tab/>
        <w:t>CALL</w:t>
        <w:tab/>
        <w:t>BIN2HEX</w:t>
        <w:tab/>
        <w:tab/>
        <w:t>; A DH értékét átalakítja ASCII Hex-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B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BIN2HE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4</w:t>
        <w:tab/>
        <w:tab/>
        <w:t>; eredmény kiir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IR:</w:t>
        <w:tab/>
        <w:t>MOV</w:t>
        <w:tab/>
        <w:t>DL, EREDM[D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KII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20. fel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Olvasson be egy karaktersorozatot (max. 80 karakter) a standard inputró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majd írja ki nagybetűsre konvertálva a standard outputr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28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FF1</w:t>
        <w:tab/>
        <w:t>DB</w:t>
        <w:tab/>
        <w:t>80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FF2</w:t>
        <w:tab/>
        <w:t>DB</w:t>
        <w:tab/>
        <w:t>80 DUP(0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80</w:t>
      </w:r>
    </w:p>
    <w:p>
      <w:pPr>
        <w:pStyle w:val="Csakszveg"/>
        <w:rPr/>
      </w:pPr>
      <w:r>
        <w:rPr>
          <w:rFonts w:eastAsia="MS Mincho;ＭＳ 明朝"/>
        </w:rPr>
        <w:tab/>
        <w:t>MOV</w:t>
        <w:tab/>
        <w:t>DI, 0</w:t>
        <w:tab/>
        <w:tab/>
        <w:t>;mutató, számlá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INT</w:t>
        <w:tab/>
        <w:t>21H</w:t>
        <w:tab/>
        <w:tab/>
        <w:t>;beolvas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0DH</w:t>
        <w:tab/>
        <w:tab/>
        <w:t>;vége? (CR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E</w:t>
        <w:tab/>
        <w:t>KONV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BUFF1[DI]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NV:</w:t>
        <w:tab/>
        <w:t>MOV</w:t>
        <w:tab/>
        <w:t>CX, DI</w:t>
        <w:tab/>
        <w:tab/>
        <w:t>; buffer konvertálása, DI-ben a beolvasott karakterek szám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THELY:</w:t>
        <w:tab/>
        <w:t>MOV</w:t>
        <w:tab/>
        <w:t>AL, BUFF1[S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97D</w:t>
        <w:tab/>
        <w:tab/>
        <w:t>; vizsgálat, hogy kisbetű-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B</w:t>
        <w:tab/>
        <w:t>MENT</w:t>
        <w:tab/>
        <w:tab/>
        <w:t>; a kód kisebb 'a'-ná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122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A</w:t>
        <w:tab/>
        <w:t>MENT</w:t>
        <w:tab/>
        <w:tab/>
        <w:t>; a kód nagyobb 'z'-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SUB</w:t>
        <w:tab/>
        <w:t>AL, 20H</w:t>
        <w:tab/>
        <w:tab/>
        <w:t>; a kód a-z közötti, konvertálása nagybetüss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NT:</w:t>
        <w:tab/>
        <w:t>MOV</w:t>
        <w:tab/>
        <w:t>BUFF2[SI]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ATHE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/>
      </w:pPr>
      <w:r>
        <w:rPr>
          <w:rFonts w:eastAsia="MS Mincho;ＭＳ 明朝"/>
        </w:rPr>
        <w:tab/>
        <w:t>MOV</w:t>
        <w:tab/>
        <w:t>CX, DI</w:t>
        <w:tab/>
        <w:tab/>
        <w:t>; buffer kiir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AH</w:t>
        <w:tab/>
        <w:tab/>
        <w:t>; új sor (LF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IR:</w:t>
        <w:tab/>
        <w:t>MOV</w:t>
        <w:tab/>
        <w:t>DL, BUFF2[S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 KII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ASCII kódok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65D = A</w:t>
        <w:tab/>
        <w:t>90D= 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48D = 0</w:t>
        <w:tab/>
        <w:t>57D= 9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97D = a</w:t>
        <w:tab/>
        <w:t>122D=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97-65 = 32D = 20H  (kisbetű-nagybetű kód különbség=20H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21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a ki a DX regiszter tartalmát binárisa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28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FF1</w:t>
        <w:tab/>
        <w:t>DB</w:t>
        <w:tab/>
        <w:t>16 DUP('0')</w:t>
        <w:tab/>
        <w:t>; alapból minden bit 0 (csak az 1-eseket mentjük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A</w:t>
        <w:tab/>
        <w:t>DW</w:t>
        <w:tab/>
        <w:t>0C57BH</w:t>
        <w:tab/>
        <w:tab/>
        <w:t>; minta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X, MINTA</w:t>
        <w:tab/>
        <w:t>; DX-ben dolgozu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 xml:space="preserve">ROL </w:t>
        <w:tab/>
        <w:t>DX, 1</w:t>
        <w:tab/>
        <w:tab/>
        <w:t>; felso bit beforgatása a carry-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NC</w:t>
        <w:tab/>
        <w:t>ZER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BUFF1[DI], '1'</w:t>
        <w:tab/>
        <w:t>; 1-es bit menté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ERO:</w:t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6</w:t>
        <w:tab/>
        <w:tab/>
        <w:t>; buffer kiira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IR:</w:t>
        <w:tab/>
        <w:t>MOV</w:t>
        <w:tab/>
        <w:t>DL, BUFF1[D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 KII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22. feladat:</w:t>
      </w:r>
    </w:p>
    <w:p>
      <w:pPr>
        <w:pStyle w:val="Csakszveg"/>
        <w:rPr/>
      </w:pPr>
      <w:r>
        <w:rPr>
          <w:rFonts w:eastAsia="MS Mincho;ＭＳ 明朝"/>
        </w:rPr>
        <w:t>; Írjon egy olyan programot, amely a 7AF2H értéket kiírja a képernyőre oktális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decimálisan és hexadecimálisa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28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A</w:t>
        <w:tab/>
        <w:t>DW</w:t>
        <w:tab/>
        <w:t>7AF2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KT</w:t>
        <w:tab/>
        <w:t>DB</w:t>
        <w:tab/>
        <w:t>6 DUP(?)</w:t>
        <w:tab/>
        <w:tab/>
        <w:t>; 6 jegyű ASCII kódú szám (max. 177777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DEC</w:t>
        <w:tab/>
        <w:t>DB</w:t>
        <w:tab/>
        <w:t>5 DUP (?)</w:t>
        <w:tab/>
        <w:tab/>
        <w:t>; 5 jegyű ASCII kódú szám (max. 65535)</w:t>
      </w:r>
    </w:p>
    <w:p>
      <w:pPr>
        <w:pStyle w:val="Csakszveg"/>
        <w:rPr/>
      </w:pPr>
      <w:r>
        <w:rPr>
          <w:rFonts w:eastAsia="MS Mincho;ＭＳ 明朝"/>
        </w:rPr>
        <w:t>DHEX</w:t>
        <w:tab/>
        <w:t>DB</w:t>
        <w:tab/>
        <w:t>4 DUP(?)</w:t>
        <w:tab/>
        <w:tab/>
        <w:t>; 4 bájt (4 ASCII karakter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OLC</w:t>
        <w:tab/>
        <w:t xml:space="preserve"> DW</w:t>
        <w:tab/>
        <w:t>8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Z</w:t>
        <w:tab/>
        <w:t xml:space="preserve"> DW</w:t>
        <w:tab/>
        <w:t>1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ZENHAT DW</w:t>
        <w:tab/>
        <w:t>1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REM</w:t>
        <w:tab/>
        <w:t>SEGMENT STAC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W</w:t>
        <w:tab/>
        <w:t>20 DUP 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REM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N2HEX</w:t>
        <w:tab/>
        <w:t>PROC</w:t>
        <w:tab/>
        <w:tab/>
        <w:tab/>
        <w:t>; A Procedura a DH-ban lévő bináris számot konvertálja 2 db ASCII Hex számjegy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; és elmenti a DHEX tárhely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NV:</w:t>
        <w:tab/>
        <w:t xml:space="preserve">ROL </w:t>
        <w:tab/>
        <w:t>DH, 4</w:t>
        <w:tab/>
        <w:tab/>
        <w:t>; a felsö 4 biten lévö érték (1. számjegy) mozgatása az alsó négy bit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DH</w:t>
        <w:tab/>
        <w:tab/>
        <w:t>; a DL-ben dolgozunk</w:t>
      </w:r>
    </w:p>
    <w:p>
      <w:pPr>
        <w:pStyle w:val="Csakszveg"/>
        <w:rPr/>
      </w:pPr>
      <w:r>
        <w:rPr>
          <w:rFonts w:eastAsia="MS Mincho;ＭＳ 明朝"/>
        </w:rPr>
        <w:tab/>
        <w:t>AND</w:t>
        <w:tab/>
        <w:t>DL, 0FH</w:t>
        <w:tab/>
        <w:tab/>
        <w:t>; alsó 4 bit (1. számjegy) maszkol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DL, 9</w:t>
        <w:tab/>
        <w:tab/>
        <w:t>; 1. számjegy &lt;= 9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NG</w:t>
        <w:tab/>
        <w:t>DECI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DD</w:t>
        <w:tab/>
        <w:t>DL, 7</w:t>
        <w:tab/>
        <w:tab/>
        <w:t>; ha a számjegy A-F közötti, akkor a zóna= 37H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CIM:</w:t>
        <w:tab/>
        <w:t>ADD</w:t>
        <w:tab/>
        <w:t>DL, 30H</w:t>
        <w:tab/>
        <w:tab/>
        <w:t>; zónarész hozzáad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EX[DI], DL</w:t>
        <w:tab/>
        <w:t>; ment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KONV</w:t>
        <w:tab/>
        <w:tab/>
        <w:t>; következő számj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R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N2HEX</w:t>
        <w:tab/>
        <w:t>ENDP</w:t>
      </w:r>
    </w:p>
    <w:p>
      <w:pPr>
        <w:pStyle w:val="Csakszveg"/>
        <w:rPr/>
      </w:pPr>
      <w:r>
        <w:rPr>
          <w:rFonts w:eastAsia="MS Mincho;ＭＳ 明朝"/>
        </w:rPr>
        <w:t>;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JSOR</w:t>
        <w:tab/>
        <w:t>MACR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DH</w:t>
        <w:tab/>
        <w:tab/>
        <w:t>; (CR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AH</w:t>
        <w:tab/>
        <w:tab/>
        <w:t>; (LF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 konvertálás hexadecimálisra 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BX, MIN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B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BIN2HE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B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BIN2HE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 konvertálás decimálisra 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X,MINTA</w:t>
        <w:tab/>
        <w:tab/>
        <w:t>; ezt kell konvertál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4</w:t>
        <w:tab/>
        <w:tab/>
        <w:tab/>
        <w:t>; index az utolsó memóriarekeszhez a puffer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5</w:t>
        <w:tab/>
        <w:tab/>
        <w:tab/>
        <w:t>; ciklusszámláló beállít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MOV</w:t>
        <w:tab/>
        <w:t>DX,0</w:t>
        <w:tab/>
        <w:tab/>
        <w:tab/>
        <w:t>; szavas osztásho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 xml:space="preserve">DIV </w:t>
        <w:tab/>
        <w:t>TIZ</w:t>
        <w:tab/>
        <w:tab/>
        <w:tab/>
        <w:t>; szavas osztást hajtunk végre, mert bájtos osztásnál a hányados is bájton keletkez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OR</w:t>
        <w:tab/>
        <w:t>DL,30H</w:t>
        <w:tab/>
        <w:tab/>
        <w:tab/>
        <w:t>; zónarész hozzáadása a maradékho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DEC[SI], DL</w:t>
        <w:tab/>
        <w:tab/>
        <w:t>; maradék (számjegy) tárol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E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 konvertálás oktálisra 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X,MINTA</w:t>
        <w:tab/>
        <w:tab/>
        <w:t>; ugyamaz, mint a decimális konverzió, csak mo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5</w:t>
        <w:tab/>
        <w:tab/>
        <w:tab/>
        <w:t>; 8-al kell osztani. (maradék a számjegy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6</w:t>
        <w:tab/>
        <w:tab/>
        <w:tab/>
        <w:t>; az eredményt pedig tovább kell oszta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2:</w:t>
        <w:tab/>
        <w:t>MOV</w:t>
        <w:tab/>
        <w:t>DX,0</w:t>
        <w:tab/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 xml:space="preserve">DIV </w:t>
        <w:tab/>
        <w:t>NYOLC</w:t>
        <w:tab/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OR</w:t>
        <w:tab/>
        <w:t>DL,30H</w:t>
        <w:tab/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OKT[SI], DL</w:t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E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 konvertálás oktálisra 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 ??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4</w:t>
        <w:tab/>
        <w:tab/>
        <w:t>; hexa kiir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IR1:</w:t>
        <w:tab/>
        <w:t>MOV</w:t>
        <w:tab/>
        <w:t>DL, DHEX[D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 KIIR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UJSOR</w:t>
        <w:tab/>
        <w:tab/>
        <w:tab/>
        <w:t>; makró hív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5</w:t>
        <w:tab/>
        <w:tab/>
        <w:t>; decimális kiir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IR2:</w:t>
        <w:tab/>
        <w:t>MOV</w:t>
        <w:tab/>
        <w:t>DL, DDEC[D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 KIIR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UJSOR</w:t>
        <w:tab/>
        <w:tab/>
        <w:tab/>
        <w:t>; makró hív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6</w:t>
        <w:tab/>
        <w:tab/>
        <w:t>; oktális kiir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IR3:</w:t>
        <w:tab/>
        <w:t>MOV</w:t>
        <w:tab/>
        <w:t>DL, DOKT[D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 KIIR3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23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Olvasson be egy XXXX:YYYY alakú szegmentált címet, majd az ezen a címen lev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memóriaszó tartalmát írja ki a standard outputr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28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MASC</w:t>
        <w:tab/>
        <w:t>DB</w:t>
        <w:tab/>
        <w:t>9 DUP(0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MSBIN</w:t>
        <w:tab/>
        <w:t>DW</w:t>
        <w:tab/>
        <w:t>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MOBIN</w:t>
        <w:tab/>
        <w:t>DW</w:t>
        <w:tab/>
        <w:t>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DAT</w:t>
        <w:tab/>
        <w:t>DW</w:t>
        <w:tab/>
        <w:t>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DATASC DB</w:t>
        <w:tab/>
        <w:t>4 DUP(0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ADAT 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 DS:ADAT, CS:KOD, ES:NOTHIN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X2BIN</w:t>
        <w:tab/>
        <w:t>PROC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X, 0</w:t>
        <w:tab/>
        <w:tab/>
        <w:t>; itt jön létre az eredmé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  <w:tab/>
        <w:tab/>
        <w:t>; index a soron következo számjegyh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4</w:t>
        <w:tab/>
        <w:tab/>
        <w:t>; ciklus számláló beállít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0</w:t>
        <w:tab/>
        <w:tab/>
        <w:t>; a soron következo számjegyet DL-be töltjü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E1:</w:t>
        <w:tab/>
        <w:t>MOV</w:t>
        <w:tab/>
        <w:t>DL, [BX][S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SUB</w:t>
        <w:tab/>
        <w:t>DL, 30H</w:t>
        <w:tab/>
        <w:tab/>
        <w:t>; zónarész törlése -30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DL, 9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LE</w:t>
        <w:tab/>
        <w:t>DEC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SUB</w:t>
        <w:tab/>
        <w:t>DL, 7</w:t>
        <w:tab/>
        <w:tab/>
        <w:t>; -37H ha (A-F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C1:</w:t>
        <w:tab/>
        <w:t>SHL</w:t>
        <w:tab/>
        <w:t>AX, 4</w:t>
        <w:tab/>
        <w:tab/>
        <w:t>; szorzás 16-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OR</w:t>
        <w:tab/>
        <w:t>AX, D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IDE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R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X2BIN</w:t>
        <w:tab/>
        <w:t>END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N2HEX</w:t>
        <w:tab/>
        <w:t>PROC</w:t>
        <w:tab/>
        <w:tab/>
        <w:tab/>
        <w:t>; A Procedura a DH-ban lévo bináris számot konvertálja 2 db ASCII Hex számjegy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; és elmenti a MADATASC tárhely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NV:</w:t>
        <w:tab/>
        <w:t xml:space="preserve">ROL </w:t>
        <w:tab/>
        <w:t>DH, 4</w:t>
        <w:tab/>
        <w:tab/>
        <w:t>; a felsö 4 biten lévö érték (1. számjegy) mozgatása az alsó négy bit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DH</w:t>
        <w:tab/>
        <w:tab/>
        <w:t>; a DL-ben dolgozu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ND</w:t>
        <w:tab/>
        <w:t>DL, 0FH</w:t>
        <w:tab/>
        <w:tab/>
        <w:t>; alsó 4 bit (1. számjegy) maszkol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DL, 9</w:t>
        <w:tab/>
        <w:tab/>
        <w:t>; 1. számjegy &lt;= 9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NG</w:t>
        <w:tab/>
        <w:t>DEC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DD</w:t>
        <w:tab/>
        <w:t>DL, 7</w:t>
        <w:tab/>
        <w:tab/>
        <w:t>; ha a számjegy A-F közötti, akkor a zóna= 37H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C2:</w:t>
        <w:tab/>
        <w:t>ADD</w:t>
        <w:tab/>
        <w:t>DL, 30H</w:t>
        <w:tab/>
        <w:tab/>
        <w:t>; zónarész hozzáad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MADATASC[DI], DL</w:t>
        <w:tab/>
        <w:t>; ment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KONV</w:t>
        <w:tab/>
        <w:tab/>
        <w:t>; következo számj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R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N2HEX</w:t>
        <w:tab/>
        <w:t>END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JSOR</w:t>
        <w:tab/>
        <w:t>MACR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DH</w:t>
        <w:tab/>
        <w:tab/>
        <w:t>; (CR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AH</w:t>
        <w:tab/>
        <w:tab/>
        <w:t>; (LF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 a cím beolvasása (ASCII) 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9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IMASC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 a cím konvertálása (BIN-ra) 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EA</w:t>
        <w:tab/>
        <w:t>BX, CIMASC</w:t>
        <w:tab/>
        <w:t>; forrás megadása a proc.-nak (Szegmens cím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HEX2BI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IMSBIN, AX</w:t>
        <w:tab/>
        <w:t>; proc. eredménye az AX-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EA</w:t>
        <w:tab/>
        <w:t>BX, CIMASC+5</w:t>
        <w:tab/>
        <w:t>; forrás megadása a proc.-nak (Offset cím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HEX2BI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IMOBIN, AX</w:t>
        <w:tab/>
        <w:t>; proc. eredménye az AX-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 a memória tartalmának behozatala 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X, CIMSBIN</w:t>
        <w:tab/>
        <w:tab/>
        <w:tab/>
        <w:t>; szegmen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ES, AX</w:t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CIMOBI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X, WORD PTR ES:[SI]</w:t>
        <w:tab/>
        <w:tab/>
        <w:t>; offs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MADAT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 az eredmény konvertálása ASCII-ra 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M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BIN2HE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MADAT+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BIN2HE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 az eredmény (memória tartalma) kiírása 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UJSOR</w:t>
        <w:tab/>
        <w:tab/>
        <w:tab/>
        <w:t>; makró hív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4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2:</w:t>
        <w:tab/>
        <w:t>MOV</w:t>
        <w:tab/>
        <w:t>DL, MADATASC[D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képés a DOS-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24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on egy olyan távoli procedúrát, amely a procedúrából való visszatéré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címet kiírja a standard outputra szegmentált formába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286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MASC</w:t>
        <w:tab/>
        <w:t>DB</w:t>
        <w:tab/>
        <w:t>9 DUP(0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ADAT 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REM</w:t>
        <w:tab/>
        <w:t>SEGMENT STAC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W</w:t>
        <w:tab/>
        <w:t>20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REM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2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 DS:ADAT, CS:KOD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N2HEX</w:t>
        <w:tab/>
        <w:t>PROC</w:t>
        <w:tab/>
        <w:tab/>
        <w:tab/>
        <w:t>; A Procedura a DH-ban lévo bináris számot konvertálja 2 db ASCII Hex számjegy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; és elmenti a CIMASC tárhely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NV:</w:t>
        <w:tab/>
        <w:t xml:space="preserve">ROL </w:t>
        <w:tab/>
        <w:t>DH, 4</w:t>
        <w:tab/>
        <w:tab/>
        <w:t>; a felsö 4 biten lévö érték (1. számjegy) mozgatása az alsó négy bit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DH</w:t>
        <w:tab/>
        <w:tab/>
        <w:t>; a DL-ben dolgozu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ND</w:t>
        <w:tab/>
        <w:t>DL, 0FH</w:t>
        <w:tab/>
        <w:tab/>
        <w:t>; alsó 4 bit (1. számjegy) maszkol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DL, 9</w:t>
        <w:tab/>
        <w:tab/>
        <w:t>; 1. számjegy &lt;= 9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NG</w:t>
        <w:tab/>
        <w:t>DEC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DD</w:t>
        <w:tab/>
        <w:t>DL, 7</w:t>
        <w:tab/>
        <w:tab/>
        <w:t>; ha a számjegy A-F közötti, akkor a zóna= 37H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C2:</w:t>
        <w:tab/>
        <w:t>ADD</w:t>
        <w:tab/>
        <w:t>DL, 30H</w:t>
        <w:tab/>
        <w:tab/>
        <w:t>; zónarész hozzáad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IMASC[DI], DL</w:t>
        <w:tab/>
        <w:t>; ment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KONV</w:t>
        <w:tab/>
        <w:tab/>
        <w:t>; következo számj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R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N2HEX</w:t>
        <w:tab/>
        <w:t>END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PROC</w:t>
        <w:tab/>
        <w:t>PROC FAR</w:t>
        <w:tab/>
        <w:tab/>
        <w:t>; FAR=más szegmensbol is hívha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POP</w:t>
        <w:tab/>
        <w:t>AX</w:t>
        <w:tab/>
        <w:tab/>
        <w:t>; (IP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POP</w:t>
        <w:tab/>
        <w:t>BX</w:t>
        <w:tab/>
        <w:tab/>
        <w:t>; (CS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PUSH</w:t>
        <w:tab/>
        <w:t>BX</w:t>
        <w:tab/>
        <w:tab/>
        <w:t>; CS:IP visszatöltés a verembe (RET-nek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PUSH</w:t>
        <w:tab/>
        <w:t>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 ---- konvertálás ASCII-ra 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BH</w:t>
        <w:tab/>
        <w:tab/>
        <w:t>; CS felso báj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BIN2HE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BL</w:t>
        <w:tab/>
        <w:tab/>
        <w:t>; CS alsó báj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BIN2HE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IMASC[DI], ':'</w:t>
        <w:tab/>
        <w:t>; elválasztó karakt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AH</w:t>
        <w:tab/>
        <w:tab/>
        <w:t>; IP felso báj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BIN2HE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H, AL</w:t>
        <w:tab/>
        <w:tab/>
        <w:t>; IP alsó báj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BIN2HEX</w:t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 ---- kiirás 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9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MOV</w:t>
        <w:tab/>
        <w:t>DL, CIMASC[D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R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PROC</w:t>
        <w:tab/>
        <w:t>END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2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 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FAR PTR FPROC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 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képés a DOS-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25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on egy olyan programot, amely egy max. 20 jegyu decimális szám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ellenorzéssel beolvas a standard inputról, majd a beolvasott számjegye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egy 20 bájtos puffer területre átpakol úgy, hogy a pufferben a számjeg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jobbra igazítottan, vezeto nullákkal feltöltve helyezkedjenek e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MASC</w:t>
        <w:tab/>
        <w:t>DB</w:t>
        <w:tab/>
        <w:t>20 DUP(?)</w:t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MFRM</w:t>
        <w:tab/>
        <w:t>DB</w:t>
        <w:tab/>
        <w:t>20 DUP('0')</w:t>
        <w:tab/>
        <w:t>;alapból 0-ákkal feltölt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ADAT 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 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JSOR</w:t>
        <w:tab/>
        <w:t>MACR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DH</w:t>
        <w:tab/>
        <w:tab/>
        <w:t>; (CR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AH</w:t>
        <w:tab/>
        <w:tab/>
        <w:t>; (LF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 ------- ellenorzött beolvasás 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2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  <w:tab/>
        <w:tab/>
        <w:t>; a szöveg hossza bájtban (karakterek száma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1</w:t>
        <w:tab/>
        <w:tab/>
        <w:t>; beolvasás le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0DH</w:t>
        <w:tab/>
        <w:tab/>
        <w:t xml:space="preserve">; beolvasás vége? (CR?)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E</w:t>
        <w:tab/>
        <w:t>ATP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48D</w:t>
        <w:tab/>
        <w:tab/>
        <w:t>; 0-ás karakt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B</w:t>
        <w:tab/>
        <w:t>CIKL1</w:t>
        <w:tab/>
        <w:tab/>
        <w:t>; &lt;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57D</w:t>
        <w:tab/>
        <w:tab/>
        <w:t>; 9-es karakt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A</w:t>
        <w:tab/>
        <w:t>CIKL1</w:t>
        <w:tab/>
        <w:tab/>
        <w:t>; &gt; 9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ZAMASC[DI], AL</w:t>
        <w:tab/>
        <w:t>; decimális számjegy volt, ment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 ------- átpakolás jobbra igazítva ------</w:t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TPAK:</w:t>
        <w:tab/>
        <w:t>MOV</w:t>
        <w:tab/>
        <w:t>CX, DI</w:t>
        <w:tab/>
        <w:tab/>
        <w:t>; a beolvasott karakterek száma 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X, 2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SUB</w:t>
        <w:tab/>
        <w:t>AX, DI</w:t>
        <w:tab/>
        <w:tab/>
        <w:t>; cél pozíció = 20-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2:</w:t>
        <w:tab/>
        <w:t>MOV</w:t>
        <w:tab/>
        <w:t>AL, SZAMASC[SI]</w:t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ZAMFRM[DI]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 ------- eredmény kiíratása ------</w:t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UJS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2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3:</w:t>
        <w:tab/>
        <w:t>MOV</w:t>
        <w:tab/>
        <w:t>DL, SZAMFRM[D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3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ab/>
        <w:t>;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épés a DOS-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ASCII kódok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65D = A</w:t>
        <w:tab/>
        <w:t>90D= 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48D = 0</w:t>
        <w:tab/>
        <w:t>57D= 9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97D = a</w:t>
        <w:tab/>
        <w:t>122D=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97-65 = 32D = 20H  (kisbetu-nagybetu kód különbség=20H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26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on egy olyan programot, amely egy max. 20 jegyű decimális szám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ellenőrzéssel beolvas a standard inputról, majd a beolvasott számjegye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egy 20 bájtos puffer területre átpakol úgy, hogy a pufferben a számjeg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jobbra igazítottan, vezető nullákkal feltöltve helyezkedjenek e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; Írja meg a programot úgy, hogy az átpakolást procedúra végezze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a paramétereket a procedúra regiszterekben kapj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MASC</w:t>
        <w:tab/>
        <w:t>DB</w:t>
        <w:tab/>
        <w:t>20 DUP(?)</w:t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MFRM</w:t>
        <w:tab/>
        <w:t>DB</w:t>
        <w:tab/>
        <w:t>20 DUP('0')</w:t>
        <w:tab/>
        <w:t>;alapból 0-ákkal feltölt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ADAT 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 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JSOR</w:t>
        <w:tab/>
        <w:t>MACR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DH</w:t>
        <w:tab/>
        <w:tab/>
        <w:t>; (CR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AH</w:t>
        <w:tab/>
        <w:tab/>
        <w:t>; (LF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TPAKOL</w:t>
        <w:tab/>
        <w:t>PROC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DI</w:t>
        <w:tab/>
        <w:tab/>
        <w:t>; a beolvasott karakterek száma 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X, 20</w:t>
      </w:r>
    </w:p>
    <w:p>
      <w:pPr>
        <w:pStyle w:val="Csakszveg"/>
        <w:rPr/>
      </w:pPr>
      <w:r>
        <w:rPr>
          <w:rFonts w:eastAsia="MS Mincho;ＭＳ 明朝"/>
        </w:rPr>
        <w:tab/>
        <w:t>SUB</w:t>
        <w:tab/>
        <w:t>AX, DI</w:t>
        <w:tab/>
        <w:tab/>
        <w:t>; cél pozíció = 20-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2:</w:t>
        <w:tab/>
        <w:t>MOV</w:t>
        <w:tab/>
        <w:t>AL, [BX][SI]</w:t>
        <w:tab/>
        <w:t>; forrás címe a BX-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[BP][DI], AL</w:t>
        <w:tab/>
        <w:t>; cél címe a BP-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R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TPAKOL</w:t>
        <w:tab/>
        <w:t>END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 ------- ellenőrzött beolvasás 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2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  <w:tab/>
        <w:tab/>
        <w:t>; a szöveg hossza bájtban (karakterek száma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1</w:t>
        <w:tab/>
        <w:tab/>
        <w:t>; beolvasás le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0DH</w:t>
        <w:tab/>
        <w:tab/>
        <w:t xml:space="preserve">; beolvasás vége? (CR?)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E</w:t>
        <w:tab/>
        <w:t>ATP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48D</w:t>
        <w:tab/>
        <w:tab/>
        <w:t>; 0-ás karakt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B</w:t>
        <w:tab/>
        <w:t>CIKL1</w:t>
        <w:tab/>
        <w:tab/>
        <w:t>; &lt; 0</w:t>
      </w:r>
    </w:p>
    <w:p>
      <w:pPr>
        <w:pStyle w:val="Csakszveg"/>
        <w:rPr/>
      </w:pPr>
      <w:r>
        <w:rPr>
          <w:rFonts w:eastAsia="MS Mincho;ＭＳ 明朝"/>
        </w:rPr>
        <w:tab/>
        <w:t>CMP</w:t>
        <w:tab/>
        <w:t>AL, 57D</w:t>
        <w:tab/>
        <w:tab/>
        <w:t>; 9-es karakt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A</w:t>
        <w:tab/>
        <w:t>CIKL1</w:t>
        <w:tab/>
        <w:tab/>
        <w:t>; &gt; 9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ZAMASC[DI], AL</w:t>
        <w:tab/>
        <w:t>; decimális számjegy volt, ment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 ------- átpakolás jobbra igazítva 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TPAK:</w:t>
        <w:tab/>
        <w:t>LEA</w:t>
        <w:tab/>
        <w:t>BX, SZAMASC</w:t>
        <w:tab/>
        <w:t>; forrás cím a BX-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EA</w:t>
        <w:tab/>
        <w:t>BP, SZAMFRM</w:t>
        <w:tab/>
        <w:t>; cél cím a BP-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ATPAKOL</w:t>
        <w:tab/>
        <w:tab/>
        <w:t>; beolvasott karakterek száma a DI-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 ------- eredmény kiíratása ------</w:t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UJS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2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3:</w:t>
        <w:tab/>
        <w:t>MOV</w:t>
        <w:tab/>
        <w:t>DL, SZAMFRM[D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3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épés a DOS-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/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ASCII kódok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65D = A</w:t>
        <w:tab/>
        <w:t>90D= 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48D = 0</w:t>
        <w:tab/>
        <w:t>57D= 9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97D = a</w:t>
        <w:tab/>
        <w:t>122D=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97-65 = 32D = 20H  (kisbetű-nagybetű kód különbség=20H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27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on egy olyan programot, amely egy max. 20 jegyu decimális számot</w:t>
      </w:r>
    </w:p>
    <w:p>
      <w:pPr>
        <w:pStyle w:val="Csakszveg"/>
        <w:rPr/>
      </w:pPr>
      <w:r>
        <w:rPr>
          <w:rFonts w:eastAsia="MS Mincho;ＭＳ 明朝"/>
        </w:rPr>
        <w:t>; ellenorzéssel beolvas a standard inputról, majd a beolvasott számjegye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egy 20 bájtos puffer területre átpakol úgy, hogy a pufferben a számjeg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jobbra igazítottan, vezeto nullákkal feltöltve helyezkedjenek e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Írja meg a programot úgy, hogy a paramétereket a procedúra stack-ben kapj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MASC</w:t>
        <w:tab/>
        <w:t>DB</w:t>
        <w:tab/>
        <w:t>20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MFRM</w:t>
        <w:tab/>
        <w:t>DB</w:t>
        <w:tab/>
        <w:t>20 DUP('0')</w:t>
        <w:tab/>
        <w:t>;alapból 0-ákkal feltölt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ADAT 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REM</w:t>
        <w:tab/>
        <w:t>SEGMENT STAC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DW</w:t>
        <w:tab/>
        <w:t>20 DUP(?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REM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 DS:ADAT, CS:KOD, SS:VER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JSOR</w:t>
        <w:tab/>
        <w:t>MACR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DH</w:t>
        <w:tab/>
        <w:tab/>
        <w:t>; (CR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L, 0AH</w:t>
        <w:tab/>
        <w:tab/>
        <w:t>; (LF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TPAKOL</w:t>
        <w:tab/>
        <w:t>PROC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POP</w:t>
        <w:tab/>
        <w:t>AX</w:t>
        <w:tab/>
        <w:tab/>
        <w:t>; Az IP mentés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POP</w:t>
        <w:tab/>
        <w:t>CX</w:t>
        <w:tab/>
        <w:tab/>
        <w:t>; a beolvasott karakterek szám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POP</w:t>
        <w:tab/>
        <w:t>SI</w:t>
        <w:tab/>
        <w:tab/>
        <w:t>; a forrás cím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POP</w:t>
        <w:tab/>
        <w:t>DI</w:t>
        <w:tab/>
        <w:tab/>
        <w:t>; a cél cím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PUSH</w:t>
        <w:tab/>
        <w:t>AX</w:t>
        <w:tab/>
        <w:tab/>
        <w:t>; Az IP vissza a stack-be (a RET-nek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X, 20</w:t>
        <w:tab/>
        <w:tab/>
        <w:t>; cél pozíció = DI+ (20-CX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SUB</w:t>
        <w:tab/>
        <w:t>AX, CX</w:t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DD</w:t>
        <w:tab/>
        <w:t>AX, 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2:</w:t>
        <w:tab/>
        <w:t>MOV</w:t>
        <w:tab/>
        <w:t>AL, [SI]</w:t>
        <w:tab/>
        <w:t>; forrás címe a BX-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[DI], AL</w:t>
        <w:tab/>
        <w:t>; cél címe a BP-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R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TPAKOL</w:t>
        <w:tab/>
        <w:t>END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-----------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 ------- ellenorzött beolvasás 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2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  <w:tab/>
        <w:tab/>
        <w:t>; a szöveg hossza bájtban (karakterek száma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1</w:t>
        <w:tab/>
        <w:tab/>
        <w:t>; beolvasás le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0DH</w:t>
        <w:tab/>
        <w:tab/>
        <w:t xml:space="preserve">; beolvasás vége? (CR?)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E</w:t>
        <w:tab/>
        <w:t>ATP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48D</w:t>
        <w:tab/>
        <w:tab/>
        <w:t>; 0-ás karakte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B</w:t>
        <w:tab/>
        <w:t>CIKL1</w:t>
        <w:tab/>
        <w:tab/>
        <w:t>; &lt;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MP</w:t>
        <w:tab/>
        <w:t>AL, 57D</w:t>
        <w:tab/>
        <w:tab/>
        <w:t>; 9-es karakte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JA</w:t>
        <w:tab/>
        <w:t>CIKL1</w:t>
        <w:tab/>
        <w:tab/>
        <w:t>; &gt; 9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ZAMASC[DI], AL</w:t>
        <w:tab/>
        <w:t>; decimális számjegy volt, ment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 ------- átpakolás jobbra igazítva 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TPAK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EA</w:t>
        <w:tab/>
        <w:t>AX, SZAMFR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PUSH</w:t>
        <w:tab/>
        <w:t>AX</w:t>
        <w:tab/>
        <w:tab/>
        <w:t>; a cél címe</w:t>
        <w:tab/>
        <w:t>LIFO tár (sorrend!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EA</w:t>
        <w:tab/>
        <w:t>AX, SZAMASC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PUSH</w:t>
        <w:tab/>
        <w:t>AX</w:t>
        <w:tab/>
        <w:tab/>
        <w:t>; a forrás cím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PUSH</w:t>
        <w:tab/>
        <w:t>DI</w:t>
        <w:tab/>
        <w:tab/>
        <w:t>; a beolvasott karakterek szám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CALL</w:t>
        <w:tab/>
        <w:t>ATPAKOL</w:t>
        <w:tab/>
        <w:tab/>
        <w:t>; paraméterek a verem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 ------- eredmény kiíratása ------</w:t>
        <w:tab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UJS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2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2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3:</w:t>
        <w:tab/>
        <w:t>MOV</w:t>
        <w:tab/>
        <w:t>DL, SZAMFRM[D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3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>; kilépés a DOS-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ASCII kódok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65D = A</w:t>
        <w:tab/>
        <w:t>90D= 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48D = 0</w:t>
        <w:tab/>
        <w:t>57D= 9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97D = a</w:t>
        <w:tab/>
        <w:t>122D=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97-65 = 32D = 20H  (kisbetu-nagybetu kód különbség=20H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10. fela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Egy 10 bájtos memóriaterületen helyezzünk el ASCII kódú számjegyek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; Töröljük az egyes számjegyek zónarészé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SZAM</w:t>
        <w:tab/>
        <w:t>DB</w:t>
        <w:tab/>
        <w:t>'3487159702'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AT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SEG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SSUME</w:t>
        <w:tab/>
        <w:t>DS:ADAT, CS:KO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TART:</w:t>
        <w:tab/>
        <w:t>MOV</w:t>
        <w:tab/>
        <w:t>AX, AD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DS, AX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CX, 1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SI, 0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KL1:</w:t>
        <w:tab/>
        <w:t>MOV</w:t>
        <w:tab/>
        <w:t>AL, ASZAM[SI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AND</w:t>
        <w:tab/>
        <w:t>AL, 0FH</w:t>
        <w:tab/>
        <w:tab/>
        <w:tab/>
        <w:t>;zóna törlé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SZAM[SI], 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C</w:t>
        <w:tab/>
        <w:t>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LOOP</w:t>
        <w:tab/>
        <w:t>CIKL1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;------------------------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MOV</w:t>
        <w:tab/>
        <w:t>AH, 4CH</w:t>
        <w:tab/>
        <w:tab/>
        <w:tab/>
        <w:t>; kilép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INT</w:t>
        <w:tab/>
        <w:t>21H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D</w:t>
        <w:tab/>
        <w:t>END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ab/>
        <w:t>END</w:t>
        <w:tab/>
        <w:t>ST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4:40:00Z</dcterms:created>
  <dc:creator>Szulej</dc:creator>
  <dc:description/>
  <dc:language>en-US</dc:language>
  <cp:lastModifiedBy>Szulej</cp:lastModifiedBy>
  <dcterms:modified xsi:type="dcterms:W3CDTF">2005-05-31T14:40:00Z</dcterms:modified>
  <cp:revision>2</cp:revision>
  <dc:subject/>
  <dc:title>; 1</dc:title>
</cp:coreProperties>
</file>