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. Vizsgaso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 Mit értünk makrodefiníció, makrohivatkozás és makrokifejtés alat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 a procedúrához hasonlóan a programozási folyamatot meggyorsíthatják, a készítendő programot áttekinthetőbbé és jobb minőségűvé tehetik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A makro definiálását a MACRO direktíva segítségéve végezhetjük el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év      MACRO formális paraméterli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tasítások;    az itt lévő utasítások alkotják a makro törzsé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DM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ban az utasítások által elvégzendő műveleteket a formális paraméterek segítségével írjuk le. Híváskor ezek helyébe az aktuális paraméterek helyettesítődne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 hívás a következőképpen történi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év</w:t>
        <w:tab/>
        <w:t>aktuális paraméterlista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A programban úgy mint egy beépített utasítást jelenítjük meg az utasításkód oszlopban, majd az operandusok oszlopban felsoroljuk a makró aktuális paramétereit. Ezt makro hivatkozásnak nevezzük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ssembler a makro hivatkozások helyére bemásolja a makro törzsét úgy, hogy a makro formális paraméterei helyére az aktuális paramétereket helyettesíti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meghívása a makro nevével történik. Egy korábban definiált makro meghívásakor, annak definícióbeli törzse a táblából bemásolódik a forrásszövegbe, miközben a formális paraméterek helyébe behelyettesítődnek az aktuális paraméterek. Ez a makro kifejtés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Szabályok makro alkalmazásak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at hívásuk előtt kell definiálni, mivel a kifejtést az assembler az első menetben vég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törzsének utasításai minden kifejtéskor bekerülnek a forrásszövegbe, így használatuk csak a programozási munkát csökkenti a tárgykód méretét n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</w:rPr>
        <w:t>makro alkalmazáskor nem kell a vezérlés átadásáról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paraméterek átadásáról gondoskodni, csak feltüntetni, hogy mik lesznek a paraméterek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éptetési utasítások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éptetési utasítások</w:t>
      </w:r>
      <w:r>
        <w:rPr>
          <w:rFonts w:cs="Comic Sans MS" w:ascii="Comic Sans MS" w:hAnsi="Comic Sans MS"/>
        </w:rPr>
        <w:t xml:space="preserve"> két operandussal rendelkezhetnek. A léptetendő adat meghatározására tetszőleges címzési módot használhatunk. A léptetések száma azonban korlátozott, értéke 1, vagy a CL regiszterben lévő érték leh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éptetési utasítások két csoportba sorolhatók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ka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metikai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Logikai léptetések:</w:t>
      </w:r>
      <w:r>
        <w:rPr>
          <w:rFonts w:cs="Comic Sans MS" w:ascii="Comic Sans MS" w:hAnsi="Comic Sans MS"/>
        </w:rPr>
        <w:t xml:space="preserve"> az a jellemzőjük, hogy valamilyen irányba történő léptetésnél az adott irányba kilépő bitek a másik irányba belépő bitek lesznek. Az utoljára kilépő bit a Carry flag-ben is megjeleni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CL</w:t>
      </w:r>
    </w:p>
    <w:p>
      <w:pPr>
        <w:pStyle w:val="Heading5"/>
        <w:ind w:left="708" w:hanging="0"/>
        <w:rPr>
          <w:color w:val="000000"/>
          <w:u w:val="none"/>
        </w:rPr>
      </w:pPr>
      <w:r>
        <w:rPr>
          <w:color w:val="000000"/>
          <w:u w:val="none"/>
        </w:rPr>
        <w:t>RCR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R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Aritmetikai léptetések: </w:t>
      </w:r>
      <w:r>
        <w:rPr>
          <w:rFonts w:cs="Comic Sans MS" w:ascii="Comic Sans MS" w:hAnsi="Comic Sans MS"/>
        </w:rPr>
        <w:t>ezeknél a léptetéseknél az egyik oldalról kilépő bitek helyett a másik oldalról vagy nullák lépnek be vagy az előjel bit ismétlődik a léptetések számának megfelelő számú bit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Mi történik a CALL utsaítás után?</w:t>
      </w:r>
    </w:p>
    <w:p>
      <w:pPr>
        <w:pStyle w:val="Normal"/>
        <w:rPr/>
      </w:pPr>
      <w:r>
        <w:rPr>
          <w:rFonts w:cs="Comic Sans MS" w:ascii="Comic Sans MS" w:hAnsi="Comic Sans MS"/>
        </w:rPr>
        <w:t>A procedúra meghívása CALL utasítással, mielőtt a vezérlés átkerülne rá, a következő utasítás címe eltárolódik a stack-ben. Ezzel lehetővé válik, hogy a procedúra végén a RET utasítás hatására a vezérlés visszatérjen a hívást követő utasításra. A RET a stack tetején lévő érték alapján tér vissza a hívás helyé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UNIX szerű fájlkezelés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Megnyitás előtt egy fájl specifikáló stringet kell előkészítenünk, s ennek címét kell átadnunk a rendszernek. Válaszképpen egy sorszámot kapunk. Minden további fájl művelet során erre a sorszámra kell hivatkoznunk. A string tartalmazza a fájlspecifikációt: ’lemezegység:\teljes katalógus útvonal\fájl név.kiterjesztés’,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ndszer a fájt az ún. fájlpointer segítségével kezeli. Ez a pointer azt mutatja meg, hogy a fájl hányadik bájtja a következő művelet címzettje. A pointer a fájl megnyitásakor 0 értékű lesz. Minden egyes művelet után előremozdul. A következő olvasást ettől kezdve végz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nak három pointere van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ájl kezdetére mutat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urrens point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 végére mut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program: hexából binárissá alakitó ASCII 4 báj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28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T</w:t>
        <w:tab/>
        <w:tab/>
        <w:t>SEG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XA</w:t>
        <w:tab/>
        <w:tab/>
        <w:t xml:space="preserve">DB </w:t>
        <w:tab/>
        <w:t>4 DUP(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N</w:t>
        <w:tab/>
        <w:tab/>
        <w:t>DW</w:t>
        <w:tab/>
        <w:t>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Z</w:t>
        <w:tab/>
        <w:tab/>
        <w:t>DW</w:t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AT </w:t>
        <w:tab/>
        <w:t>ENDS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D</w:t>
        <w:tab/>
        <w:tab/>
        <w:t>SEG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SSUME DS:ADAT, CS:K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:</w:t>
        <w:tab/>
        <w:t>MOV</w:t>
        <w:tab/>
        <w:t>AX, AD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DS, 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MOV </w:t>
        <w:tab/>
        <w:t>CX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MOV </w:t>
        <w:tab/>
        <w:t xml:space="preserve">SI, 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KL1:</w:t>
        <w:tab/>
        <w:tab/>
        <w:t>MOV</w:t>
        <w:tab/>
        <w:t>AH,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T</w:t>
        <w:tab/>
        <w:t>21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 HEXA [SI], 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C</w:t>
        <w:tab/>
        <w:t>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OOP CIKL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AX,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SI,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CX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BH,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:</w:t>
        <w:tab/>
        <w:tab/>
        <w:t>MOV</w:t>
        <w:tab/>
        <w:t>BL, HEXA[SI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UB</w:t>
        <w:tab/>
        <w:t>BL, 30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MP</w:t>
        <w:tab/>
        <w:t>BL,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JLE</w:t>
        <w:tab/>
        <w:t>DEC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UB</w:t>
        <w:tab/>
        <w:t>BL,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M:</w:t>
        <w:tab/>
        <w:t>SHL</w:t>
        <w:tab/>
        <w:t>AX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OR</w:t>
        <w:tab/>
        <w:t>AX, B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C</w:t>
        <w:tab/>
        <w:t>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OOP</w:t>
        <w:tab/>
        <w:t>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BIN, 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AH, 4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T</w:t>
        <w:tab/>
        <w:t>21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D</w:t>
        <w:tab/>
        <w:tab/>
        <w:t>E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END</w:t>
        <w:tab/>
        <w:t>ST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Mire szolgálnak az END utasitás után lévő ..?.cimkék?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2880" w:leader="none"/>
          <w:tab w:val="left" w:pos="4176" w:leader="none"/>
        </w:tabs>
        <w:spacing w:lineRule="atLeast" w:line="240" w:before="0" w:after="120"/>
        <w:ind w:left="0" w:right="-11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END direktíva azonosítja a forrásprogram végét és hatására az assembler befejezi a működés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2880" w:leader="none"/>
          <w:tab w:val="left" w:pos="4176" w:leader="none"/>
        </w:tabs>
        <w:spacing w:lineRule="atLeast" w:line="240" w:before="0" w:after="120"/>
        <w:ind w:left="0" w:right="-11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á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2880" w:leader="none"/>
          <w:tab w:val="left" w:pos="4176" w:leader="none"/>
        </w:tabs>
        <w:spacing w:lineRule="atLeast" w:line="240" w:before="0" w:after="120"/>
        <w:ind w:left="0" w:right="-1152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END  választható címk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2880" w:leader="none"/>
          <w:tab w:val="left" w:pos="4176" w:leader="none"/>
        </w:tabs>
        <w:spacing w:lineRule="atLeast" w:line="240" w:before="0" w:after="120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y forrásprogramban csak egy END direktíva lehet. A választható címke a program végrehajtásakor kezdőcímül szolgál. Ha nincs kezdőcím, akkor feltételezzük, hogy nem ez a főmodul. Amikor több különálló programmodul van, és összekap</w:t>
        <w:softHyphen/>
        <w:t>csoljuk őket, akkor csak egyetlen egyet láthatunk el program kezdőcímmel. A kezdő címmel ellátott modul lesz a főmodu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gram: ax tartalma hexában (ez nem biztos de valami hasonló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.286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dosseg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model small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stack 100h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dat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rlf</w:t>
        <w:tab/>
        <w:t>db 10,13,'$'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zoveg</w:t>
        <w:tab/>
        <w:t>db 'AX hexaban: $'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iksz</w:t>
        <w:tab/>
        <w:t>dw 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.code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x,@data</w:t>
        <w:tab/>
        <w:tab/>
        <w:tab/>
        <w:tab/>
        <w:t>;adatszegmens beallitasa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ds,ax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9</w:t>
        <w:tab/>
        <w:tab/>
        <w:tab/>
        <w:tab/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lea dx,szoveg</w:t>
        <w:tab/>
        <w:tab/>
        <w:tab/>
        <w:tab/>
        <w:t>;szoveg kiirasa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0abcdh</w:t>
        <w:tab/>
        <w:tab/>
        <w:tab/>
        <w:tab/>
        <w:t>;beallitjuk ax-t</w:t>
      </w:r>
    </w:p>
    <w:p>
      <w:pPr>
        <w:pStyle w:val="Normal"/>
        <w:ind w:left="3540" w:hanging="2832"/>
        <w:rPr/>
      </w:pPr>
      <w:r>
        <w:rPr>
          <w:rFonts w:cs="Arial" w:ascii="Comic Sans MS" w:hAnsi="Comic Sans MS"/>
        </w:rPr>
        <w:t>mov aiksz,ax</w:t>
        <w:tab/>
        <w:t>;elmentjuk, mert ah-t hasznalnunk kell majd. innentol van a reszlet igazabo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h</w:t>
        <w:tab/>
        <w:tab/>
        <w:tab/>
        <w:tab/>
        <w:t>;dl-be tesszuk ah-t (ax felso resze)</w:t>
      </w:r>
    </w:p>
    <w:p>
      <w:pPr>
        <w:pStyle w:val="Normal"/>
        <w:ind w:left="3540" w:hanging="2832"/>
        <w:rPr/>
      </w:pPr>
      <w:r>
        <w:rPr>
          <w:rFonts w:cs="Arial" w:ascii="Comic Sans MS" w:hAnsi="Comic Sans MS"/>
        </w:rPr>
        <w:t>shr dl,4</w:t>
        <w:tab/>
        <w:t>;jobbra tolunk minden bitet (osztunk 16-tal), igy a felso 4 bit marad meg</w:t>
      </w:r>
    </w:p>
    <w:p>
      <w:pPr>
        <w:pStyle w:val="Normal"/>
        <w:rPr/>
      </w:pPr>
      <w:r>
        <w:rPr>
          <w:rFonts w:cs="Arial" w:ascii="Comic Sans MS" w:hAnsi="Comic Sans MS"/>
        </w:rPr>
        <w:tab/>
        <w:t>cmp dl,9</w:t>
        <w:tab/>
        <w:tab/>
        <w:tab/>
        <w:t>;ha dl nagyobb mint 9, akkor hexa szamjeg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1</w:t>
        <w:tab/>
        <w:tab/>
        <w:tab/>
        <w:tab/>
        <w:t>;ha nem hexa, ugorjunk</w:t>
      </w:r>
    </w:p>
    <w:p>
      <w:pPr>
        <w:pStyle w:val="Normal"/>
        <w:rPr/>
      </w:pPr>
      <w:r>
        <w:rPr>
          <w:rFonts w:cs="Arial" w:ascii="Comic Sans MS" w:hAnsi="Comic Sans MS"/>
        </w:rPr>
        <w:tab/>
        <w:t>add dl,7</w:t>
        <w:tab/>
        <w:tab/>
        <w:tab/>
        <w:t>;akkor hozzaadunk meg 7-et a kodjahoz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1:</w:t>
        <w:tab/>
        <w:t>add dl,30h</w:t>
        <w:tab/>
        <w:tab/>
        <w:tab/>
        <w:tab/>
        <w:t>;a nulla ascii kodja 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  <w:tab/>
        <w:tab/>
        <w:tab/>
        <w:tab/>
        <w:t>;kiirjuk a karakter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aiksz</w:t>
        <w:tab/>
        <w:tab/>
        <w:tab/>
        <w:tab/>
        <w:t>;visszacsinaljuk ax tartalma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h</w:t>
        <w:tab/>
        <w:tab/>
        <w:tab/>
        <w:tab/>
        <w:t>;dl-be tesszuk ax felso resze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nd dl,0fh</w:t>
        <w:tab/>
        <w:tab/>
        <w:tab/>
        <w:tab/>
        <w:t>;kinullazzuk a felso 4 bitet (xy es 0f = 0y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dl,9</w:t>
        <w:tab/>
        <w:tab/>
        <w:tab/>
        <w:tab/>
        <w:t>;tobbi mint elobb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dd dl,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2:</w:t>
        <w:tab/>
        <w:t>add dl,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aiksz</w:t>
        <w:tab/>
        <w:tab/>
        <w:tab/>
        <w:tab/>
        <w:t>;mint elobb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l</w:t>
        <w:tab/>
        <w:tab/>
        <w:tab/>
        <w:tab/>
        <w:t>;csak most ax also reszet hasznaljuk (al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hr dl,4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dl,9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3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dd dl,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3:</w:t>
        <w:tab/>
        <w:t>add dl,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aiksz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nd dl,0f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dl,9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4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dd dl,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4:</w:t>
        <w:tab/>
        <w:t>add dl,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4ch</w:t>
        <w:tab/>
        <w:tab/>
        <w:tab/>
        <w:tab/>
        <w:t>;visszateres DOShoz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e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rFonts w:ascii="Comic Sans MS" w:hAnsi="Comic Sans MS" w:cs="Comic Sans MS"/>
      <w:color w:val="000000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4:04:00Z</dcterms:created>
  <dc:creator>Gabi</dc:creator>
  <dc:description/>
  <dc:language>en-US</dc:language>
  <cp:lastModifiedBy>Gabi</cp:lastModifiedBy>
  <dcterms:modified xsi:type="dcterms:W3CDTF">2004-01-22T17:59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7791307</vt:r8>
  </property>
  <property fmtid="{D5CDD505-2E9C-101B-9397-08002B2CF9AE}" pid="3" name="_AuthorEmail">
    <vt:lpwstr>sziklai.gabriella@axelero.hu</vt:lpwstr>
  </property>
  <property fmtid="{D5CDD505-2E9C-101B-9397-08002B2CF9AE}" pid="4" name="_AuthorEmailDisplayName">
    <vt:lpwstr>Sziklai Gabriella</vt:lpwstr>
  </property>
  <property fmtid="{D5CDD505-2E9C-101B-9397-08002B2CF9AE}" pid="5" name="_EmailSubject">
    <vt:lpwstr>assemly az érintetteknek</vt:lpwstr>
  </property>
</Properties>
</file>