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7. Memória címzési módok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Az elôzô fejezet alapján rendelkezésre állnak a vezérlésátadó uatsítások is. Az igazán hatékony programok elkészítését többek között azonban az gátolja, hogy csak egyszerű változókat tudunk kezelni az eddig tanultak alapján. A most következô fejezetben megismerkedünk az i8086-os processzor memória címzési módjaival, amelyek a következôk : közvetlen operandusú, direkt, indirekt, indexelt. Ezután képesek leszünk összetet adatokkal ( vektorok, mátrixok ) dolgozni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45515</wp:posOffset>
                </wp:positionH>
                <wp:positionV relativeFrom="page">
                  <wp:posOffset>725170</wp:posOffset>
                </wp:positionV>
                <wp:extent cx="347345" cy="52260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57.1pt;mso-position-vertical-relative:page;margin-left:74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7.1  Közvetlen operandusú cím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közvetlen operandusú címzést már használtuk. A nevét onnan kapta, hogy a forrásoperandus kódja része lesz az utasítás gépi kódjának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x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7.2  Direkt cím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kt címzést is használtuk már. Az elnevezés onnan ered, hogy a forrás-</w:t>
        <w:br/>
        <w:t>operandusra közvetlenül a nevével hivatkoz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x,[adat]</w:t>
        <w:tab/>
        <w:tab/>
        <w:t>; az adat egy dw típusú változ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ható, hogy ezzel a két címzési móddal nem tudnánk kezelni egy vektort, ugyanis egyik móddal sem tudunk indexelni. Az az eljárás pedig, hogy a vek-tor mindegyik elemét egyszerű változóként kezeljük, gyakorlatilag megvaló-síthatatlan. A következô két címzési mód teszi lehetôvé az összetett adatszer-kezetek kezel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7.3  Indirekt cím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t a neve is mutatja, az operandusra nem az értékével és nem is a nevével fogunk hivatkozni ! Ebben az esetben az operandusra a címével hivatkozunk, amelyet egy regiszterben fogunk eltárolni. Ez a regiszter aztán tetszés szerint növelhetô illetve csökkenthetô, tehát a következô vagy az elôzô elem címét tudjuk elôállítani, azaz képesek vagyunk indexelni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mregiszterként csak a</w:t>
      </w:r>
      <w:r>
        <w:rPr>
          <w:b/>
          <w:bCs/>
        </w:rPr>
        <w:t xml:space="preserve"> bx, si, di</w:t>
      </w:r>
      <w:r>
        <w:rPr/>
        <w:t xml:space="preserve"> regiszterek használhatók 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6523355</wp:posOffset>
                </wp:positionH>
                <wp:positionV relativeFrom="page">
                  <wp:posOffset>735330</wp:posOffset>
                </wp:positionV>
                <wp:extent cx="347345" cy="72072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57.9pt;mso-position-vertical-relative:page;margin-left:513.6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ab/>
        <w:t>; indirekt hivatkozás egyszerű változ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ov bx, OFFSET adat1</w:t>
        <w:tab/>
        <w:t>; bx-ben lesz az adat1 címe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.</w:t>
        <w:tab/>
        <w:tab/>
        <w:tab/>
        <w:tab/>
        <w:t>; utasítások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mov ax,[bx]</w:t>
        <w:tab/>
        <w:tab/>
        <w:tab/>
        <w:t>; ax-be kerül a bx által muta-</w:t>
        <w:br/>
        <w:tab/>
        <w:tab/>
        <w:tab/>
        <w:tab/>
        <w:tab/>
        <w:tab/>
        <w:tab/>
        <w:t xml:space="preserve">; tott címen lévô adat, tehát az </w:t>
        <w:br/>
        <w:tab/>
        <w:tab/>
        <w:tab/>
        <w:tab/>
        <w:tab/>
        <w:tab/>
        <w:tab/>
        <w:t>; adat1 változó tart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ab/>
        <w:t>; indirekt hivatkozás összetett változ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DATA</w:t>
      </w:r>
    </w:p>
    <w:p>
      <w:pPr>
        <w:pStyle w:val="Normal"/>
        <w:rPr/>
      </w:pPr>
      <w:r>
        <w:rPr/>
        <w:tab/>
        <w:tab/>
        <w:tab/>
        <w:t>adat2</w:t>
        <w:tab/>
        <w:tab/>
        <w:t>db ‘12345’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.</w:t>
        <w:tab/>
        <w:tab/>
        <w:tab/>
        <w:tab/>
        <w:t>; további adatdefiníciók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.CODE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.</w:t>
        <w:tab/>
        <w:tab/>
        <w:tab/>
        <w:tab/>
        <w:t>; utasítások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mov si,OFFSET adat2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.</w:t>
        <w:tab/>
        <w:tab/>
        <w:tab/>
        <w:tab/>
        <w:t>; utasítások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mov ah,2</w:t>
      </w:r>
    </w:p>
    <w:p>
      <w:pPr>
        <w:pStyle w:val="Normal"/>
        <w:rPr/>
      </w:pPr>
      <w:r>
        <w:rPr/>
        <w:tab/>
        <w:tab/>
        <w:tab/>
        <w:t>mov cx,5</w:t>
      </w:r>
    </w:p>
    <w:p>
      <w:pPr>
        <w:pStyle w:val="Normal"/>
        <w:rPr/>
      </w:pPr>
      <w:r>
        <w:rPr/>
        <w:tab/>
        <w:t>kiir:</w:t>
        <w:tab/>
        <w:tab/>
        <w:t>mov dl,[si]</w:t>
        <w:tab/>
        <w:tab/>
        <w:tab/>
        <w:t>; kiiratjuk az adat2 karakter-</w:t>
        <w:br/>
        <w:tab/>
        <w:tab/>
        <w:tab/>
        <w:t>int 21h</w:t>
        <w:tab/>
        <w:tab/>
        <w:tab/>
        <w:t>; vektor öt elemét.</w:t>
        <w:tab/>
      </w:r>
    </w:p>
    <w:p>
      <w:pPr>
        <w:pStyle w:val="Normal"/>
        <w:rPr/>
      </w:pPr>
      <w:r>
        <w:rPr/>
        <w:tab/>
        <w:tab/>
        <w:tab/>
        <w:t>inc si</w:t>
      </w:r>
    </w:p>
    <w:p>
      <w:pPr>
        <w:pStyle w:val="Normal"/>
        <w:rPr/>
      </w:pPr>
      <w:r>
        <w:rPr/>
        <w:tab/>
        <w:tab/>
        <w:tab/>
        <w:t>loop kiir</w:t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an az esetben, ha az indirekt hivatkozást tartalmazó kifejezés másik tagja regiszter, tehát egyértelműen kijelöli a műveleti szélességet, akkor nincs semmi tennivalónk. Abban az esetben viszont, ha a másik operandus például egy konstans, akkor nekünk kell kijelölni a műveleti szélességet. Arról ugyanis nem készül nyilvántartás, hogy a címregiszterben lévô címen milyen típusú adat található. A műveleti szélességet a </w:t>
      </w:r>
      <w:r>
        <w:rPr>
          <w:b/>
          <w:bCs/>
        </w:rPr>
        <w:t>BYTE</w:t>
      </w:r>
      <w:r>
        <w:rPr/>
        <w:t xml:space="preserve"> </w:t>
      </w:r>
      <w:r>
        <w:rPr>
          <w:b/>
          <w:bCs/>
        </w:rPr>
        <w:t>PTR</w:t>
      </w:r>
      <w:r>
        <w:rPr/>
        <w:t xml:space="preserve"> és a </w:t>
      </w:r>
      <w:r>
        <w:rPr>
          <w:b/>
          <w:bCs/>
        </w:rPr>
        <w:t>WORD</w:t>
      </w:r>
      <w:r>
        <w:rPr/>
        <w:t xml:space="preserve"> </w:t>
      </w:r>
      <w:r>
        <w:rPr>
          <w:b/>
          <w:bCs/>
        </w:rPr>
        <w:t>PTR</w:t>
      </w:r>
      <w:r>
        <w:rPr/>
        <w:t xml:space="preserve"> operátorokkal jelölhetjük ki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6523355</wp:posOffset>
                </wp:positionH>
                <wp:positionV relativeFrom="page">
                  <wp:posOffset>756920</wp:posOffset>
                </wp:positionV>
                <wp:extent cx="347345" cy="720725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59.6pt;mso-position-vertical-relative:page;margin-left:513.6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:</w:t>
        <w:tab/>
        <w:tab/>
        <w:t>mov [bx],1</w:t>
        <w:tab/>
        <w:tab/>
        <w:tab/>
        <w:t xml:space="preserve">; az 1 8 biten is kiirható, de 16 biten </w:t>
        <w:br/>
        <w:tab/>
        <w:tab/>
        <w:tab/>
        <w:tab/>
        <w:tab/>
        <w:tab/>
        <w:t xml:space="preserve">; is. Nekünk kell tehát eldönteni, </w:t>
        <w:br/>
        <w:tab/>
        <w:tab/>
        <w:tab/>
        <w:tab/>
        <w:tab/>
        <w:tab/>
        <w:t xml:space="preserve">; hogy hány bites legyen a műveleti </w:t>
        <w:br/>
        <w:tab/>
        <w:tab/>
        <w:tab/>
        <w:tab/>
        <w:tab/>
        <w:tab/>
        <w:t>; szélesség !</w:t>
      </w:r>
    </w:p>
    <w:p>
      <w:pPr>
        <w:pStyle w:val="Normal"/>
        <w:rPr/>
      </w:pPr>
      <w:r>
        <w:rPr/>
        <w:tab/>
        <w:tab/>
        <w:t>mov BYTE PTR [bx],1</w:t>
        <w:tab/>
        <w:t>; kiirás 8 biten</w:t>
      </w:r>
    </w:p>
    <w:p>
      <w:pPr>
        <w:pStyle w:val="Normal"/>
        <w:rPr/>
      </w:pPr>
      <w:r>
        <w:rPr/>
        <w:tab/>
        <w:tab/>
        <w:t>mov WORD PTR [bx],1</w:t>
        <w:tab/>
        <w:t xml:space="preserve">; kiirás 16 biten </w:t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7.4  Indexelt cím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dexelt címzésben két regiszter is részt vehet a cím kiszámításban, az egyiket bázis-, a másikat indexregiszternek hívjuk. Mátrixok kezelésére ez a címzés alkalmasabb mint az elôbbi. Az indexelt címzés általános képlete a következ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jes cím  =  [bázisregiszter + indexregiszter + eltolás 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 elnevezések a következôket jelentik és az alábbi értékeket vehetik fe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bázisregiszter </w:t>
        <w:tab/>
        <w:t xml:space="preserve">: </w:t>
        <w:tab/>
        <w:t xml:space="preserve">Ezzel a regiszterrel mondjuk meg, hogy az </w:t>
        <w:br/>
        <w:tab/>
        <w:tab/>
        <w:tab/>
        <w:tab/>
        <w:tab/>
      </w:r>
      <w:r>
        <w:rPr>
          <w:b/>
          <w:bCs/>
        </w:rPr>
        <w:t>adat</w:t>
      </w:r>
      <w:r>
        <w:rPr/>
        <w:t xml:space="preserve">-, vagy a </w:t>
      </w:r>
      <w:r>
        <w:rPr>
          <w:b/>
          <w:bCs/>
        </w:rPr>
        <w:t>stack</w:t>
      </w:r>
      <w:r>
        <w:rPr/>
        <w:t xml:space="preserve"> szegmenshez képest </w:t>
        <w:br/>
        <w:tab/>
        <w:tab/>
        <w:tab/>
        <w:tab/>
        <w:tab/>
        <w:t xml:space="preserve">kívánunk e címezni. Amennyiben </w:t>
      </w:r>
      <w:r>
        <w:rPr>
          <w:b/>
          <w:bCs/>
        </w:rPr>
        <w:t>bx</w:t>
      </w:r>
      <w:r>
        <w:rPr/>
        <w:t xml:space="preserve"> az </w:t>
        <w:br/>
        <w:tab/>
        <w:tab/>
        <w:tab/>
        <w:tab/>
        <w:tab/>
        <w:t xml:space="preserve">értéke akkor elôbbi, amennyiben </w:t>
      </w:r>
      <w:r>
        <w:rPr>
          <w:b/>
          <w:bCs/>
        </w:rPr>
        <w:t>bp</w:t>
      </w:r>
      <w:r>
        <w:rPr/>
        <w:t xml:space="preserve"> az </w:t>
        <w:br/>
        <w:tab/>
        <w:tab/>
        <w:tab/>
        <w:tab/>
        <w:tab/>
        <w:t>értéke, akkor utób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dexregiszter</w:t>
        <w:tab/>
        <w:t>:</w:t>
        <w:tab/>
        <w:t xml:space="preserve">A bázis regiszterhez viszonyított másik </w:t>
        <w:br/>
        <w:tab/>
        <w:tab/>
        <w:tab/>
        <w:tab/>
        <w:tab/>
        <w:t xml:space="preserve">címösszetevôt tartalmazza. Értéke  az </w:t>
      </w:r>
      <w:r>
        <w:rPr>
          <w:b/>
          <w:bCs/>
        </w:rPr>
        <w:t xml:space="preserve">si </w:t>
      </w:r>
      <w:r>
        <w:rPr/>
        <w:br/>
        <w:tab/>
        <w:tab/>
        <w:tab/>
        <w:tab/>
        <w:tab/>
        <w:t xml:space="preserve">regiszter illetve a </w:t>
      </w:r>
      <w:r>
        <w:rPr>
          <w:b/>
          <w:bCs/>
        </w:rPr>
        <w:t>di</w:t>
      </w:r>
      <w:r>
        <w:rPr/>
        <w:t xml:space="preserve"> regiszter 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tolás</w:t>
        <w:tab/>
        <w:tab/>
        <w:tab/>
        <w:t>:</w:t>
        <w:tab/>
        <w:t xml:space="preserve">A teljes cím konstans része. Értéke egy </w:t>
        <w:br/>
        <w:tab/>
        <w:tab/>
        <w:tab/>
        <w:tab/>
        <w:tab/>
      </w:r>
      <w:r>
        <w:rPr>
          <w:b/>
          <w:bCs/>
        </w:rPr>
        <w:t>memóriacím</w:t>
      </w:r>
      <w:r>
        <w:rPr/>
        <w:t xml:space="preserve">, vagy egy </w:t>
      </w:r>
      <w:r>
        <w:rPr>
          <w:b/>
          <w:bCs/>
        </w:rPr>
        <w:t>konstans</w:t>
      </w:r>
      <w:r>
        <w:rPr/>
        <w:t xml:space="preserve"> lehet. A </w:t>
        <w:br/>
        <w:tab/>
        <w:tab/>
        <w:tab/>
        <w:tab/>
        <w:tab/>
        <w:t xml:space="preserve">következôkben mindegyikre látunk majd </w:t>
        <w:br/>
        <w:tab/>
        <w:tab/>
        <w:tab/>
        <w:tab/>
        <w:tab/>
        <w:t>példá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ddigi ismereteinket felhasználva a képletünk a következôképpen alakul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X</w:t>
        <w:tab/>
        <w:tab/>
        <w:t>S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jes cím =        vagy</w:t>
        <w:tab/>
        <w:t>+     vagy</w:t>
        <w:tab/>
        <w:t>+</w:t>
        <w:tab/>
        <w:t>Elto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P</w:t>
        <w:tab/>
        <w:tab/>
        <w:t>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letet kifejtve 16 konkrét memóriacímzési módot tudunk elôállítan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>[eltolás]</w:t>
        <w:tab/>
        <w:t>(direkt címzés)</w:t>
        <w:tab/>
        <w:tab/>
        <w:t>05.</w:t>
        <w:tab/>
        <w:t>[bx + si]</w:t>
        <w:tab/>
        <w:tab/>
      </w:r>
    </w:p>
    <w:p>
      <w:pPr>
        <w:pStyle w:val="Normal"/>
        <w:rPr/>
      </w:pPr>
      <w:r>
        <w:rPr/>
        <w:t>02.</w:t>
        <w:tab/>
        <w:t>[bx]</w:t>
        <w:tab/>
        <w:tab/>
        <w:t>(indirekt címzés)</w:t>
        <w:tab/>
        <w:tab/>
        <w:t>06.</w:t>
        <w:tab/>
        <w:t>[bx + di]</w:t>
        <w:tab/>
      </w:r>
    </w:p>
    <w:p>
      <w:pPr>
        <w:pStyle w:val="Normal"/>
        <w:rPr/>
      </w:pPr>
      <w:r>
        <w:rPr/>
        <w:t>03.</w:t>
        <w:tab/>
        <w:t>[si]</w:t>
        <w:tab/>
        <w:tab/>
        <w:t>(indirekt címzés)</w:t>
        <w:tab/>
        <w:tab/>
        <w:t>07.</w:t>
        <w:tab/>
        <w:t>[bp + si]</w:t>
        <w:tab/>
      </w:r>
    </w:p>
    <w:p>
      <w:pPr>
        <w:pStyle w:val="Normal"/>
        <w:rPr/>
      </w:pPr>
      <w:r>
        <w:rPr/>
        <w:t>04.</w:t>
        <w:tab/>
        <w:t>[di]</w:t>
        <w:tab/>
        <w:tab/>
        <w:t>(indirekt címzés)</w:t>
        <w:tab/>
        <w:tab/>
        <w:t>08.</w:t>
        <w:tab/>
        <w:t>[bp + di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9.</w:t>
        <w:tab/>
        <w:t>[bx + eltolás]</w:t>
        <w:tab/>
        <w:tab/>
        <w:tab/>
        <w:tab/>
        <w:t>13.</w:t>
        <w:tab/>
        <w:t>[bx + si + eltolás]</w:t>
      </w:r>
    </w:p>
    <w:p>
      <w:pPr>
        <w:pStyle w:val="Normal"/>
        <w:rPr/>
      </w:pPr>
      <w:r>
        <w:rPr/>
        <w:tab/>
        <w:t>10.</w:t>
        <w:tab/>
        <w:t>[bp + eltolás]</w:t>
        <w:tab/>
        <w:tab/>
        <w:tab/>
        <w:tab/>
        <w:t>14.</w:t>
        <w:tab/>
        <w:t>[bx + di + eltolás]</w:t>
      </w:r>
    </w:p>
    <w:p>
      <w:pPr>
        <w:pStyle w:val="Normal"/>
        <w:rPr/>
      </w:pPr>
      <w:r>
        <w:rPr/>
        <w:tab/>
        <w:t>11.</w:t>
        <w:tab/>
        <w:t>[si   + eltolás]</w:t>
        <w:tab/>
        <w:tab/>
        <w:tab/>
        <w:t>15.</w:t>
        <w:tab/>
        <w:t>[bp + si + eltolás]</w:t>
        <w:tab/>
      </w:r>
    </w:p>
    <w:p>
      <w:pPr>
        <w:pStyle w:val="Normal"/>
        <w:rPr/>
      </w:pPr>
      <w:r>
        <w:rPr/>
        <w:tab/>
        <w:t>12.</w:t>
        <w:tab/>
        <w:t>[di  + eltolás]</w:t>
        <w:tab/>
        <w:tab/>
        <w:tab/>
        <w:tab/>
        <w:t>16.</w:t>
        <w:tab/>
        <w:t>[bp + di + eltolá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an az esetben, ha az </w:t>
      </w:r>
      <w:r>
        <w:rPr>
          <w:b/>
          <w:bCs/>
        </w:rPr>
        <w:t>eltolás</w:t>
      </w:r>
      <w:r>
        <w:rPr/>
        <w:t xml:space="preserve"> memóriacím, a [bx + si + eltolás] alak a következôképpen is írható : eltolás[bx][si]. Az írásmód nem változtatja meg a címzés működését. A két regiszter tartalma összeadódik, ehhez hozzáadódik az eltolás és így jön létre a teljes cím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</w:t>
        <w:tab/>
        <w:t>:</w:t>
        <w:tab/>
        <w:t>mov ax,[matrix + bx +si]</w:t>
        <w:tab/>
        <w:tab/>
        <w:t xml:space="preserve">; ax-be kerül a matrix aktuális </w:t>
        <w:br/>
        <w:tab/>
        <w:tab/>
        <w:tab/>
        <w:tab/>
        <w:tab/>
        <w:tab/>
        <w:tab/>
        <w:t>; eleme.</w:t>
      </w:r>
    </w:p>
    <w:p>
      <w:pPr>
        <w:pStyle w:val="Normal"/>
        <w:rPr/>
      </w:pPr>
      <w:r>
        <w:rPr/>
        <w:tab/>
        <w:tab/>
        <w:t>mov ax,matrix[bx][si]</w:t>
        <w:tab/>
        <w:tab/>
        <w:t xml:space="preserve">; ugyanazt a műveletet hajtja </w:t>
        <w:br/>
        <w:tab/>
        <w:tab/>
        <w:tab/>
        <w:tab/>
        <w:tab/>
        <w:tab/>
        <w:tab/>
        <w:t>; végre, mint az elôzô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8086-os assemblyben nem létezik pointeraritmetika, mint a C nyelvben. Itt nekünk kell arra ügyelnünk, hogy a címzésben szereplô regisztereket, helyesen inkrementáljuk vagy dekrementáljuk. Nyilvánvaló, hogy db változótípus esetén az indexregisztert elég eggyel növelni, hogy a következô elem címét megkapjuk, de dw típusnál kettôt kell az index regiszterhez hozzáadni, mivel az integer változó hossza két byte 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6706235</wp:posOffset>
                </wp:positionH>
                <wp:positionV relativeFrom="page">
                  <wp:posOffset>777875</wp:posOffset>
                </wp:positionV>
                <wp:extent cx="347345" cy="720725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61.25pt;mso-position-vertical-relative:page;margin-left:528.0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st következô példaprogramban beolvasunk egy maximum 40 hosszú kis-</w:t>
        <w:br/>
        <w:t>betűs karaktersorozatot, átalakítjuk nagybetűssé és kiirat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kars</w:t>
        <w:tab/>
        <w:t>db 40 dup(?)</w:t>
      </w:r>
    </w:p>
    <w:p>
      <w:pPr>
        <w:pStyle w:val="Program"/>
        <w:rPr/>
      </w:pPr>
      <w:r>
        <w:rPr/>
        <w:t>nagy</w:t>
        <w:tab/>
        <w:t>db 41 dup(?)</w:t>
      </w:r>
    </w:p>
    <w:p>
      <w:pPr>
        <w:pStyle w:val="Program"/>
        <w:rPr/>
      </w:pPr>
      <w:r>
        <w:rPr/>
        <w:t>sorem</w:t>
        <w:tab/>
        <w:t>db 0dh,0ah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si,0</w:t>
      </w:r>
    </w:p>
    <w:p>
      <w:pPr>
        <w:pStyle w:val="Program"/>
        <w:rPr/>
      </w:pPr>
      <w:r>
        <w:rPr/>
        <w:tab/>
        <w:t>mov cx,40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beo:</w:t>
        <w:tab/>
        <w:t>mov ah,1</w:t>
        <w:tab/>
        <w:tab/>
        <w:t>; Itt kezdôdik a beolvasó ciklus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mov kars[si],al</w:t>
      </w:r>
    </w:p>
    <w:p>
      <w:pPr>
        <w:pStyle w:val="Program"/>
        <w:rPr/>
      </w:pPr>
      <w:r>
        <w:rPr/>
        <w:tab/>
        <w:t>inc si</w:t>
        <w:tab/>
        <w:tab/>
        <w:t xml:space="preserve">; Csak eggyel kell növelni az </w:t>
      </w:r>
    </w:p>
    <w:p>
      <w:pPr>
        <w:pStyle w:val="Program"/>
        <w:rPr/>
      </w:pPr>
      <w:r>
        <w:rPr/>
        <w:tab/>
        <w:tab/>
        <w:tab/>
        <w:tab/>
        <w:t>; indexregisztert</w:t>
      </w:r>
    </w:p>
    <w:p>
      <w:pPr>
        <w:pStyle w:val="Program"/>
        <w:rPr/>
      </w:pPr>
      <w:r>
        <w:rPr/>
        <w:tab/>
        <w:t>cmp al,0dh</w:t>
      </w:r>
    </w:p>
    <w:p>
      <w:pPr>
        <w:pStyle w:val="Program"/>
        <w:rPr/>
      </w:pPr>
      <w:r>
        <w:rPr/>
        <w:tab/>
        <w:t>loopne beo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ab/>
        <w:tab/>
        <w:tab/>
        <w:tab/>
        <w:tab/>
      </w:r>
    </w:p>
    <w:p>
      <w:pPr>
        <w:pStyle w:val="Program"/>
        <w:rPr/>
      </w:pPr>
      <w:r>
        <w:rPr/>
        <w:tab/>
        <w:t>mov cx,si</w:t>
        <w:tab/>
        <w:tab/>
        <w:tab/>
        <w:tab/>
        <w:tab/>
        <w:tab/>
        <w:tab/>
        <w:tab/>
        <w:tab/>
      </w:r>
    </w:p>
    <w:p>
      <w:pPr>
        <w:pStyle w:val="Program"/>
        <w:rPr/>
      </w:pPr>
      <w:r>
        <w:rPr/>
        <w:tab/>
        <w:t>mov si,0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konv:</w:t>
        <w:tab/>
        <w:tab/>
        <w:tab/>
        <w:t>; Itt kezdôdik az átalakítás</w:t>
        <w:tab/>
        <w:tab/>
      </w:r>
    </w:p>
    <w:p>
      <w:pPr>
        <w:pStyle w:val="Program"/>
        <w:rPr/>
      </w:pPr>
      <w:r>
        <w:rPr/>
        <w:tab/>
        <w:tab/>
        <w:t>mov al,kars[si]</w:t>
      </w:r>
    </w:p>
    <w:p>
      <w:pPr>
        <w:pStyle w:val="Program"/>
        <w:rPr/>
      </w:pPr>
      <w:r>
        <w:rPr/>
        <w:tab/>
        <w:tab/>
        <w:t>cmp al,'a'</w:t>
      </w:r>
    </w:p>
    <w:p>
      <w:pPr>
        <w:pStyle w:val="Program"/>
        <w:rPr/>
      </w:pPr>
      <w:r>
        <w:rPr/>
        <w:tab/>
        <w:tab/>
        <w:t>jb  n_kis</w:t>
      </w:r>
    </w:p>
    <w:p>
      <w:pPr>
        <w:pStyle w:val="Program"/>
        <w:rPr/>
      </w:pPr>
      <w:r>
        <w:rPr/>
        <w:tab/>
        <w:tab/>
        <w:t>cmp al,'z'</w:t>
      </w:r>
    </w:p>
    <w:p>
      <w:pPr>
        <w:pStyle w:val="Program"/>
        <w:rPr/>
      </w:pPr>
      <w:r>
        <w:rPr/>
        <w:tab/>
        <w:tab/>
        <w:t>ja  nkis</w:t>
      </w:r>
    </w:p>
    <w:p>
      <w:pPr>
        <w:pStyle w:val="Program"/>
        <w:rPr/>
      </w:pPr>
      <w:r>
        <w:rPr/>
        <w:tab/>
        <w:tab/>
        <w:t>sub al,20h</w:t>
        <w:tab/>
        <w:t>; A kisbetű és a nagybetű ASCII</w:t>
      </w:r>
    </w:p>
    <w:p>
      <w:pPr>
        <w:pStyle w:val="Program"/>
        <w:rPr/>
      </w:pPr>
      <w:r>
        <w:rPr/>
        <w:tab/>
        <w:tab/>
        <w:tab/>
        <w:tab/>
        <w:tab/>
        <w:t>; kódja között 20h a különbség</w:t>
      </w:r>
    </w:p>
    <w:p>
      <w:pPr>
        <w:pStyle w:val="Program"/>
        <w:rPr/>
      </w:pPr>
      <w:r>
        <w:rPr/>
        <w:t>nkis:</w:t>
        <w:tab/>
        <w:t>mov nagy[si],al</w:t>
      </w:r>
    </w:p>
    <w:p>
      <w:pPr>
        <w:pStyle w:val="Program"/>
        <w:rPr/>
      </w:pPr>
      <w:r>
        <w:rPr/>
        <w:tab/>
        <w:tab/>
        <w:t>inc si</w:t>
      </w:r>
    </w:p>
    <w:p>
      <w:pPr>
        <w:pStyle w:val="Program"/>
        <w:rPr/>
      </w:pPr>
      <w:r>
        <w:rPr/>
        <w:tab/>
        <w:tab/>
        <w:t>loop konv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mov nagy[si],'$'</w:t>
        <w:tab/>
        <w:t>; A kiiratás miatt kell !</w:t>
      </w:r>
    </w:p>
    <w:p>
      <w:pPr>
        <w:pStyle w:val="Program"/>
        <w:rPr/>
      </w:pPr>
      <w:r>
        <w:rPr/>
        <w:t xml:space="preserve">     </w:t>
      </w:r>
      <w:r>
        <w:rPr/>
        <w:t>xor ax,ax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OFFSET nagy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mov dx,OFFSET sorem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ô példaprogramban két 10 elemű integer vektort adunk össze. Figyeljük meg, hogy itt már nem elég az indexregiszter eggyel való növelése, hiszen az integer változó hossza 2 byte ! A példaprogram eredményét egyelôre a Turbo Debugger ( továbbiakban </w:t>
      </w:r>
      <w:r>
        <w:rPr>
          <w:b/>
          <w:bCs/>
        </w:rPr>
        <w:t>TD</w:t>
      </w:r>
      <w:r>
        <w:rPr/>
        <w:t xml:space="preserve"> ) segítségével tudjuk megtekin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v1</w:t>
        <w:tab/>
        <w:t>dw 1,2,3,4,5,6,7,8,9,10</w:t>
      </w:r>
    </w:p>
    <w:p>
      <w:pPr>
        <w:pStyle w:val="Program"/>
        <w:rPr/>
      </w:pPr>
      <w:r>
        <w:rPr/>
        <w:t>v2</w:t>
        <w:tab/>
        <w:t>dw 1,2,3,4,5,6,7,8,9,10</w:t>
      </w:r>
    </w:p>
    <w:p>
      <w:pPr>
        <w:pStyle w:val="Program"/>
        <w:rPr/>
      </w:pPr>
      <w:r>
        <w:rPr/>
        <w:t>v3</w:t>
        <w:tab/>
        <w:t>dw 10 dup(0)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>mov ax,@data</w:t>
      </w:r>
    </w:p>
    <w:p>
      <w:pPr>
        <w:pStyle w:val="Program"/>
        <w:rPr/>
      </w:pPr>
      <w:r>
        <w:rPr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si,0</w:t>
      </w:r>
    </w:p>
    <w:p>
      <w:pPr>
        <w:pStyle w:val="Program"/>
        <w:rPr/>
      </w:pPr>
      <w:r>
        <w:rPr/>
        <w:t>mov cx,10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ad:</w:t>
      </w:r>
    </w:p>
    <w:p>
      <w:pPr>
        <w:pStyle w:val="Program"/>
        <w:rPr/>
      </w:pPr>
      <w:r>
        <w:rPr/>
        <w:tab/>
        <w:t>mov ax,v1[si]</w:t>
      </w:r>
    </w:p>
    <w:p>
      <w:pPr>
        <w:pStyle w:val="Program"/>
        <w:rPr/>
      </w:pPr>
      <w:r>
        <w:rPr/>
        <w:tab/>
        <w:t>add ax,v2[si]</w:t>
      </w:r>
    </w:p>
    <w:p>
      <w:pPr>
        <w:pStyle w:val="Program"/>
        <w:rPr/>
      </w:pPr>
      <w:r>
        <w:rPr/>
        <w:tab/>
        <w:t>mov v3[si],ax</w:t>
        <w:tab/>
      </w:r>
    </w:p>
    <w:p>
      <w:pPr>
        <w:pStyle w:val="Program"/>
        <w:rPr/>
      </w:pPr>
      <w:r>
        <w:rPr/>
        <w:tab/>
        <w:t>inc si</w:t>
        <w:tab/>
        <w:tab/>
        <w:t>; Az SI indexregisztert kettôvel</w:t>
      </w:r>
    </w:p>
    <w:p>
      <w:pPr>
        <w:pStyle w:val="Program"/>
        <w:rPr/>
      </w:pPr>
      <w:r>
        <w:rPr/>
        <w:tab/>
        <w:t>inc si</w:t>
        <w:tab/>
        <w:tab/>
        <w:t>; kell növelni !</w:t>
      </w:r>
    </w:p>
    <w:p>
      <w:pPr>
        <w:pStyle w:val="Program"/>
        <w:rPr/>
      </w:pPr>
      <w:r>
        <w:rPr/>
        <w:tab/>
        <w:t>loop ad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4ch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ô példaprogramban egy C típusú ( bináris nulla lezárású ) string hosszát fogjuk megállapítani.  A </w:t>
      </w:r>
      <w:r>
        <w:rPr>
          <w:b/>
          <w:bCs/>
        </w:rPr>
        <w:t>hossz</w:t>
      </w:r>
      <w:r>
        <w:rPr/>
        <w:t xml:space="preserve"> változóban lévô értéket a TD segít-ségével nézzük meg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szoveg</w:t>
        <w:tab/>
        <w:t>db 'FRADI',0</w:t>
      </w:r>
    </w:p>
    <w:p>
      <w:pPr>
        <w:pStyle w:val="Program"/>
        <w:rPr/>
      </w:pPr>
      <w:r>
        <w:rPr/>
        <w:t>hossz</w:t>
        <w:tab/>
        <w:t>dw 0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bx,0</w:t>
      </w:r>
    </w:p>
    <w:p>
      <w:pPr>
        <w:pStyle w:val="Program"/>
        <w:rPr/>
      </w:pPr>
      <w:r>
        <w:rPr/>
        <w:t>kezd:</w:t>
        <w:tab/>
      </w:r>
    </w:p>
    <w:p>
      <w:pPr>
        <w:pStyle w:val="Program"/>
        <w:rPr/>
      </w:pPr>
      <w:r>
        <w:rPr/>
        <w:tab/>
        <w:t>mov al,szoveg[bx]</w:t>
      </w:r>
    </w:p>
    <w:p>
      <w:pPr>
        <w:pStyle w:val="Program"/>
        <w:rPr/>
      </w:pPr>
      <w:r>
        <w:rPr/>
        <w:tab/>
        <w:t>cmp al,0</w:t>
      </w:r>
    </w:p>
    <w:p>
      <w:pPr>
        <w:pStyle w:val="Program"/>
        <w:rPr/>
      </w:pPr>
      <w:r>
        <w:rPr/>
        <w:tab/>
        <w:t>jz  bef</w:t>
      </w:r>
    </w:p>
    <w:p>
      <w:pPr>
        <w:pStyle w:val="Program"/>
        <w:rPr/>
      </w:pPr>
      <w:r>
        <w:rPr/>
        <w:tab/>
        <w:t>inc bx</w:t>
        <w:tab/>
        <w:tab/>
        <w:tab/>
        <w:t>; BX tartalmazza a hosszat</w:t>
      </w:r>
    </w:p>
    <w:p>
      <w:pPr>
        <w:pStyle w:val="Program"/>
        <w:rPr/>
      </w:pPr>
      <w:r>
        <w:rPr/>
        <w:tab/>
        <w:t>jmp kezd</w:t>
      </w:r>
    </w:p>
    <w:p>
      <w:pPr>
        <w:pStyle w:val="Program"/>
        <w:rPr/>
      </w:pPr>
      <w:r>
        <w:rPr/>
        <w:t>bef:</w:t>
      </w:r>
    </w:p>
    <w:p>
      <w:pPr>
        <w:pStyle w:val="Program"/>
        <w:rPr/>
      </w:pPr>
      <w:r>
        <w:rPr/>
        <w:tab/>
        <w:t>mov [hossz],bx</w:t>
        <w:tab/>
        <w:tab/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END prg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egy stringet fogunk átmásolni egy másik stringbe. Az eredménystringet kiirat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9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innen</w:t>
        <w:tab/>
        <w:t>db 'Lisztes berúgta elsô Bundesliga gólját !',0</w:t>
      </w:r>
    </w:p>
    <w:p>
      <w:pPr>
        <w:pStyle w:val="Program"/>
        <w:rPr/>
      </w:pPr>
      <w:r>
        <w:rPr/>
        <w:t>ide</w:t>
        <w:tab/>
        <w:tab/>
        <w:t>db 80 dup(?)</w:t>
      </w:r>
    </w:p>
    <w:p>
      <w:pPr>
        <w:pStyle w:val="Program"/>
        <w:rPr/>
      </w:pPr>
      <w:r>
        <w:rPr/>
        <w:t>hossz</w:t>
        <w:tab/>
        <w:t>dw 0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si,0</w:t>
      </w:r>
    </w:p>
    <w:p>
      <w:pPr>
        <w:pStyle w:val="Program"/>
        <w:rPr/>
      </w:pPr>
      <w:r>
        <w:rPr/>
        <w:t>hossza:</w:t>
        <w:tab/>
        <w:tab/>
        <w:t>; Másolandó string hosszának megállapítása</w:t>
      </w:r>
    </w:p>
    <w:p>
      <w:pPr>
        <w:pStyle w:val="Program"/>
        <w:rPr/>
      </w:pPr>
      <w:r>
        <w:rPr/>
        <w:tab/>
        <w:t>mov al,innen[si]</w:t>
      </w:r>
    </w:p>
    <w:p>
      <w:pPr>
        <w:pStyle w:val="Program"/>
        <w:rPr/>
      </w:pPr>
      <w:r>
        <w:rPr/>
        <w:tab/>
        <w:t>inc si</w:t>
        <w:tab/>
        <w:tab/>
        <w:tab/>
        <w:t>; SI-ben lesz a hossza</w:t>
      </w:r>
    </w:p>
    <w:p>
      <w:pPr>
        <w:pStyle w:val="Program"/>
        <w:rPr/>
      </w:pPr>
      <w:r>
        <w:rPr/>
        <w:tab/>
        <w:t>cmp al,0</w:t>
      </w:r>
    </w:p>
    <w:p>
      <w:pPr>
        <w:pStyle w:val="Program"/>
        <w:rPr/>
      </w:pPr>
      <w:r>
        <w:rPr/>
        <w:tab/>
        <w:t>jnz hossza</w:t>
      </w:r>
    </w:p>
    <w:p>
      <w:pPr>
        <w:pStyle w:val="Program"/>
        <w:rPr/>
      </w:pPr>
      <w:r>
        <w:rPr/>
        <w:tab/>
        <w:t>mov [hossz],si</w:t>
        <w:tab/>
        <w:tab/>
        <w:t xml:space="preserve">; Látszólag felesleges </w:t>
      </w:r>
    </w:p>
    <w:p>
      <w:pPr>
        <w:pStyle w:val="Program"/>
        <w:rPr/>
      </w:pPr>
      <w:r>
        <w:rPr/>
        <w:tab/>
        <w:tab/>
        <w:tab/>
        <w:tab/>
        <w:tab/>
        <w:t>; de célszerű kimenteni !</w:t>
      </w:r>
    </w:p>
    <w:p>
      <w:pPr>
        <w:pStyle w:val="Program"/>
        <w:rPr/>
      </w:pPr>
      <w:r>
        <w:rPr/>
        <w:tab/>
        <w:t>mov cx,[hossz]</w:t>
        <w:tab/>
        <w:tab/>
      </w:r>
    </w:p>
    <w:p>
      <w:pPr>
        <w:pStyle w:val="Program"/>
        <w:rPr/>
      </w:pPr>
      <w:r>
        <w:rPr/>
        <w:tab/>
        <w:t>mov bx,0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asol:</w:t>
        <w:tab/>
      </w:r>
    </w:p>
    <w:p>
      <w:pPr>
        <w:pStyle w:val="Program"/>
        <w:rPr/>
      </w:pPr>
      <w:r>
        <w:rPr/>
        <w:tab/>
        <w:t>mov al,innen[bx]</w:t>
      </w:r>
    </w:p>
    <w:p>
      <w:pPr>
        <w:pStyle w:val="Program"/>
        <w:rPr/>
      </w:pPr>
      <w:r>
        <w:rPr/>
        <w:tab/>
        <w:t>mov ide[bx],al</w:t>
      </w:r>
    </w:p>
    <w:p>
      <w:pPr>
        <w:pStyle w:val="Program"/>
        <w:rPr/>
      </w:pPr>
      <w:r>
        <w:rPr/>
        <w:tab/>
        <w:t>inc bx</w:t>
      </w:r>
    </w:p>
    <w:p>
      <w:pPr>
        <w:pStyle w:val="Program"/>
        <w:rPr/>
      </w:pPr>
      <w:r>
        <w:rPr/>
        <w:tab/>
        <w:t>loop masol</w:t>
      </w:r>
    </w:p>
    <w:p>
      <w:pPr>
        <w:pStyle w:val="Program"/>
        <w:rPr/>
      </w:pPr>
      <w:r>
        <w:rPr/>
        <w:tab/>
        <w:t>mov ide[bx],'$'</w:t>
        <w:tab/>
        <w:t>; A kiiratás miatt kell a ‘$’</w:t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OFFSET ide</w:t>
      </w:r>
    </w:p>
    <w:p>
      <w:pPr>
        <w:pStyle w:val="Program"/>
        <w:rPr/>
      </w:pPr>
      <w:r>
        <w:rPr/>
        <w:tab/>
        <w:t>int 21h</w:t>
        <w:tab/>
        <w:tab/>
        <w:tab/>
        <w:t>; Itt iratjuk ki a másolatot</w:t>
      </w:r>
    </w:p>
    <w:p>
      <w:pPr>
        <w:pStyle w:val="Program"/>
        <w:rPr/>
      </w:pPr>
      <w:r>
        <w:rPr/>
        <w:t>;</w:t>
        <w:tab/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 xml:space="preserve">END </w:t>
        <w:tab/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3x3-as karaktermátrix kiiratása következik. Ehhez a mátrixot indexelnünk kell ami azt jelenti, hogy elô kell állítanunk tetszôleges elemének a címét. Ezt a műveletet a következô képlet segítségével tudjuk elvégezni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em címe = Mátrix kezdôcíme + Sorindex*Oszlopméret + Oszlopindex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 képlet természetesen feltételezi a pointeraritmetikát. Mivel az i8086-nál ez nem áll rendelkezésre, ezért integer mátrix esetében a képlet 2. és 3. tagját nekünk kell megszorozni kettôve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atrix DB '1','2','3'</w:t>
      </w:r>
    </w:p>
    <w:p>
      <w:pPr>
        <w:pStyle w:val="Program"/>
        <w:rPr/>
      </w:pPr>
      <w:r>
        <w:rPr/>
        <w:t xml:space="preserve">       </w:t>
      </w:r>
      <w:r>
        <w:rPr/>
        <w:t>DB '4','5','6'</w:t>
      </w:r>
    </w:p>
    <w:p>
      <w:pPr>
        <w:pStyle w:val="Program"/>
        <w:rPr/>
      </w:pPr>
      <w:r>
        <w:rPr/>
        <w:t xml:space="preserve">       </w:t>
      </w:r>
      <w:r>
        <w:rPr/>
        <w:t>DB '7','8','9'</w:t>
      </w:r>
    </w:p>
    <w:p>
      <w:pPr>
        <w:pStyle w:val="Program"/>
        <w:rPr/>
      </w:pPr>
      <w:r>
        <w:rPr/>
        <w:t>elemsz DW 3</w:t>
      </w:r>
    </w:p>
    <w:p>
      <w:pPr>
        <w:pStyle w:val="Program"/>
        <w:rPr/>
      </w:pPr>
      <w:r>
        <w:rPr/>
        <w:t>sorem  DB 0dh,0ah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>mov ax,@data</w:t>
      </w:r>
    </w:p>
    <w:p>
      <w:pPr>
        <w:pStyle w:val="Program"/>
        <w:rPr/>
      </w:pPr>
      <w:r>
        <w:rPr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cx,0</w:t>
        <w:tab/>
        <w:tab/>
        <w:tab/>
        <w:t>; Sorindex</w:t>
      </w:r>
    </w:p>
    <w:p>
      <w:pPr>
        <w:pStyle w:val="Program"/>
        <w:rPr/>
      </w:pPr>
      <w:r>
        <w:rPr/>
        <w:t>cikl1:</w:t>
      </w:r>
    </w:p>
    <w:p>
      <w:pPr>
        <w:pStyle w:val="Program"/>
        <w:rPr/>
      </w:pPr>
      <w:r>
        <w:rPr/>
        <w:tab/>
        <w:t>mov di,0</w:t>
        <w:tab/>
        <w:tab/>
        <w:tab/>
        <w:t>; Oszlopindex</w:t>
      </w:r>
    </w:p>
    <w:p>
      <w:pPr>
        <w:pStyle w:val="Program"/>
        <w:rPr/>
      </w:pPr>
      <w:r>
        <w:rPr/>
        <w:tab/>
        <w:t>kiir :</w:t>
      </w:r>
    </w:p>
    <w:p>
      <w:pPr>
        <w:pStyle w:val="Program"/>
        <w:rPr/>
      </w:pPr>
      <w:r>
        <w:rPr/>
        <w:tab/>
        <w:tab/>
        <w:t>mov al,cl</w:t>
      </w:r>
    </w:p>
    <w:p>
      <w:pPr>
        <w:pStyle w:val="Program"/>
        <w:rPr/>
      </w:pPr>
      <w:r>
        <w:rPr/>
        <w:tab/>
        <w:tab/>
        <w:t>mul BYTE PTR [elemsz]</w:t>
        <w:tab/>
        <w:t>; Sorindex*Oszlopméret</w:t>
      </w:r>
    </w:p>
    <w:p>
      <w:pPr>
        <w:pStyle w:val="Program"/>
        <w:rPr/>
      </w:pPr>
      <w:r>
        <w:rPr/>
        <w:tab/>
        <w:tab/>
        <w:t>mov bx,ax</w:t>
        <w:tab/>
        <w:tab/>
        <w:t xml:space="preserve"> </w:t>
      </w:r>
    </w:p>
    <w:p>
      <w:pPr>
        <w:pStyle w:val="Program"/>
        <w:rPr/>
      </w:pPr>
      <w:r>
        <w:rPr/>
        <w:tab/>
        <w:tab/>
        <w:t>mov si,di</w:t>
        <w:tab/>
        <w:tab/>
        <w:tab/>
        <w:tab/>
        <w:t>; Oszlopindex</w:t>
      </w:r>
    </w:p>
    <w:p>
      <w:pPr>
        <w:pStyle w:val="Program"/>
        <w:rPr/>
      </w:pPr>
      <w:r>
        <w:rPr/>
        <w:tab/>
        <w:tab/>
        <w:t>mov ah,2</w:t>
      </w:r>
    </w:p>
    <w:p>
      <w:pPr>
        <w:pStyle w:val="Program"/>
        <w:rPr/>
      </w:pPr>
      <w:r>
        <w:rPr/>
        <w:tab/>
        <w:tab/>
        <w:t>mov dl,matrix[bx][si]</w:t>
        <w:tab/>
        <w:t>; A mátrix eleme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ab/>
        <w:t>mov dl,20h</w:t>
        <w:tab/>
        <w:tab/>
        <w:tab/>
        <w:t>; Egy szóköz kiiratása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ab/>
        <w:t>inc di</w:t>
      </w:r>
    </w:p>
    <w:p>
      <w:pPr>
        <w:pStyle w:val="Program"/>
        <w:rPr/>
      </w:pPr>
      <w:r>
        <w:rPr/>
        <w:tab/>
        <w:tab/>
        <w:t>cmp di,[elemsz]</w:t>
      </w:r>
    </w:p>
    <w:p>
      <w:pPr>
        <w:pStyle w:val="Program"/>
        <w:rPr/>
      </w:pPr>
      <w:r>
        <w:rPr/>
        <w:tab/>
        <w:tab/>
        <w:t>jnz kiir</w:t>
      </w:r>
    </w:p>
    <w:p>
      <w:pPr>
        <w:pStyle w:val="Program"/>
        <w:rPr/>
      </w:pPr>
      <w:r>
        <w:rPr/>
        <w:tab/>
        <w:tab/>
        <w:t>;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 xml:space="preserve">mov dx,offset sorem </w:t>
        <w:tab/>
        <w:tab/>
        <w:t>; Soremelés kiiratása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inc cx</w:t>
      </w:r>
    </w:p>
    <w:p>
      <w:pPr>
        <w:pStyle w:val="Program"/>
        <w:rPr/>
      </w:pPr>
      <w:r>
        <w:rPr/>
        <w:tab/>
        <w:t>cmp cx,[elemsz]</w:t>
      </w:r>
    </w:p>
    <w:p>
      <w:pPr>
        <w:pStyle w:val="Program"/>
        <w:rPr/>
      </w:pPr>
      <w:r>
        <w:rPr/>
        <w:tab/>
        <w:t>jnz cikl1</w:t>
      </w:r>
    </w:p>
    <w:p>
      <w:pPr>
        <w:pStyle w:val="Program"/>
        <w:rPr/>
      </w:pPr>
      <w:r>
        <w:rPr/>
        <w:tab/>
        <w:t>;</w:t>
      </w:r>
    </w:p>
    <w:p>
      <w:pPr>
        <w:pStyle w:val="Program"/>
        <w:rPr/>
      </w:pPr>
      <w:r>
        <w:rPr/>
        <w:t>mov ah,9</w:t>
      </w:r>
    </w:p>
    <w:p>
      <w:pPr>
        <w:pStyle w:val="Program"/>
        <w:rPr/>
      </w:pPr>
      <w:r>
        <w:rPr/>
        <w:t>mov dx,OFFSET sorem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mov ah,1</w:t>
        <w:tab/>
        <w:tab/>
        <w:t>; Várunk egy billentyü lenyomására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4ch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/>
        <w:t>Ellenôrzô kérdések é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>Milyen memória címzési módokat ismer az i8086-os processzo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 xml:space="preserve">Mi az indexelt címzés alapképlete, milyen regisztereket használhatunk </w:t>
        <w:br/>
        <w:tab/>
        <w:t>és mi ezeknek a regisztereknek a szerep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Mi célt szolgálnak a BYTE PTR és a WORD PTR operátoro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 xml:space="preserve">Hogyan tudjuk “kivédeni” azt, hogy az i8086 assembly-ben nem létezik </w:t>
        <w:br/>
        <w:tab/>
        <w:t>pointeraritmetik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>Hogyan számítjuk ki egy mátrix tetszôleges elemének a címé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>Irjon programot, amely beolvas egy maximum 40 hosszú karakter-</w:t>
        <w:br/>
        <w:tab/>
        <w:t xml:space="preserve">sorozatot és eltárolja egy vektorban. Másolja át egy másik vektorba, de </w:t>
        <w:br/>
        <w:tab/>
        <w:t>fordított sorrendben. Irassa ki az eredményvektor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  <w:tab/>
        <w:t xml:space="preserve">Irjon programot amely bekér két egyenlô hosszú stringet. ( Maximum </w:t>
        <w:br/>
        <w:tab/>
        <w:t xml:space="preserve">40 karakter hosszút ). Állapítsa meg, hogy melyik string a nagyobb </w:t>
        <w:br/>
        <w:tab/>
        <w:t xml:space="preserve">illetve egyenlôek-e ! A megállapítást irassa is ki a stringekkel együtt ! </w:t>
        <w:br/>
        <w:tab/>
        <w:t xml:space="preserve">( Az egyik string akkor nagyobb mint a másik, ha az adott pozición </w:t>
        <w:br/>
        <w:tab/>
        <w:t>nagyobb ASCII kódú karakter áll mint a másikban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 xml:space="preserve">Bôvítse úgy a 07. számú programot, hogy alkalmas legyen két string </w:t>
        <w:br/>
        <w:tab/>
        <w:t>viszonyának megállapítására akkor is, ha azok nem egyenlô hossz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  <w:tab/>
        <w:t xml:space="preserve">Irjon programot, amely összefűz két C típusú stringet olymódon, hogy </w:t>
        <w:br/>
        <w:tab/>
        <w:t xml:space="preserve">az elsôt bemásolja egy célstringbe, majd utána fűzi a másodikat. Az </w:t>
        <w:br/>
        <w:tab/>
        <w:t>eredmény irassa k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Irjon programot, amely összefűz két C típusú stringet olymódon, hogy </w:t>
        <w:br/>
        <w:tab/>
        <w:t xml:space="preserve">az elsô string egy karakterét bemásolja egy célstringbe, majd utána  a </w:t>
        <w:br/>
        <w:tab/>
        <w:t xml:space="preserve">második string egy karakterét. Elôszö a két string lehet egyenlô hosszú, </w:t>
        <w:br/>
        <w:tab/>
        <w:t xml:space="preserve">majd próbálja meg különbözô hosszú stringekkel megoldani a feladatot! </w:t>
        <w:br/>
        <w:tab/>
        <w:t>Az eredményt irassa k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Vonjon ki egymásból két 10 elemű integer tömböt. Az eredményt a </w:t>
        <w:br/>
        <w:tab/>
        <w:t>TD-vel tekintse meg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Képezze két 10 elemű integer vektor skaláris szorzatát. A szorzat ered-</w:t>
        <w:br/>
        <w:tab/>
        <w:t>ményét a TD-vel tekintse meg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A 10. sz. példaprogram alapján indexeljen egy 5x5-ös integer mátrixot. </w:t>
        <w:br/>
        <w:tab/>
        <w:t>Az aktuális elemet írja az ax regiszterbe és a TD-vel tekintse meg !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1" w:right="2275" w:gutter="0" w:header="720" w:top="1138" w:footer="562" w:bottom="1138"/>
      <w:pgNumType w:start="4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5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3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39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left"/>
      <w:rPr/>
    </w:pPr>
    <w:r>
      <w:fldChar w:fldCharType="begin"/>
    </w:r>
    <w:r>
      <w:rPr/>
      <w:instrText xml:space="preserve"> STYLEREF focim \* MERGEFORMAT </w:instrText>
    </w:r>
    <w:r>
      <w:rPr/>
    </w:r>
    <w:r>
      <w:rPr/>
      <w:fldChar w:fldCharType="separate"/>
    </w:r>
    <w:r>
      <w:rPr/>
      <w:t>7. Memória címzési módok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7.4  Indexelt címzés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lalfejezet">
    <w:name w:val="alalfejezet"/>
    <w:basedOn w:val="Normal"/>
    <w:qFormat/>
    <w:pPr/>
    <w:rPr>
      <w:b/>
      <w:bCs/>
      <w:i/>
      <w:iCs/>
    </w:rPr>
  </w:style>
  <w:style w:type="paragraph" w:styleId="Program">
    <w:name w:val="progra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H-Courier New" w:hAnsi="H-Courier New" w:eastAsia="H-Courier New" w:cs="H-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5:11:00Z</dcterms:created>
  <dc:creator>foci_boci</dc:creator>
  <dc:description/>
  <dc:language>en-US</dc:language>
  <cp:lastModifiedBy>foci_boci</cp:lastModifiedBy>
  <dcterms:modified xsi:type="dcterms:W3CDTF">1997-06-19T11:50:00Z</dcterms:modified>
  <cp:revision>96</cp:revision>
  <dc:subject/>
  <dc:title>Bevezet�s</dc:title>
</cp:coreProperties>
</file>