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cim"/>
        <w:rPr/>
      </w:pPr>
      <w:r>
        <w:rPr/>
        <w:t>11. A C nyelv és az assembly nyelv kapcsolata</w:t>
      </w:r>
    </w:p>
    <w:p>
      <w:pPr>
        <w:pStyle w:val="Normal"/>
        <w:jc w:val="left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br/>
        <w:br/>
      </w:r>
    </w:p>
    <w:p>
      <w:pPr>
        <w:pStyle w:val="Normal"/>
        <w:jc w:val="left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A kapcsolattartást a két nyelv között többek közt az indokolja, hogy manapság - hála a C nyelv elterjedésének - egyre ritkább a nagyméretű, tisztán assembly nyelven írt program. A fejlesztés általában úgy történik, hogy csak a nagy se-bességigényű programrészeket “hegyezik  ki” assembly betétekkel, a többit leginkább C - esetleg Pascal - nyelven írják meg. Ez a fejezet konkrétan az inline kapcsolatot és a modul szerű kapcsolatot mutatja be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945515</wp:posOffset>
                </wp:positionH>
                <wp:positionV relativeFrom="page">
                  <wp:posOffset>725170</wp:posOffset>
                </wp:positionV>
                <wp:extent cx="347345" cy="522605"/>
                <wp:effectExtent l="0" t="0" r="10160" b="1016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15pt;height:41.95pt;mso-wrap-distance-left:7.1pt;mso-wrap-distance-right:7.1pt;mso-wrap-distance-top:0pt;mso-wrap-distance-bottom:0pt;margin-top:57.1pt;mso-position-vertical-relative:page;margin-left:74.4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11.1  Inline kapcso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</w:t>
      </w:r>
      <w:r>
        <w:rPr>
          <w:b/>
          <w:bCs/>
        </w:rPr>
        <w:t>inline</w:t>
      </w:r>
      <w:r>
        <w:rPr/>
        <w:t xml:space="preserve"> kapcsolat onnan kapta a nevét, hogy az assembly forrásszöveg </w:t>
      </w:r>
      <w:r>
        <w:rPr>
          <w:b/>
          <w:bCs/>
        </w:rPr>
        <w:t>része</w:t>
      </w:r>
      <w:r>
        <w:rPr/>
        <w:t xml:space="preserve"> a C nyelvű forrásszövegnek, akár soronként is váltogathatják egymást. A C programban elôforduló assembly sort az </w:t>
      </w:r>
      <w:r>
        <w:rPr>
          <w:b/>
          <w:bCs/>
        </w:rPr>
        <w:t>asm</w:t>
      </w:r>
      <w:r>
        <w:rPr/>
        <w:t xml:space="preserve"> kulcszóval kezdjü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:</w:t>
        <w:tab/>
        <w:tab/>
        <w:t>.</w:t>
      </w:r>
    </w:p>
    <w:p>
      <w:pPr>
        <w:pStyle w:val="Normal"/>
        <w:rPr/>
      </w:pPr>
      <w:r>
        <w:rPr/>
        <w:tab/>
        <w:tab/>
        <w:t>.</w:t>
      </w:r>
    </w:p>
    <w:p>
      <w:pPr>
        <w:pStyle w:val="Normal"/>
        <w:rPr/>
      </w:pPr>
      <w:r>
        <w:rPr/>
        <w:tab/>
        <w:tab/>
        <w:t>.</w:t>
      </w:r>
    </w:p>
    <w:p>
      <w:pPr>
        <w:pStyle w:val="Normal"/>
        <w:rPr/>
      </w:pPr>
      <w:r>
        <w:rPr/>
        <w:tab/>
        <w:tab/>
        <w:t>int i;</w:t>
      </w:r>
    </w:p>
    <w:p>
      <w:pPr>
        <w:pStyle w:val="Normal"/>
        <w:rPr/>
      </w:pPr>
      <w:r>
        <w:rPr/>
        <w:tab/>
        <w:tab/>
        <w:t>.</w:t>
      </w:r>
    </w:p>
    <w:p>
      <w:pPr>
        <w:pStyle w:val="Normal"/>
        <w:rPr/>
      </w:pPr>
      <w:r>
        <w:rPr/>
        <w:tab/>
        <w:tab/>
        <w:t>.</w:t>
      </w:r>
    </w:p>
    <w:p>
      <w:pPr>
        <w:pStyle w:val="Normal"/>
        <w:rPr/>
      </w:pPr>
      <w:r>
        <w:rPr/>
        <w:tab/>
        <w:tab/>
        <w:t>.</w:t>
      </w:r>
    </w:p>
    <w:p>
      <w:pPr>
        <w:pStyle w:val="Normal"/>
        <w:rPr/>
      </w:pPr>
      <w:r>
        <w:rPr/>
        <w:tab/>
        <w:tab/>
        <w:t>i=0;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asm dec WORD PTR i;</w:t>
      </w:r>
    </w:p>
    <w:p>
      <w:pPr>
        <w:pStyle w:val="Normal"/>
        <w:rPr/>
      </w:pPr>
      <w:r>
        <w:rPr/>
        <w:tab/>
        <w:tab/>
        <w:t>i++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62635</wp:posOffset>
                </wp:positionH>
                <wp:positionV relativeFrom="page">
                  <wp:posOffset>882650</wp:posOffset>
                </wp:positionV>
                <wp:extent cx="567690" cy="522605"/>
                <wp:effectExtent l="0" t="0" r="10160" b="1016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"/>
                              <w:jc w:val="left"/>
                              <w:rPr>
                                <w:rFonts w:ascii="Wingdings;Symbol" w:hAnsi="Wingdings;Symbol" w:eastAsia="Wingdings;Symbol" w:cs="Wingdings;Symbol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41.95pt;mso-wrap-distance-left:7.1pt;mso-wrap-distance-right:7.1pt;mso-wrap-distance-top:0pt;mso-wrap-distance-bottom:0pt;margin-top:69.5pt;mso-position-vertical-relative:page;margin-left:60.0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"/>
                        <w:jc w:val="left"/>
                        <w:rPr>
                          <w:rFonts w:ascii="Wingdings;Symbol" w:hAnsi="Wingdings;Symbol" w:eastAsia="Wingdings;Symbol" w:cs="Wingdings;Symbol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</w:rPr>
                        <w:t>$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Ha valaki egy kicsit is jártas az inline assembly használatában az azonnal rá-jön, hogy i értéke 0 marad az utasítások végén, de azért nézzük meg részlete-sebben az asm kulcsszóval kezdôdô so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Azontúl, hogy megállapítjuk hogy </w:t>
      </w:r>
      <w:r>
        <w:rPr>
          <w:b/>
          <w:bCs/>
        </w:rPr>
        <w:t>asm</w:t>
      </w:r>
      <w:r>
        <w:rPr/>
        <w:t xml:space="preserve"> kulcsszóval kezdôdik, meg-</w:t>
        <w:br/>
        <w:tab/>
        <w:t xml:space="preserve">állapíthatjuk, hogy a ‘;’ karakterrel végzôdik. Ezenkívül az inline </w:t>
        <w:br/>
        <w:tab/>
        <w:t xml:space="preserve">assembly sor végzôdhet még ‘új sor’ billentyűvel is. Ha több assembly </w:t>
        <w:br/>
        <w:tab/>
        <w:t>sort akarunk egymásután elhelyezni, akkor az “asm“ után a ‘{‘ karak-</w:t>
        <w:br/>
        <w:tab/>
        <w:t xml:space="preserve">tert kell írni még ugyanabba a sorba, majd utána soronként az </w:t>
        <w:br/>
        <w:tab/>
        <w:t>utasításokat, végül a ‘}’ karakterrel kell zárni az assembly soro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Az a tény, hogy ‘;’ - re is végzôdhet a sor meggátol bennünket abban, </w:t>
        <w:br/>
        <w:tab/>
        <w:t xml:space="preserve">hogy a ‘;’ karaktert megjegyzésként használjuk, mint ahogy eddig </w:t>
        <w:tab/>
        <w:t>tet-</w:t>
        <w:br/>
        <w:tab/>
        <w:t>tük. Inline assembly-t tartalmazó C programban csak a már ismert ka-</w:t>
        <w:br/>
        <w:tab/>
        <w:t>raktereket használhatjuk megjegyzésként ! ( /* ... */  illetve  // ...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Mint látható szabadon hivatkozhatunk a C program valamennyi vál-</w:t>
        <w:br/>
        <w:tab/>
        <w:t xml:space="preserve">tozójára, sôt konstansára is. Ez a sor az </w:t>
      </w:r>
      <w:r>
        <w:rPr>
          <w:b/>
          <w:bCs/>
        </w:rPr>
        <w:t>i</w:t>
      </w:r>
      <w:r>
        <w:rPr/>
        <w:t xml:space="preserve"> változó értékét eggyel csök-</w:t>
        <w:br/>
        <w:tab/>
        <w:t>k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Mivel a </w:t>
      </w:r>
      <w:r>
        <w:rPr>
          <w:b/>
          <w:bCs/>
        </w:rPr>
        <w:t>dec</w:t>
      </w:r>
      <w:r>
        <w:rPr/>
        <w:t xml:space="preserve"> nem határozza meg a műveleti szélességet, az inline </w:t>
        <w:br/>
        <w:tab/>
        <w:t xml:space="preserve">assembly pedig nem készít nyilvántartást arról, hogy az </w:t>
      </w:r>
      <w:r>
        <w:rPr>
          <w:b/>
          <w:bCs/>
        </w:rPr>
        <w:t xml:space="preserve">i </w:t>
      </w:r>
      <w:r>
        <w:rPr/>
        <w:t xml:space="preserve">milyen típusú </w:t>
        <w:br/>
        <w:tab/>
        <w:t>változó, ezért a műveleti szélességet, nekünk kellett elôírni. Termé-</w:t>
        <w:br/>
        <w:tab/>
        <w:t xml:space="preserve">szetesen, ahol regiszter jelöli ki a műveleti szélességet ott nincs ilyen </w:t>
        <w:br/>
        <w:tab/>
        <w:t>problém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line assembly sor általános alakja tehát a következô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m  [&lt;címke&gt;]  &lt; utasítás | direktíva &gt; &lt; operandus ... &gt; &lt; ; | újsor&g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z inline assembly használatával kapcsolatosan még a következôkre kell ügyelnünk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Az inline assembly urgó utasítások csak C címkére vonatkozhatnak. Az </w:t>
        <w:br/>
        <w:tab/>
        <w:t>összes többi “asm” utasítás viszont mindenre hivatkozhat, csak C cím-</w:t>
        <w:br/>
        <w:tab/>
        <w:t>kére 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élda :</w:t>
        <w:tab/>
        <w:tab/>
        <w:t>asm jnz cimke1;</w:t>
        <w:tab/>
        <w:tab/>
        <w:tab/>
        <w:t>asm jnz cimke2;</w:t>
      </w:r>
    </w:p>
    <w:p>
      <w:pPr>
        <w:pStyle w:val="Normal"/>
        <w:rPr/>
      </w:pPr>
      <w:r>
        <w:rPr/>
        <w:tab/>
        <w:tab/>
        <w:tab/>
        <w:tab/>
        <w:t>.</w:t>
        <w:tab/>
        <w:tab/>
        <w:tab/>
        <w:tab/>
        <w:tab/>
        <w:t>.</w:t>
      </w:r>
    </w:p>
    <w:p>
      <w:pPr>
        <w:pStyle w:val="Normal"/>
        <w:rPr/>
      </w:pPr>
      <w:r>
        <w:rPr/>
        <w:tab/>
        <w:tab/>
        <w:tab/>
        <w:tab/>
        <w:t>.</w:t>
        <w:tab/>
        <w:tab/>
        <w:tab/>
        <w:tab/>
        <w:tab/>
        <w:t>.</w:t>
        <w:tab/>
      </w:r>
    </w:p>
    <w:p>
      <w:pPr>
        <w:pStyle w:val="Normal"/>
        <w:rPr/>
      </w:pPr>
      <w:r>
        <w:rPr/>
        <w:tab/>
        <w:tab/>
        <w:tab/>
        <w:tab/>
        <w:t>.</w:t>
        <w:tab/>
        <w:tab/>
        <w:tab/>
        <w:tab/>
        <w:tab/>
        <w:t>.</w:t>
      </w:r>
    </w:p>
    <w:p>
      <w:pPr>
        <w:pStyle w:val="Normal"/>
        <w:rPr/>
      </w:pPr>
      <w:r>
        <w:rPr/>
        <w:tab/>
        <w:tab/>
        <w:tab/>
        <w:t>cimke:</w:t>
        <w:tab/>
        <w:tab/>
        <w:tab/>
        <w:t>asm cimke2 :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.</w:t>
        <w:tab/>
        <w:tab/>
        <w:tab/>
        <w:tab/>
        <w:tab/>
        <w:t>.</w:t>
      </w:r>
    </w:p>
    <w:p>
      <w:pPr>
        <w:pStyle w:val="Normal"/>
        <w:rPr/>
      </w:pPr>
      <w:r>
        <w:rPr/>
        <w:tab/>
        <w:tab/>
        <w:tab/>
        <w:tab/>
        <w:t>.</w:t>
        <w:tab/>
        <w:tab/>
        <w:tab/>
        <w:tab/>
        <w:tab/>
        <w:t>.</w:t>
      </w:r>
    </w:p>
    <w:p>
      <w:pPr>
        <w:pStyle w:val="Normal"/>
        <w:rPr/>
      </w:pPr>
      <w:r>
        <w:rPr/>
        <w:tab/>
        <w:tab/>
        <w:tab/>
        <w:tab/>
        <w:t>.</w:t>
        <w:tab/>
        <w:tab/>
        <w:tab/>
        <w:tab/>
        <w:tab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jó</w:t>
        <w:tab/>
        <w:tab/>
        <w:tab/>
        <w:tab/>
        <w:tab/>
        <w:t>nem j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A következô regiszterek tartalma változatlan kell, hogy maradjon inline </w:t>
        <w:br/>
        <w:tab/>
        <w:t xml:space="preserve">assembly használat után : BP, SP, CS, DS, SS. A többi regiszter </w:t>
        <w:br/>
        <w:tab/>
        <w:t>kezelése a programozóra van bíz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Az inline assembly-t tartalmazó C programot a BCC.EXE “egyenes” </w:t>
        <w:br/>
        <w:tab/>
        <w:t xml:space="preserve">fordítóval kell fordítani és linkelni. Vagy a BCC.EXE </w:t>
      </w:r>
      <w:r>
        <w:rPr>
          <w:b/>
          <w:bCs/>
        </w:rPr>
        <w:t>-B</w:t>
      </w:r>
      <w:r>
        <w:rPr/>
        <w:t xml:space="preserve"> kapcsolóját </w:t>
        <w:br/>
        <w:tab/>
        <w:t xml:space="preserve">használjuk, vagy a programunk elején elhelyezzük a </w:t>
      </w:r>
      <w:r>
        <w:rPr>
          <w:b/>
          <w:bCs/>
        </w:rPr>
        <w:t>#pragma inline</w:t>
      </w:r>
      <w:r>
        <w:rPr/>
        <w:t xml:space="preserve"> </w:t>
        <w:br/>
        <w:tab/>
        <w:t xml:space="preserve">sort. A fordítás ilyenkor a hagyományos  .C -&gt; .OBJ -&gt; .EXE sorrend </w:t>
        <w:br/>
        <w:tab/>
        <w:t xml:space="preserve">helyett úgy alakul, hogy a C programot elôször assemblyre fordítja le a </w:t>
        <w:br/>
        <w:tab/>
        <w:t xml:space="preserve">BCC úgy, hogy az assembly részekhez nem nyúl hozzá. Ezután a BCC </w:t>
        <w:br/>
        <w:tab/>
        <w:t xml:space="preserve">elindítja a TASM.EXE programot, ami az assembly programból objekt </w:t>
        <w:br/>
        <w:tab/>
        <w:t>programot készít, majd a TLINK.EXE programot indítja el ami létre-</w:t>
        <w:br/>
        <w:tab/>
        <w:t xml:space="preserve">hozza a futtatható program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ordítás menete tehát a következô :  .C  -&gt; .ASM -&gt; .OBJ -&gt; .EXE. Amennyiben azt szeretnôk látni, hogy a C forrásprogramunknak milyen assembly program felel meg, úgy használjuk a BCC </w:t>
      </w:r>
      <w:r>
        <w:rPr>
          <w:b/>
          <w:bCs/>
        </w:rPr>
        <w:t>-S</w:t>
      </w:r>
      <w:r>
        <w:rPr/>
        <w:t xml:space="preserve"> kapcsolójá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élda :</w:t>
        <w:tab/>
        <w:t>bcc -S prog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atására létrejön a</w:t>
      </w:r>
      <w:r>
        <w:rPr>
          <w:i/>
          <w:iCs/>
        </w:rPr>
        <w:t xml:space="preserve"> prog.asm</w:t>
      </w:r>
      <w:r>
        <w:rPr/>
        <w:t xml:space="preserve"> állomá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line assembly használat hátrányaként megemlíthetjük, hogy csökkenti az áttekinthetôséget és a hordozhatóságo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övetkezô két példaprogram mindegyike string másolást valósít meg. Az elsô a függvény paraméterek nevét használ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4. sz. példaprogram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#include &lt;stdio.h&gt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#include &lt;conio.h&gt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#include &lt;string.h&gt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#pragma inline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oid main()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{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void sm(char *, char *, int )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char st1[] = { "Ezt másoljuk !" }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char st2[] = { "xxxxxxxxxxxxxx" }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int l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l = strlen(st1)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sm( st1,st2,l )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printf("\nSTRING1 = %s\n",st1) 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printf("\nSTRING2 = %s\n",st2) 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getch() 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}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oid sm(char *s1, char *s2, int len)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{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asm {</w:t>
        <w:tab/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ab/>
        <w:t>// A forrás string OFFSET-je SI-ben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>mov si,s1</w:t>
        <w:tab/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ab/>
        <w:t xml:space="preserve">// A cél string OFFSET-je DI-ben 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>mov di,s2</w:t>
        <w:tab/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ab/>
        <w:t xml:space="preserve">// A forrás string hossza CX-ben 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>mov cx,len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   </w:t>
      </w:r>
      <w:r>
        <w:rPr>
          <w:sz w:val="24"/>
          <w:szCs w:val="24"/>
          <w:lang w:val="hu-HU"/>
        </w:rPr>
        <w:t>}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masol: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asm {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>mov al,[si]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>mov [di],al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>inc si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>inc di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>loop masol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 xml:space="preserve">    }</w:t>
        <w:tab/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}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/>
        <w:t xml:space="preserve">A második példaprogram szintén stringmásolást hajt végre, de stack címzést használ a paraméterek kezeléséhez. A “vájtfülüeknek” biztosan feltűnik, hogy hiányzik a BP regiszter elmentése a stack-be, és a </w:t>
      </w:r>
      <w:r>
        <w:rPr>
          <w:b/>
          <w:bCs/>
        </w:rPr>
        <w:t>mov bp, sp</w:t>
      </w:r>
      <w:r>
        <w:rPr/>
        <w:t xml:space="preserve"> utasítás is. Ez azért van így, mert a C automatikusan megcsinálja. Ha a programunkat a -S kapcsolóval assemblyre fordítjuk, akkor ez világosan látszik a list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5. sz. példaprogram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#include &lt;stdio.h&gt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#include &lt;conio.h&gt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#include &lt;string.h&gt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#pragma inline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oid main()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{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void sm(char *, char *, int )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char st1[25] = { "Ezt másoljuk !" }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char st2[]   = { "              " }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int l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l = strlen(st1)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sm( st1,st2,l )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printf("\nSTRING1 = %s\n",st1) 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printf("\nSTRING2 = %s\n",st2) 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getch() 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}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oid sm(char *s1, char *s2, int len)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{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asm {</w:t>
        <w:tab/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ab/>
        <w:t>//A forrás string OFFSET-je SI-ben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>mov si,[bp+4]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ab/>
        <w:t>// A cél string OFFSET-je DI-ben</w:t>
        <w:tab/>
        <w:tab/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>mov di,[bp+6]</w:t>
        <w:tab/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ab/>
        <w:t>// A forrás string hossza CX-ben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>mov cx,[bp+8]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 xml:space="preserve">    }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masol: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asm {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>mov al,[si]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>mov [di],al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>inc si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>inc di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>loop masol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 xml:space="preserve">    }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}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11.2  Modul kapcso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lentétben az inline kapcsolattal, modul kapcsolat esetén forrásnyelvi szinten nincs közös része a C illetve az assembly nyelvű programna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elsô dolog amire ügyelni kell, hogy a C  nyelvű modul is és az assembly nyelvű modul is ugyanazt a memória modellt kell, hogy használja. Esetünkben ezt a BCC </w:t>
      </w:r>
      <w:r>
        <w:rPr>
          <w:b/>
          <w:bCs/>
        </w:rPr>
        <w:t>-ms</w:t>
      </w:r>
      <w:r>
        <w:rPr/>
        <w:t xml:space="preserve"> kapcsolójával garantálhatjuk. Az általunk használt egyszerű-sített szegmensdirektívák BCC kompatibilis szegmenseket generálnak, úgy-hogy továbbra is használhatóak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854075</wp:posOffset>
                </wp:positionH>
                <wp:positionV relativeFrom="page">
                  <wp:posOffset>755015</wp:posOffset>
                </wp:positionV>
                <wp:extent cx="347345" cy="522605"/>
                <wp:effectExtent l="0" t="0" r="10160" b="1016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15pt;height:41.95pt;mso-wrap-distance-left:7.1pt;mso-wrap-distance-right:7.1pt;mso-wrap-distance-top:0pt;mso-wrap-distance-bottom:0pt;margin-top:59.45pt;mso-position-vertical-relative:page;margin-left:67.2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ásodik dolog az assembly modul használatának formai részével kapcso-latos. Az assembly rutint a C forrásprogramban EXTERN-ként kell deklarálni. Az assembly modulban a PUBLIC direktívát kell használni a szubrutin forrás-szövege elôtt. A szubrutin neve az ‘_’ ( aláhúzás ) karakterrel kell, hogy kezdôdjön - utalva arra, hogy C nyelvű a hívóprogram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armadik dolog amit meg kell vizsgálnunk, az a C nyelvű modul és az assembly nyelvű modul közti paraméterátadás. A C a paramétereit mindig a stacken keresztül adja át mégpedig olyan sorrendben, hogy a jobb szélsô para-métert helyezi el elôször a stackben, és utána a többit. Enek az az eredménye, hogy az elsônek átadott paraméter ( a bal szélsô ) lesz legközelebb a stack tetejéhez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762635</wp:posOffset>
                </wp:positionH>
                <wp:positionV relativeFrom="page">
                  <wp:posOffset>815340</wp:posOffset>
                </wp:positionV>
                <wp:extent cx="567690" cy="522605"/>
                <wp:effectExtent l="0" t="0" r="10160" b="1016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"/>
                              <w:jc w:val="left"/>
                              <w:rPr>
                                <w:rFonts w:ascii="Wingdings;Symbol" w:hAnsi="Wingdings;Symbol" w:eastAsia="Wingdings;Symbol" w:cs="Wingdings;Symbol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41.95pt;mso-wrap-distance-left:7.1pt;mso-wrap-distance-right:7.1pt;mso-wrap-distance-top:0pt;mso-wrap-distance-bottom:0pt;margin-top:64.2pt;mso-position-vertical-relative:page;margin-left:60.0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"/>
                        <w:jc w:val="left"/>
                        <w:rPr>
                          <w:rFonts w:ascii="Wingdings;Symbol" w:hAnsi="Wingdings;Symbol" w:eastAsia="Wingdings;Symbol" w:cs="Wingdings;Symbol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</w:rPr>
                        <w:t>$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 :</w:t>
        <w:tab/>
        <w:t>. . .</w:t>
      </w:r>
    </w:p>
    <w:p>
      <w:pPr>
        <w:pStyle w:val="Normal"/>
        <w:rPr/>
      </w:pPr>
      <w:r>
        <w:rPr/>
        <w:tab/>
        <w:tab/>
        <w:t>EXTERN szubr2( int, int, int );</w:t>
      </w:r>
    </w:p>
    <w:p>
      <w:pPr>
        <w:pStyle w:val="Normal"/>
        <w:rPr/>
      </w:pPr>
      <w:r>
        <w:rPr/>
        <w:tab/>
        <w:tab/>
        <w:t>int  a, b, c;</w:t>
      </w:r>
    </w:p>
    <w:p>
      <w:pPr>
        <w:pStyle w:val="Normal"/>
        <w:rPr/>
      </w:pPr>
      <w:r>
        <w:rPr/>
        <w:tab/>
        <w:tab/>
        <w:t>. . .</w:t>
      </w:r>
    </w:p>
    <w:p>
      <w:pPr>
        <w:pStyle w:val="Normal"/>
        <w:rPr/>
      </w:pPr>
      <w:r>
        <w:rPr/>
        <w:tab/>
        <w:tab/>
        <w:t>szubr2( a, b, c );</w:t>
        <w:tab/>
        <w:t>// Assembly nyelvű szubrutin</w:t>
      </w:r>
    </w:p>
    <w:p>
      <w:pPr>
        <w:pStyle w:val="Normal"/>
        <w:rPr/>
      </w:pPr>
      <w:r>
        <w:rPr/>
        <w:tab/>
        <w:tab/>
        <w:t>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 stack állapota hívás után :</w:t>
      </w:r>
    </w:p>
    <w:p>
      <w:pPr>
        <w:pStyle w:val="Normal"/>
        <w:rPr/>
      </w:pPr>
      <w:r>
        <w:rPr/>
      </w:r>
    </w:p>
    <w:tbl>
      <w:tblPr>
        <w:tblW w:w="1980" w:type="dxa"/>
        <w:jc w:val="left"/>
        <w:tblInd w:w="1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</w:tblGrid>
      <w:tr>
        <w:trPr/>
        <w:tc>
          <w:tcPr>
            <w:tcW w:w="19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FSET R. A.</w:t>
            </w:r>
          </w:p>
        </w:tc>
      </w:tr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t eddig is az OFFSET R. A. a visszatérési cím ( Return Address ) offset címe. Ha most a szubrutinban relatív stack címzéssel akarjuk elérni az elôbb C-bôl átadott paramétereket, akkor ezt a következôképpen tehetjük meg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 :</w:t>
        <w:tab/>
        <w:t>PUBLIC</w:t>
        <w:tab/>
        <w:t>_szubr2</w:t>
      </w:r>
    </w:p>
    <w:p>
      <w:pPr>
        <w:pStyle w:val="Normal"/>
        <w:rPr/>
      </w:pPr>
      <w:r>
        <w:rPr/>
        <w:tab/>
        <w:tab/>
        <w:t>_szubr2</w:t>
        <w:tab/>
        <w:t>PROC</w:t>
      </w:r>
    </w:p>
    <w:p>
      <w:pPr>
        <w:pStyle w:val="Normal"/>
        <w:rPr/>
      </w:pPr>
      <w:r>
        <w:rPr/>
        <w:tab/>
        <w:tab/>
        <w:tab/>
        <w:tab/>
        <w:t>push</w:t>
        <w:tab/>
        <w:t>bp</w:t>
      </w:r>
    </w:p>
    <w:p>
      <w:pPr>
        <w:pStyle w:val="Normal"/>
        <w:rPr/>
      </w:pPr>
      <w:r>
        <w:rPr/>
        <w:tab/>
        <w:tab/>
        <w:tab/>
        <w:tab/>
        <w:t>mov</w:t>
        <w:tab/>
        <w:t>bp, sp</w:t>
      </w:r>
    </w:p>
    <w:p>
      <w:pPr>
        <w:pStyle w:val="Normal"/>
        <w:rPr/>
      </w:pPr>
      <w:r>
        <w:rPr/>
        <w:tab/>
        <w:tab/>
        <w:tab/>
        <w:tab/>
        <w:t>mov</w:t>
        <w:tab/>
        <w:t xml:space="preserve">ax,[bp+4]   ; Az </w:t>
      </w:r>
      <w:r>
        <w:rPr>
          <w:i/>
          <w:iCs/>
        </w:rPr>
        <w:t>a</w:t>
      </w:r>
      <w:r>
        <w:rPr/>
        <w:t xml:space="preserve"> paraméter AX-be kerül</w:t>
        <w:tab/>
        <w:tab/>
        <w:tab/>
        <w:tab/>
        <w:t xml:space="preserve">mov </w:t>
        <w:tab/>
        <w:t xml:space="preserve">bx,[bp+6]   ; A  </w:t>
      </w:r>
      <w:r>
        <w:rPr>
          <w:i/>
          <w:iCs/>
        </w:rPr>
        <w:t>b</w:t>
      </w:r>
      <w:r>
        <w:rPr/>
        <w:t xml:space="preserve"> paraméter  BX-be kerül</w:t>
        <w:tab/>
        <w:tab/>
        <w:tab/>
        <w:tab/>
        <w:t xml:space="preserve">mov </w:t>
        <w:tab/>
        <w:t xml:space="preserve">cx,[bp+8]   ; A  </w:t>
      </w:r>
      <w:r>
        <w:rPr>
          <w:i/>
          <w:iCs/>
        </w:rPr>
        <w:t>c</w:t>
      </w:r>
      <w:r>
        <w:rPr/>
        <w:t xml:space="preserve"> paraméter  CX-be kerül</w:t>
        <w:tab/>
        <w:tab/>
        <w:tab/>
        <w:tab/>
        <w:t>.</w:t>
      </w:r>
    </w:p>
    <w:p>
      <w:pPr>
        <w:pStyle w:val="Normal"/>
        <w:rPr/>
      </w:pPr>
      <w:r>
        <w:rPr/>
        <w:tab/>
        <w:tab/>
        <w:tab/>
        <w:tab/>
        <w:t>.</w:t>
        <w:tab/>
        <w:t>; utasítások</w:t>
      </w:r>
    </w:p>
    <w:p>
      <w:pPr>
        <w:pStyle w:val="Normal"/>
        <w:rPr/>
      </w:pPr>
      <w:r>
        <w:rPr/>
        <w:tab/>
        <w:tab/>
        <w:tab/>
        <w:tab/>
        <w:t>.</w:t>
        <w:tab/>
      </w:r>
    </w:p>
    <w:p>
      <w:pPr>
        <w:pStyle w:val="Normal"/>
        <w:rPr/>
      </w:pPr>
      <w:r>
        <w:rPr/>
        <w:tab/>
        <w:tab/>
        <w:t>_szubr2</w:t>
        <w:tab/>
        <w:t>ENDP</w:t>
      </w:r>
    </w:p>
    <w:p>
      <w:pPr>
        <w:pStyle w:val="Normal"/>
        <w:rPr/>
      </w:pPr>
      <w:r>
        <w:rPr/>
        <w:tab/>
        <w:tab/>
        <w:tab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zubrutin hívás után a stacket a hívó program állítja helyre ! Esetünkben tehát ez azt jelenti, hogy a C hívási mechanizmus lesz az, amelyik elvégzi az </w:t>
      </w:r>
      <w:r>
        <w:rPr>
          <w:b/>
          <w:bCs/>
        </w:rPr>
        <w:t>add sp,6</w:t>
      </w:r>
      <w:r>
        <w:rPr/>
        <w:t xml:space="preserve"> utasítás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egyedik dolog a regiszterek mentésének kérdése. Már az inline kapcsolat-nál láttuk, hogy van öt regiszter, amelyeknek az értékét a C ugyanúgy akarja visszakapni, amilyen tartalommal átadta az assemblynek. Ez a helyzet itt sem változik. Ez az öt regiszter továbbra is a BP, SP, CS, DS, SS. A többi általános célú regisztert szabadon használhatj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ötödik egyben utolsó kérdés a szubrutin által visszaadott érték kérdése. A mi esetünkben - mivel csak </w:t>
      </w:r>
      <w:r>
        <w:rPr>
          <w:b/>
          <w:bCs/>
        </w:rPr>
        <w:t>db</w:t>
      </w:r>
      <w:r>
        <w:rPr/>
        <w:t xml:space="preserve"> és </w:t>
      </w:r>
      <w:r>
        <w:rPr>
          <w:b/>
          <w:bCs/>
        </w:rPr>
        <w:t>dw</w:t>
      </w:r>
      <w:r>
        <w:rPr/>
        <w:t xml:space="preserve"> adattípust használunk - az AL vagy AX regiszterben kell elhelyezni a visszatérési értéke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 illetve az assembly nyelvű forrásmodul fordítása és linkelése pusztán egy sor begépelését igényli a részünkrôl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 :</w:t>
        <w:tab/>
        <w:t xml:space="preserve">Legyen egy </w:t>
      </w:r>
      <w:r>
        <w:rPr>
          <w:i/>
          <w:iCs/>
        </w:rPr>
        <w:t>prg1.c</w:t>
      </w:r>
      <w:r>
        <w:rPr/>
        <w:t xml:space="preserve"> és egy </w:t>
      </w:r>
      <w:r>
        <w:rPr>
          <w:i/>
          <w:iCs/>
        </w:rPr>
        <w:t>prg2.asm</w:t>
      </w:r>
      <w:r>
        <w:rPr/>
        <w:t xml:space="preserve"> nevű programunk. Ekkor a </w:t>
        <w:br/>
        <w:tab/>
        <w:tab/>
        <w:t>következô sort kell begépelnünk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cc  [-ms]  prg1.c  prg2.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A [] zárójelpárban szereplô kapcsoló opcionális. A C nyelvű </w:t>
        <w:br/>
        <w:tab/>
        <w:tab/>
        <w:t>illetve az assembly nyelvű modulnak nem lehet azonos a nev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 kell még válaszolnunk egy kérdést ! Mi van akkor, ha valaki az objek-tum orientált programozás és az assembly nyelvű modul használat örömeit akarja élvezni ? Ebben az esetben .CPP kiterjesztést kell használnia, és ilyenkor a fordításnál a függvénynevek megváltoznak. Ezért valamilyen módon közölnünk kell a fordítóval, hogy az assembly rutinunk nevét hagyományos C konvenció szerint fordítsa, azaz ne változtassa meg. Ez a konstrukció a következô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6431915</wp:posOffset>
                </wp:positionH>
                <wp:positionV relativeFrom="page">
                  <wp:posOffset>767715</wp:posOffset>
                </wp:positionV>
                <wp:extent cx="347345" cy="720725"/>
                <wp:effectExtent l="0" t="0" r="10160" b="1016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"/>
                              <w:rPr/>
                            </w:pPr>
                            <w:r>
                              <w:rPr/>
                              <w:t xml:space="preserve">?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15pt;height:57.55pt;mso-wrap-distance-left:7.1pt;mso-wrap-distance-right:7.1pt;mso-wrap-distance-top:0pt;mso-wrap-distance-bottom:0pt;margin-top:60.45pt;mso-position-vertical-relative:page;margin-left:506.4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"/>
                        <w:rPr/>
                      </w:pPr>
                      <w:r>
                        <w:rPr/>
                        <w:t xml:space="preserve">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 :</w:t>
        <w:tab/>
        <w:t>A szubr3 egy assemblyben megvalósított rutin és .CPP függ-</w:t>
        <w:br/>
        <w:tab/>
        <w:tab/>
        <w:t>vénybôl szeretnénk használni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854075</wp:posOffset>
                </wp:positionH>
                <wp:positionV relativeFrom="page">
                  <wp:posOffset>792480</wp:posOffset>
                </wp:positionV>
                <wp:extent cx="347345" cy="720725"/>
                <wp:effectExtent l="0" t="0" r="10160" b="1016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"/>
                              <w:rPr/>
                            </w:pPr>
                            <w:r>
                              <w:rPr/>
                              <w:object w:dxaOrig="480" w:dyaOrig="7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pt;height:36.95pt" filled="f" o:ole="">
                                  <v:imagedata r:id="rId3" o:title=""/>
                                </v:shape>
                                <o:OLEObject Type="Embed" ProgID="" ShapeID="ole_rId2" DrawAspect="Content" ObjectID="_97378252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15pt;height:57.55pt;mso-wrap-distance-left:7.1pt;mso-wrap-distance-right:7.1pt;mso-wrap-distance-top:0pt;mso-wrap-distance-bottom:0pt;margin-top:62.4pt;mso-position-vertical-relative:page;margin-left:67.2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"/>
                        <w:rPr/>
                      </w:pPr>
                      <w:r>
                        <w:rPr/>
                        <w:object w:dxaOrig="480" w:dyaOrig="7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pt;height:36.95pt" filled="f" o:ole="">
                            <v:imagedata r:id="rId5" o:title=""/>
                          </v:shape>
                          <o:OLEObject Type="Embed" ProgID="" ShapeID="ole_rId4" DrawAspect="Content" ObjectID="_170932945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ern “C”</w:t>
        <w:tab/>
        <w:t>{</w:t>
      </w:r>
    </w:p>
    <w:p>
      <w:pPr>
        <w:pStyle w:val="Normal"/>
        <w:rPr/>
      </w:pPr>
      <w:r>
        <w:rPr/>
        <w:tab/>
        <w:tab/>
        <w:tab/>
        <w:t>extern szubr3( int, int *, int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övetkezô példaprogram a stringmásolást valósítja meg, de most önálló C és assembly nyelvű modulok formájába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6. sz. példaprogram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ôször a C nyelvű modul listája látható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#include &lt;stdio.h&gt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#include &lt;conio.h&gt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#include &lt;string.h&gt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// String másolás C fôprogram + önálló  assembly modul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xtern void sm(char *, char *, int )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oid main()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{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char st1[25] = { "Ezt másoljuk !" }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char st2[25] = { "xxxxxxxxxxxxxx" }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int l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l = strlen(st1)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sm( st1,st2,l )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printf("\nSTRING1 = %s\n",st1) 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printf("\nSTRING2 = %s\n",st2) 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getch() 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}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d ezt követi az assembly nyelvű modul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;</w:t>
        <w:tab/>
        <w:t>String másolás szubrutinként megvalósítva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.MODEL small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.STACK 100h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.DATA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.CODE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PUBLIC</w:t>
        <w:tab/>
        <w:t>_sm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_sm</w:t>
        <w:tab/>
        <w:tab/>
        <w:t>PROC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push bp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mov bp,sp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mov si,[bp+4]</w:t>
        <w:tab/>
        <w:t>; A forrás string OFFSET-je SI-ben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mov di,[bp+6]</w:t>
        <w:tab/>
        <w:t>; A cél string OFFSET-je DI-ben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mov cx,[bp+8]</w:t>
        <w:tab/>
        <w:t>; A forrás string hossza CX-ben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asol: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mov al,[si]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mov [di],al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inc si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inc di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loop masol</w:t>
        <w:tab/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pop bp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ret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_sm</w:t>
        <w:tab/>
        <w:t>ENDP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END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vetkezô példaprogram az értékvisszaadást szemlélteti egy C típusú string hosszának meghatározása kapcs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7. sz. példaprogram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#include &lt;stdio.h&gt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#include &lt;conio.h&gt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// Stringhossz meghatározás 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oid main()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{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extern int sh(char *)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char st1[25] = { "Mennyi lehet a hossza ?" }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int l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l = sh(st1)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sh( st1 )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printf("\nSTRING1 = %s\n",st1) 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printf("\nHOSSZ   = %d\n",l) 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getch() 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}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>;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>;</w:t>
        <w:tab/>
        <w:t>String hossza szubrutinként megvalósítva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>;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>.MODEL small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>.STACK 100h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>;.DATA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>;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>.CODE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>PUBLIC</w:t>
        <w:tab/>
        <w:t>_sh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>_sh</w:t>
        <w:tab/>
        <w:tab/>
        <w:t>PROC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>;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ab/>
        <w:t>push bp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ab/>
        <w:t>mov bp,sp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>;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ab/>
        <w:t>mov cx,0</w:t>
        <w:tab/>
        <w:tab/>
        <w:t>; Itt számoljuk a hosszat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ab/>
        <w:t>mov si,[bp+4]</w:t>
        <w:tab/>
        <w:t>; A forrás string OFFSET-je SI-ben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>;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>hossz: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ab/>
        <w:t>mov al,[si]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ab/>
        <w:t>cmp al,0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ab/>
        <w:t>je vege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ab/>
        <w:t>inc si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ab/>
        <w:t>inc cx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ab/>
        <w:t>jmp hossz</w:t>
        <w:tab/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>;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>vege: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ab/>
        <w:t>pop bp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ab/>
        <w:t>mov ax,cx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ab/>
        <w:t>ret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>_sh  ENDP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  <w:tab/>
        <w:t>END</w:t>
      </w:r>
    </w:p>
    <w:p>
      <w:pPr>
        <w:pStyle w:val="Program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/>
          <w:sz w:val="24"/>
          <w:szCs w:val="24"/>
          <w:lang w:val="hu-HU"/>
        </w:rPr>
      </w:r>
    </w:p>
    <w:p>
      <w:pPr>
        <w:pStyle w:val="Normal"/>
        <w:jc w:val="left"/>
        <w:rPr>
          <w:rFonts w:ascii="H-Courier New" w:hAnsi="H-Courier New" w:eastAsia="H-Courier New" w:cs="H-Courier New"/>
          <w:sz w:val="24"/>
          <w:szCs w:val="24"/>
          <w:lang w:val="hu-HU"/>
        </w:rPr>
      </w:pPr>
      <w:r>
        <w:rPr>
          <w:rFonts w:eastAsia="H-Courier New" w:cs="H-Courier New" w:ascii="H-Courier New" w:hAnsi="H-Courier New"/>
          <w:sz w:val="24"/>
          <w:szCs w:val="24"/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vetkezô példaprogram a jól ismert integer alsó felsô byte megfordítást mutatja be, de .CPP kiterjesztésű programból hívott assembly modul segítség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8. sz. példaprogram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#include &lt;stdio.h&gt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#include &lt;conio.h&gt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// Integer forditás 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xtern "C" {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ab/>
        <w:t>extern void fordit(int *)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 xml:space="preserve"> }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oid main()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{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int i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printf("\nKérem I értékét : ") ; scanf("%d",&amp;i) ;</w:t>
        <w:tab/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fordit( &amp;i )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      </w:t>
      </w:r>
      <w:r>
        <w:rPr>
          <w:sz w:val="24"/>
          <w:szCs w:val="24"/>
          <w:lang w:val="hu-HU"/>
        </w:rPr>
        <w:t>printf("\nI = %d\n",i) ; getch() 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}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; Integer megforditását végzô assembly szubrutin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.MODEL small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.STACK 100h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.CODE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PUBLIC _fordit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ordit PROC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push bp</w:t>
        <w:tab/>
        <w:tab/>
        <w:tab/>
        <w:t>; A bázispointer elmentése a stackba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ov bp,sp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ov bx,[bp+4]</w:t>
        <w:tab/>
        <w:tab/>
        <w:tab/>
        <w:t>; A szám cime a BX - ben !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mov ax,[bx]   </w:t>
        <w:tab/>
        <w:tab/>
        <w:tab/>
        <w:t>; Maga a szám az AX-ben !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ov BYTE PTR [bx],ah</w:t>
        <w:tab/>
        <w:t>; Ez a ket sor a csere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ov BYTE PTR [bx+1],al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;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pop bp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et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ordit ENDP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ND</w:t>
      </w:r>
    </w:p>
    <w:p>
      <w:pPr>
        <w:pStyle w:val="Program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jc w:val="center"/>
        <w:rPr/>
      </w:pPr>
      <w:r>
        <w:rPr/>
        <w:t>Ellenôrzô kérdések és feladat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</w:t>
        <w:tab/>
        <w:t xml:space="preserve">Melyek a C - assembly kapcsolattartás módjai, és mi a különbség </w:t>
        <w:br/>
        <w:tab/>
        <w:t>köztük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</w:t>
        <w:tab/>
        <w:t>Mi az inline kapcsolat lényeg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</w:t>
        <w:tab/>
        <w:t>Mi a modul kapcsolat formai és tartalmi lényeg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</w:t>
        <w:tab/>
        <w:t>Hogyan valósul meg a C paraméterátadási konvenció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</w:t>
        <w:tab/>
        <w:t>Irjon programot amely összefűz két C típusú stringet. A két stringet C-</w:t>
        <w:br/>
        <w:tab/>
        <w:t xml:space="preserve">ben olvassuk be, magát az összefűzést pedig assemblyben végezzük el. </w:t>
        <w:br/>
        <w:tab/>
        <w:t xml:space="preserve">Oldja meg a feladatot elôször inline assemblyben, majd a modul </w:t>
        <w:br/>
        <w:tab/>
        <w:t>kapcsolat segítségével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</w:t>
        <w:tab/>
        <w:t>Irjon programot, amely egy 5x5-ös mátrixot helyben tükröz a fô-</w:t>
        <w:br/>
        <w:tab/>
        <w:t xml:space="preserve">átlójára ! A mátrixot C-ben lehet inicializálni, a tükrözést assemblyben </w:t>
        <w:br/>
        <w:tab/>
        <w:t xml:space="preserve">kell elvégezni. Oldja meg a feladatot elôször inline assemblyben, majd </w:t>
        <w:br/>
        <w:tab/>
        <w:t xml:space="preserve">a modul kapcsolat segítségével 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</w:t>
        <w:tab/>
        <w:t>Tegye inteligensebbé a 06. feladat megoldását !  Irja át úgy a prog-</w:t>
        <w:br/>
        <w:tab/>
        <w:t xml:space="preserve">ramot, hogy ne csak 5x5-ös, hanem bármilyen mátrix tükrözésére </w:t>
        <w:br/>
        <w:tab/>
        <w:t>alkalmas legyen. Jelezzen hibát, ha a mátrix nem négyzete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</w:t>
        <w:tab/>
        <w:t>Irjon programot amely eldönti egy 5x5-ös mátrixról, hogy szim-</w:t>
        <w:br/>
        <w:tab/>
        <w:t>metrikus-e !</w:t>
        <w:tab/>
        <w:t>Egy mátrix akkor szimmetrikus, ha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vertAlign w:val="subscript"/>
        </w:rPr>
        <w:t>ij</w:t>
      </w:r>
      <w:r>
        <w:rPr>
          <w:b/>
          <w:bCs/>
          <w:sz w:val="28"/>
          <w:szCs w:val="28"/>
        </w:rPr>
        <w:t xml:space="preserve"> = a</w:t>
      </w:r>
      <w:r>
        <w:rPr>
          <w:b/>
          <w:bCs/>
          <w:sz w:val="28"/>
          <w:szCs w:val="28"/>
          <w:vertAlign w:val="subscript"/>
        </w:rPr>
        <w:t>ji</w:t>
      </w:r>
      <w:r>
        <w:rPr/>
        <w:t xml:space="preserve"> minden i,j-re. </w:t>
        <w:br/>
        <w:tab/>
        <w:t xml:space="preserve">A mátrixot C-ben lehet inicializálni, a vizsgálatot assemblyben </w:t>
        <w:br/>
        <w:tab/>
        <w:t xml:space="preserve">kell elvégezni. Oldja meg a feladatot elôször inline assemblyben, majd </w:t>
        <w:br/>
        <w:tab/>
        <w:t xml:space="preserve">a modul kapcsolat segítségével 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</w:t>
        <w:tab/>
        <w:t xml:space="preserve">Irjon egy egyszerűsített morze jeleket elôállító programot ! A program </w:t>
        <w:br/>
        <w:tab/>
        <w:t>bemenete egy karakter, amely csak számjegy lehet ! Ezt a karaktert C-</w:t>
        <w:br/>
        <w:tab/>
        <w:t xml:space="preserve">ben kell bekérni, majd át kell adni egy assembly rutinnak. Ez a rutin </w:t>
        <w:br/>
        <w:tab/>
        <w:t xml:space="preserve">elôször vizsgálja le, hogy valóban számjegy érkezett, majd írja ki a </w:t>
        <w:br/>
        <w:tab/>
        <w:t>képernyôre a számjegynek megfelelô morze kódot ! A program</w:t>
        <w:br/>
        <w:tab/>
        <w:t xml:space="preserve">kérdezzen rá, hogy akarunk-e még morzézni és ha igenlô a válasz ( i </w:t>
        <w:br/>
        <w:tab/>
        <w:t xml:space="preserve">vagy I ), akkor olvassa be a következô karaktert ! A C - assembly </w:t>
        <w:br/>
        <w:tab/>
        <w:t xml:space="preserve">kapcsolat módja szabadon választott !A számjegyeknek megfelelô </w:t>
        <w:br/>
        <w:tab/>
        <w:t>morze kódok a következôk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 = .----</w:t>
        <w:tab/>
        <w:t>2 = ..---</w:t>
        <w:tab/>
        <w:t>3=...--</w:t>
        <w:tab/>
        <w:tab/>
        <w:t>4=....-</w:t>
        <w:tab/>
        <w:tab/>
        <w:t>5=.....</w:t>
      </w:r>
    </w:p>
    <w:p>
      <w:pPr>
        <w:pStyle w:val="Normal"/>
        <w:rPr/>
      </w:pPr>
      <w:r>
        <w:rPr/>
        <w:tab/>
        <w:t>6 = -....</w:t>
        <w:tab/>
        <w:t>7 = --...</w:t>
        <w:tab/>
        <w:t>8 = ---..</w:t>
        <w:tab/>
        <w:t>9 = ----.</w:t>
        <w:tab/>
        <w:t>0 = -----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0.</w:t>
        <w:tab/>
        <w:t xml:space="preserve">Irjon programot, amely visszafejti a bemenô adatként kapott ötelemű </w:t>
        <w:br/>
        <w:tab/>
        <w:t xml:space="preserve">morze kódból a neki megfelelô számjegyet ! A visszafejtést </w:t>
        <w:br/>
        <w:tab/>
        <w:t>assemblyben végezze el !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1" w:right="2275" w:gutter="0" w:header="720" w:top="1138" w:footer="562" w:bottom="1138"/>
      <w:pgNumType w:start="9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-Courier New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ind w:right="-57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3845" cy="22542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84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5pt;height:17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ind w:right="33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3845" cy="22542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84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5pt;height:17.75pt;mso-wrap-distance-left:0pt;mso-wrap-distance-right:0pt;mso-wrap-distance-top:0pt;mso-wrap-distance-bottom:0pt;margin-top:0.05pt;mso-position-vertical-relative:text;margin-left:38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left"/>
      <w:rPr/>
    </w:pPr>
    <w:r>
      <w:fldChar w:fldCharType="begin"/>
    </w:r>
    <w:r>
      <w:rPr/>
      <w:instrText xml:space="preserve"> STYLEREF focim \* MERGEFORMAT </w:instrText>
    </w:r>
    <w:r>
      <w:rPr/>
    </w:r>
    <w:r>
      <w:rPr/>
      <w:fldChar w:fldCharType="separate"/>
    </w:r>
    <w:r>
      <w:rPr/>
      <w:t>11. A C nyelv és az assembly nyelv kapcsolata</w:t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fldChar w:fldCharType="begin"/>
    </w:r>
    <w:r>
      <w:rPr/>
      <w:instrText xml:space="preserve"> STYLEREF alcim \* MERGEFORMAT </w:instrText>
    </w:r>
    <w:r>
      <w:rPr/>
    </w:r>
    <w:r>
      <w:rPr/>
      <w:fldChar w:fldCharType="separate"/>
    </w:r>
    <w:r>
      <w:rPr/>
      <w:t>11.2  Modul kapcsolat</w:t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-Times New Roman" w:hAnsi="H-Times New Roman" w:eastAsia="H-Times New Roman" w:cs="H-Times New Roman"/>
      <w:color w:val="auto"/>
      <w:sz w:val="26"/>
      <w:szCs w:val="26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cim">
    <w:name w:val="focim"/>
    <w:basedOn w:val="Normal"/>
    <w:qFormat/>
    <w:pPr>
      <w:spacing w:before="0" w:after="120"/>
      <w:jc w:val="center"/>
    </w:pPr>
    <w:rPr>
      <w:b/>
      <w:bCs/>
      <w:sz w:val="32"/>
      <w:szCs w:val="32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Alcim">
    <w:name w:val="alcim"/>
    <w:basedOn w:val="Normal"/>
    <w:qFormat/>
    <w:pPr>
      <w:spacing w:before="0" w:after="120"/>
      <w:jc w:val="left"/>
    </w:pPr>
    <w:rPr>
      <w:b/>
      <w:bCs/>
      <w:sz w:val="28"/>
      <w:szCs w:val="28"/>
    </w:rPr>
  </w:style>
  <w:style w:type="paragraph" w:styleId="Keret">
    <w:name w:val="keret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</w:pPr>
    <w:rPr>
      <w:sz w:val="72"/>
      <w:szCs w:val="7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Alalfejezet">
    <w:name w:val="alalfejezet"/>
    <w:basedOn w:val="Normal"/>
    <w:qFormat/>
    <w:pPr/>
    <w:rPr>
      <w:b/>
      <w:bCs/>
      <w:i/>
      <w:iCs/>
    </w:rPr>
  </w:style>
  <w:style w:type="paragraph" w:styleId="Program">
    <w:name w:val="progra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H-Courier New" w:hAnsi="H-Courier New" w:eastAsia="H-Courier New" w:cs="H-Courier Ne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15:11:00Z</dcterms:created>
  <dc:creator>foci_boci</dc:creator>
  <dc:description/>
  <dc:language>en-US</dc:language>
  <cp:lastModifiedBy>foci_boci</cp:lastModifiedBy>
  <dcterms:modified xsi:type="dcterms:W3CDTF">1997-06-19T11:38:00Z</dcterms:modified>
  <cp:revision>108</cp:revision>
  <dc:subject/>
  <dc:title>Bevezet�s</dc:title>
</cp:coreProperties>
</file>