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Bevezetés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hhoz, hogy megértsük mit jelent az assembly nyelvű programozás, vissza kell kanyarodnunk a legelsô számítógépekhez. Ezen gépek processzorai a bináris számrendszer két számjegyének a 0 - nak és az 1 - nek megfelelô feszültségszinteket voltak képesek értelmezni, és az így kapott gépi kódú utasítást végrehajtani. Bármennyit is fejlôdött a számítástechnika azóta, a mai processzorok többsége is csak a digitális jeleket képesek értelmezni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6340475</wp:posOffset>
                </wp:positionH>
                <wp:positionV relativeFrom="page">
                  <wp:posOffset>807720</wp:posOffset>
                </wp:positionV>
                <wp:extent cx="333375" cy="72072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57.55pt;mso-wrap-distance-left:7.1pt;mso-wrap-distance-right:7.1pt;mso-wrap-distance-top:0pt;mso-wrap-distance-bottom:0pt;margin-top:63.6pt;mso-position-vertical-relative:page;margin-left:499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gelsô számítógépeket ennek megfelelôen kétállású kapcsolókkal programozták. A kapcsolók aktuális helyzete reprezentált egy nullákból és egyesekbôl álló bitmintát, amelyet a processzor a bitmintának megfelelô feszültségszintek alapján értelmezett és végrehajtott. Ez volt a </w:t>
      </w:r>
      <w:r>
        <w:rPr>
          <w:b/>
          <w:bCs/>
        </w:rPr>
        <w:t>gépi kódú</w:t>
      </w:r>
      <w:r>
        <w:rPr/>
        <w:t xml:space="preserve"> programozás. Az elsô mikroprocesszorok megjelenésével, megjelentek az úgynevezett kit-ek, amely egy áramköri panel volt.  A panel tartalmazta a processzort ( pl.: Intel 8080, 8 bites ), a processzor működéséhez nélkülözhetetlen áramköri elemeket, valamint egy hexadecimális billentyűzetet. Itt tehát a billentyűzet szolgálta azt a célt amit a hôskorszakban a kétállású kapcsolók, azaz a billentyűzet segítségével lehetett bevinni a processzor utasításainak gépi kódjait, amelyeket aztán végrehajtott a processz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épi kódú programozásról elmondhatjuk tehát, hogy az teljes mértékben lefedi az illetô processzor utasításkészletét, azaz se többet se kevesebbet nem lehet vele megvalósítani, mint az utasításkészlet. A processzor utasításkészlete egyébként a processzor mikroprogram tárjában található, mikroprogram formájában. Ezen mikroprogram segítségével értelmezi és hajtja végre a processzor a gépi kódú utasításokat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6340475</wp:posOffset>
                </wp:positionH>
                <wp:positionV relativeFrom="page">
                  <wp:posOffset>855345</wp:posOffset>
                </wp:positionV>
                <wp:extent cx="347345" cy="72072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20" cy="4933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67.35pt;mso-position-vertical-relative:page;margin-left:499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420" cy="4933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t láthatjuk, a gépi kódú programozás esik legközelebb a számítógép hardverjéhez. Közkeletű nyelven szólva ez a “legalacsonyabb szintű” nyelv. Az is nyilvánvaló, hogy a programozásnak  nem ez a legkényelmesebb módj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ért a fejlôdés során minden gépi kódnak egy rövid - többnyire 3 vagy 4 betűs - szimbólumsorozatot feleltettek meg. Ezeket a gépi kódú utasításokat reprezentáló karaktersorozatokat </w:t>
      </w:r>
      <w:r>
        <w:rPr>
          <w:b/>
          <w:bCs/>
        </w:rPr>
        <w:t>mnemonik</w:t>
      </w:r>
      <w:r>
        <w:rPr/>
        <w:t xml:space="preserve">oknak nevezzük. Ezekután a processzor programozása úgy történt, hogy - egy szövegszerkesztô segítségé-vel - a gépi kódok helyett a nekik megfelelô mnemonikokat írtuk le. Ez a </w:t>
      </w:r>
      <w:r>
        <w:rPr>
          <w:b/>
          <w:bCs/>
        </w:rPr>
        <w:t>gépi</w:t>
      </w:r>
      <w:r>
        <w:rPr/>
        <w:t xml:space="preserve"> </w:t>
      </w:r>
      <w:r>
        <w:rPr>
          <w:b/>
          <w:bCs/>
        </w:rPr>
        <w:t>nyelvű</w:t>
      </w:r>
      <w:r>
        <w:rPr/>
        <w:t xml:space="preserve"> programozás máskeppen szólva az </w:t>
      </w:r>
      <w:r>
        <w:rPr>
          <w:b/>
          <w:bCs/>
        </w:rPr>
        <w:t xml:space="preserve">assembly </w:t>
      </w:r>
      <w:r>
        <w:rPr/>
        <w:t>nyelvű programoz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zel kapcsolatban három lényeges dolgot kell megállapítanunk. Az elsô az az, hogy az assembly nyelv továbra is lefedi az illetô processzornak az utasítás készletét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6340475</wp:posOffset>
                </wp:positionH>
                <wp:positionV relativeFrom="page">
                  <wp:posOffset>725170</wp:posOffset>
                </wp:positionV>
                <wp:extent cx="565785" cy="522605"/>
                <wp:effectExtent l="0" t="0" r="10160" b="1016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jc w:val="left"/>
                              <w:rPr>
                                <w:rFonts w:ascii="Wingdings;Symbol" w:hAnsi="Wingdings;Symbol" w:eastAsia="Wingdings;Symbol" w:cs="Wingdings;Symbol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5pt;height:41.95pt;mso-wrap-distance-left:7.1pt;mso-wrap-distance-right:7.1pt;mso-wrap-distance-top:0pt;mso-wrap-distance-bottom:0pt;margin-top:57.1pt;mso-position-vertical-relative:page;margin-left:499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jc w:val="left"/>
                        <w:rPr>
                          <w:rFonts w:ascii="Wingdings;Symbol" w:hAnsi="Wingdings;Symbol" w:eastAsia="Wingdings;Symbol" w:cs="Wingdings;Symbol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</w:rPr>
                        <w:t>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ásodik az az, hogy - mivel a processzor továbbra is csak a gépi kódot képes értelmezni - kell egy szoftver eszköz, amely az assembly kódot a vele egyenértékű gépi kóddá alakítja. Ezt az eszközt </w:t>
      </w:r>
      <w:r>
        <w:rPr>
          <w:b/>
          <w:bCs/>
        </w:rPr>
        <w:t>assembler</w:t>
      </w:r>
      <w:r>
        <w:rPr/>
        <w:t xml:space="preserve">nek hívjá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adik megállapításunk pedig az, hogy - mivel az utasításkód is ugyan-olyan bináris adat mint az utasítás valamely operandusa - a programunkban el kell különítenünk egy adat illetve egy kód terül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ôbb szót ejtünk arról, hogy konkrétan melyik lesz az az assembler amit használni fogunk és arról is, hogy hogyan történik az adat illetve a kód terület elkülöní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ôszóban említettem, hogy manapság is létjogosultsága van az assembly programozásnak bizonyos területeken, de nem kell az egész feladatot assembly-ben megoldani. Ez úgy lehetséges, hogy mind a PASCAL, mind a C nyelv képes az assembly-val történô egyittműködésre. Ebben a jegyzetben a C - assembly kapcsolatot tárgyalom maj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2268" w:gutter="0" w:header="72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/>
    </w:pPr>
    <w:r>
      <w:fldChar w:fldCharType="begin"/>
    </w:r>
    <w:r>
      <w:rPr/>
      <w:instrText xml:space="preserve"> STYLEREF focim \* MERGEFORMAT </w:instrText>
    </w:r>
    <w:r>
      <w:rPr/>
    </w:r>
    <w:r>
      <w:rPr/>
      <w:fldChar w:fldCharType="separate"/>
    </w:r>
    <w:r>
      <w:rPr/>
      <w:t>Bevezetés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</w:rPr>
    </w:pPr>
    <w:r>
      <w:fldChar w:fldCharType="begin"/>
    </w:r>
    <w:r>
      <w:rPr>
        <w:b/>
        <w:bCs/>
      </w:rPr>
      <w:instrText xml:space="preserve"> STYLEREF alcim \* MERGEFORMAT </w:instrText>
    </w:r>
    <w:r>
      <w:rPr>
        <w:b/>
        <w:bCs/>
      </w:rPr>
    </w:r>
    <w:r>
      <w:rPr>
        <w:b/>
        <w:bCs/>
      </w:rPr>
      <w:fldChar w:fldCharType="separate"/>
    </w:r>
    <w:r>
      <w:rPr>
        <w:b/>
        <w:bCs/>
      </w:rPr>
      <w:t>Error! No text of specified style in document.</w:t>
    </w:r>
    <w:r/>
    <w:r>
      <w:rPr>
        <w:b/>
        <w:bCs/>
      </w:rPr>
      <w:fldChar w:fldCharType="end"/>
    </w: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Program">
    <w:name w:val="program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</w:pPr>
    <w:rPr>
      <w:rFonts w:ascii="Courier New" w:hAnsi="Courier New" w:eastAsia="Courier New" w:cs="Courier New"/>
      <w:sz w:val="24"/>
      <w:szCs w:val="24"/>
    </w:rPr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6:13:00Z</dcterms:created>
  <dc:creator>Varga G�bor</dc:creator>
  <dc:description/>
  <dc:language>en-US</dc:language>
  <cp:lastModifiedBy>foci_boci</cp:lastModifiedBy>
  <cp:lastPrinted>1997-04-17T15:00:00Z</cp:lastPrinted>
  <dcterms:modified xsi:type="dcterms:W3CDTF">1997-06-19T11:40:00Z</dcterms:modified>
  <cp:revision>15</cp:revision>
  <dc:subject/>
  <dc:title>Bevezet�s</dc:title>
</cp:coreProperties>
</file>