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Vizsgas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értünk makrodefiníció, makrohivatkozás és makrokifejtés alat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 a procedúrához hasonlóan a programozási folyamatot meggyorsíthatják, a készítendő programot áttekinthetőbbé és jobb minőségűvé tehetik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A makro definiálását a MACRO direktíva segítségéve végezhetjük el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év      MACRO formális paraméterli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tasítások;    az itt lévő utasítások alkotják a makro törzsé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DM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ban az utasítások által elvégzendő műveleteket a formális paraméterek segítségével írjuk le. Híváskor ezek helyébe az aktuális paraméterek helyettesítődne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ó hívás a következőképpen történ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év</w:t>
        <w:tab/>
        <w:t>aktuális paraméterlista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programban úgy mint egy beépített utasítást jelenítjük meg az utasításkód oszlopban, majd az operandusok oszlopban felsoroljuk a makró aktuális paramétereit. Ezt makro hivatkozásnak nevezzük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assembler a makro hivatkozások helyére bemásolja a makro törzsét úgy, hogy a makro formális paraméterei helyére az aktuális paramétereket helyettesíti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 makro meghívása a makro nevével történik. Egy korábban definiált makro meghívásakor, annak definícióbeli törzse a táblából bemásolódik a forrásszövegbe, miközben a formális paraméterek helyébe behelyettesítődnek az aktuális paraméterek. Ez a makro kifejté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abályok makro alkalmazásak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kat hívásuk előtt kell definiálni, mivel a kifejtést az assembler az első menetben vég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kro törzsének utasításai minden kifejtéskor bekerülnek a forrásszövegbe, így használatuk csak a programozási munkát csökkenti a tárgykód méretét 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</w:rPr>
        <w:t>makro alkalmazáskor nem kell a vezérlés átadásáró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 alkalmazáskor nem kell a paraméterek átadásáról gondoskodni, csak feltüntetni, hogy mik lesznek a paraméter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A procedúra megvalósításának lehetőségei. A procedúra hívásának módja és paraméterezése.</w:t>
      </w:r>
    </w:p>
    <w:p>
      <w:pPr>
        <w:pStyle w:val="Normal"/>
        <w:rPr/>
      </w:pPr>
      <w:r>
        <w:rPr>
          <w:rFonts w:cs="Comic Sans MS" w:ascii="Comic Sans MS" w:hAnsi="Comic Sans MS"/>
        </w:rPr>
        <w:t>Program írása közben gyakran szükségünk van a program különböző pontjain ugyanannak az utasítássorozatnak a kódolására. Ilyenkor, hogy ne kelljen többször leírnunk azt az utasítássorozatot célszerű ezt kiemelni és egyszer leírni, és amikor szükség van rá a vezérlést ráadni, majd onnan visszatérni és folytatni a programot. Ezt procedúrák szervezésével tehetjük meg, formailag a procedúrák felépítése a direktívákkal azonosan történik. Az utasításokat  a program áttekinthetősége érdekében célszerű jól meghatározott blokkokba csoportosítani. Ennek megvalósítása a PROC direktívával történi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cedúra meghívása CALL utasítással, mielőtt a vezérlés átkerülne rá, a következő utasítás címe eltárolódik a stack-ben. Ezzel lehetővé válik, hogy a procedúra végén a RET utasítás hatására a vezérlés visszatérjen a hívást követő utasításra. A RET a stack tetején lévő érték alapján tér vissza a hívás helyére. A RET a CALL utasítással összhangban használható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UNIX szerű file kezelé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Megnyitás előtt egy fájl specifikáló stringet kell előkészítenünk, s ennek címét kell átadnunk a rendszernek. Válaszképpen egy sorszámot kapunk. Minden további fájl művelet során erre a sorszámra kell hivatkoznunk. A string tartalmazza a fájlspecifikációt: ’lemezegység:\teljes katalógus útvonal\fájl név.kiterjesztés’,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ndszer a fájt az ún. fájlpointer segítségével kezeli. Ez a pointer azt mutatja meg, hogy a fájl hányadik bájtja a következő művelet címzettje. A pointer a fájl megnyitásakor 0 értékű lesz. Minden egyes művelet után előremozdul. A következő olvasást ettől kezdve végz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nak három pointere van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ájl kezdetére muta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urrens point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ájl végére mut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gmentált címzés hogyan történi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ím kiszámításához két 16 bites számot használ. Az egyiket a cím szegmensrészének a másikat a cím offsetjének nevezzük. Ha a cím szegmensrészét megszorozzuk 16-tal, akkor egy 20 bites számot kapunk, amellyel a memória 16 bájtos egységei megcímezhetők. Igy az 1 Mbájt-os memóriában 64 K különböző szegmens kezdőcím lehet mindegyiknek az alsó helyiértékű 4 bitje 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zegmentált cím offset része valamely szegmens-paragrafus után következő konkrét bájt címét jelöli ki. Mivel a 16 bites offsetszó értéke a 0 és a 65535 közötti tartományon belül bármelyik értéket felvehet, a szegmentált cím offsetrésze lehetővé teszi, hogy egy olyan összefüggő , 64 Kbájtos tartományon belül dolgozhassunk, amelyen belül minden címnek ugyanaz a szegmenscíme. Ezt a tartományt logikai szegmensnek nevezzü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 az SS:SP szerepe</w:t>
      </w:r>
    </w:p>
    <w:p>
      <w:pPr>
        <w:pStyle w:val="Normal"/>
        <w:rPr/>
      </w:pPr>
      <w:r>
        <w:rPr>
          <w:rFonts w:cs="Comic Sans MS" w:ascii="Comic Sans MS" w:hAnsi="Comic Sans MS"/>
        </w:rPr>
        <w:t>Az SP (Stack Pointer) veremmutató, amely a verembe utolsóként bevitt elemre mut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 SS (Stack Segment) a stack szegmens kezdetét határozza meg.</w:t>
      </w:r>
    </w:p>
    <w:p>
      <w:pPr>
        <w:pStyle w:val="Normal"/>
        <w:rPr/>
      </w:pPr>
      <w:r>
        <w:rPr>
          <w:rFonts w:cs="Comic Sans MS" w:ascii="Comic Sans MS" w:hAnsi="Comic Sans MS"/>
        </w:rPr>
        <w:t>Az SP csak SS-hez viszonyított eltolásként szerepel (a stack mindig az SS-el érhető el)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rja fel gépi kódban: MOV AX,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Logikai utasítások. Miért és hogyan, milyen regisztereket állítanak?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u w:val="single"/>
        </w:rPr>
        <w:t>Logikai utasítások:</w:t>
      </w:r>
      <w:r>
        <w:rPr>
          <w:rFonts w:cs="Comic Sans MS" w:ascii="Comic Sans MS" w:hAnsi="Comic Sans MS"/>
        </w:rPr>
        <w:t xml:space="preserve"> ezek az utasítások két operandussal rendelkeznek. Az utasítások a két operandussal bitenként végzik a megadott logikai műveletet. Az eredmény az első operandus helyén keletkezik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zek az utasítások szolgál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törl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1-gyel való törlés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ek megfordítására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</w:t>
        <w:tab/>
        <w:t>és művelet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</w:t>
        <w:tab/>
        <w:t>vagy művelet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OR</w:t>
        <w:tab/>
        <w:t>kizáró vagy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</w:t>
        <w:tab/>
        <w:t>nem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</w:t>
        <w:tab/>
        <w:t>ugyanazt végzi mint az AND, csak nem változtatja meg az első operandus értékét, hanem csak a flag-eket állítja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éptetési utasítások</w:t>
      </w:r>
      <w:r>
        <w:rPr>
          <w:rFonts w:cs="Comic Sans MS" w:ascii="Comic Sans MS" w:hAnsi="Comic Sans MS"/>
        </w:rPr>
        <w:t xml:space="preserve"> két operandussal rendelkezhetnek. A léptetendő adat meghatározására tetszőleges címzési módot használhatunk. A léptetések száma azonban korlátozott, értéke 1, vagy a CL regiszterben lévő érték leh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éptetési utasítások két csoportba sorolhatók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kai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metikai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ogikai léptetések:</w:t>
      </w:r>
      <w:r>
        <w:rPr>
          <w:rFonts w:cs="Comic Sans MS" w:ascii="Comic Sans MS" w:hAnsi="Comic Sans MS"/>
        </w:rPr>
        <w:t xml:space="preserve"> az a jellemzőjük, hogy valamilyen irányba történő léptetésnél az adott irányba kilépő bitek a másik irányba belépő bitek lesznek. Az utoljára kilépő bit a Carry flag-ben is megjelenik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CL</w:t>
      </w:r>
    </w:p>
    <w:p>
      <w:pPr>
        <w:pStyle w:val="Heading5"/>
        <w:ind w:left="708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RCR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R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Aritmetikai léptetések: </w:t>
      </w:r>
      <w:r>
        <w:rPr>
          <w:rFonts w:cs="Comic Sans MS" w:ascii="Comic Sans MS" w:hAnsi="Comic Sans MS"/>
        </w:rPr>
        <w:t>ezeknél a léptetéseknél az egyik oldalról kilépő bitek helyett a másik oldalról vagy nullák lépnek be vagy az előjel bit ismétlődik a léptetések számának megfelelő számú bit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L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ing kezelé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Stringműveletek:</w:t>
      </w:r>
      <w:r>
        <w:rPr>
          <w:rFonts w:cs="Comic Sans MS" w:ascii="Comic Sans MS" w:hAnsi="Comic Sans MS"/>
          <w:color w:val="000000"/>
        </w:rPr>
        <w:t xml:space="preserve"> a hatékony stringutasítások megengedik a </w:t>
      </w:r>
      <w:r>
        <w:rPr>
          <w:rFonts w:cs="Comic Sans MS" w:ascii="Comic Sans MS" w:hAnsi="Comic Sans MS"/>
          <w:color w:val="000000"/>
          <w:u w:val="single"/>
        </w:rPr>
        <w:t>közvetlen átvitelt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u w:val="single"/>
        </w:rPr>
        <w:t>memóriából a memóriába</w:t>
      </w:r>
      <w:r>
        <w:rPr>
          <w:rFonts w:cs="Comic Sans MS" w:ascii="Comic Sans MS" w:hAnsi="Comic Sans MS"/>
          <w:color w:val="000000"/>
        </w:rPr>
        <w:t>, ezeket a stringműveleteket elláthatjuk ismétlési operátorral, a többszöri végrehajtásra számlálóval, vagy feltétel vizsgálattal. Ezek a műveletek automatikusan növelik vagy csökkentik a memória megfelelő indexét (SI-t vagy DI-t), az irányflag-től (DF) függően. Automatikusan dekrementálják a számláló regisztert (CX) minden ismétlés után.</w:t>
      </w:r>
    </w:p>
    <w:p>
      <w:pPr>
        <w:pStyle w:val="Normal"/>
        <w:ind w:left="1413" w:hanging="705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DS</w:t>
        <w:tab/>
        <w:t>Az SI-vel megcímzett forrásstringből egy bájtot (LODSB) vagy szót ( LODSW) tölt az AL, vagy AX regiszterbe. SI inkrementálódik, vagy dekrementálódik eggyel vagy kettővel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>STOS</w:t>
        <w:tab/>
        <w:t xml:space="preserve"> Az utasítás az AL-ből, vagy AX-ből a DI-vel megcímzett operandusba átvisz egy bájtot (STOSB), vagy egy szót (STOSW).</w:t>
      </w:r>
    </w:p>
    <w:p>
      <w:pPr>
        <w:pStyle w:val="Normal"/>
        <w:ind w:left="1413" w:hanging="705"/>
        <w:rPr/>
      </w:pPr>
      <w:r>
        <w:rPr>
          <w:rFonts w:cs="Comic Sans MS" w:ascii="Comic Sans MS" w:hAnsi="Comic Sans MS"/>
          <w:color w:val="000000"/>
        </w:rPr>
        <w:t xml:space="preserve">MOVS Az utasítás string mozgatását végzi </w:t>
      </w:r>
      <w:r>
        <w:rPr>
          <w:rFonts w:cs="Comic Sans MS" w:ascii="Comic Sans MS" w:hAnsi="Comic Sans MS"/>
          <w:color w:val="000000"/>
          <w:u w:val="single"/>
        </w:rPr>
        <w:t>egyik memóriahelyről a másikba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Ismétlő stringműveletek:</w:t>
      </w:r>
      <w:r>
        <w:rPr>
          <w:rFonts w:cs="Comic Sans MS" w:ascii="Comic Sans MS" w:hAnsi="Comic Sans MS"/>
          <w:color w:val="000000"/>
        </w:rPr>
        <w:t xml:space="preserve"> ezek az utasítások az egyszerű string utasításokat annyiszor hajtják végre, amíg a CX regiszter értéke 0 nem lesz. Prefíx utasítások, hatásuk csak a következő utasításra terjed ki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REP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Z </w:t>
      </w:r>
      <w:r>
        <w:rPr>
          <w:rFonts w:cs="Arial" w:ascii="Comic Sans MS" w:hAnsi="Comic Sans MS"/>
        </w:rPr>
        <w:t>addig ismétel amig CX&lt;&gt;0 vagy a ZF nem 1. (ZF=Zero Flag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 xml:space="preserve">REPNE </w:t>
      </w:r>
      <w:r>
        <w:rPr>
          <w:rFonts w:cs="Arial" w:ascii="Comic Sans MS" w:hAnsi="Comic Sans MS"/>
        </w:rPr>
        <w:t>ellenkezőleg (CX ugyanúgy)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 xml:space="preserve">REPNZ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smétlő stringműveletek:</w:t>
      </w:r>
      <w:r>
        <w:rPr>
          <w:rFonts w:cs="Comic Sans MS" w:ascii="Comic Sans MS" w:hAnsi="Comic Sans MS"/>
        </w:rPr>
        <w:t xml:space="preserve"> ezek az utasítások az egyszerű string utasításokat annyiszor hajtják végre, amíg a CX regiszter értéke 0 nem lesz. Prefíx utasítások, hatásuk csak a következő utasításra terjed k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PN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X tartalmát kiírni hexában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28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osseg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model small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stack 100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.dat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rlf</w:t>
        <w:tab/>
        <w:t>db 10,13,'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zoveg</w:t>
        <w:tab/>
        <w:t>db 'AX hexaban: $'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iksz</w:t>
        <w:tab/>
        <w:t>dw 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.code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x,@data</w:t>
        <w:tab/>
        <w:tab/>
        <w:tab/>
        <w:tab/>
        <w:t>;adatszegmens beallitas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ds,ax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9</w:t>
        <w:tab/>
        <w:tab/>
        <w:tab/>
        <w:tab/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lea dx,szoveg</w:t>
        <w:tab/>
        <w:tab/>
        <w:tab/>
        <w:tab/>
        <w:t>;szoveg kiirasa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0abcdh</w:t>
        <w:tab/>
        <w:tab/>
        <w:tab/>
        <w:tab/>
        <w:t>;beallitjuk ax-t</w:t>
      </w:r>
    </w:p>
    <w:p>
      <w:pPr>
        <w:pStyle w:val="Normal"/>
        <w:ind w:left="3540" w:hanging="2832"/>
        <w:rPr/>
      </w:pPr>
      <w:r>
        <w:rPr>
          <w:rFonts w:cs="Arial" w:ascii="Comic Sans MS" w:hAnsi="Comic Sans MS"/>
        </w:rPr>
        <w:t>mov aiksz,ax</w:t>
        <w:tab/>
        <w:t>;elmentjuk, mert ah-t hasznalnunk kell majd. innentol van a reszlet igazabo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h</w:t>
        <w:tab/>
        <w:tab/>
        <w:tab/>
        <w:tab/>
        <w:t>;dl-be tesszuk ah-t (ax felso resze)</w:t>
      </w:r>
    </w:p>
    <w:p>
      <w:pPr>
        <w:pStyle w:val="Normal"/>
        <w:ind w:left="3540" w:hanging="2832"/>
        <w:rPr/>
      </w:pPr>
      <w:r>
        <w:rPr>
          <w:rFonts w:cs="Arial" w:ascii="Comic Sans MS" w:hAnsi="Comic Sans MS"/>
        </w:rPr>
        <w:t>shr dl,4</w:t>
        <w:tab/>
        <w:t>;jobbra tolunk minden bitet (osztunk 16-tal), igy a felso 4 bit marad meg</w:t>
      </w:r>
    </w:p>
    <w:p>
      <w:pPr>
        <w:pStyle w:val="Normal"/>
        <w:rPr/>
      </w:pPr>
      <w:r>
        <w:rPr>
          <w:rFonts w:cs="Arial" w:ascii="Comic Sans MS" w:hAnsi="Comic Sans MS"/>
        </w:rPr>
        <w:tab/>
        <w:t>cmp dl,9</w:t>
        <w:tab/>
        <w:tab/>
        <w:tab/>
        <w:t>;ha dl nagyobb mint 9, akkor hexa szamjeg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1</w:t>
        <w:tab/>
        <w:tab/>
        <w:tab/>
        <w:tab/>
        <w:t>;ha nem hexa, ugorjunk</w:t>
      </w:r>
    </w:p>
    <w:p>
      <w:pPr>
        <w:pStyle w:val="Normal"/>
        <w:rPr/>
      </w:pPr>
      <w:r>
        <w:rPr>
          <w:rFonts w:cs="Arial" w:ascii="Comic Sans MS" w:hAnsi="Comic Sans MS"/>
        </w:rPr>
        <w:tab/>
        <w:t>add dl,7</w:t>
        <w:tab/>
        <w:tab/>
        <w:tab/>
        <w:t>;akkor hozzaadunk meg 7-et a kodjahoz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1:</w:t>
        <w:tab/>
        <w:t>add dl,30h</w:t>
        <w:tab/>
        <w:tab/>
        <w:tab/>
        <w:tab/>
        <w:t>;a nulla ascii kodja 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  <w:tab/>
        <w:tab/>
        <w:tab/>
        <w:tab/>
        <w:t>;kiirjuk a karakter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  <w:tab/>
        <w:tab/>
        <w:tab/>
        <w:tab/>
        <w:t>;visszacsinaljuk ax tartalma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h</w:t>
        <w:tab/>
        <w:tab/>
        <w:tab/>
        <w:tab/>
        <w:t>;dl-be tesszuk ax felso resze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nd dl,0fh</w:t>
        <w:tab/>
        <w:tab/>
        <w:tab/>
        <w:tab/>
        <w:t>;kinullazzuk a felso 4 bitet (xy es 0f = 0y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  <w:tab/>
        <w:tab/>
        <w:tab/>
        <w:tab/>
        <w:t>;tobbi mint elobb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2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  <w:tab/>
        <w:tab/>
        <w:tab/>
        <w:tab/>
        <w:t>;mint elobb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l</w:t>
        <w:tab/>
        <w:tab/>
        <w:tab/>
        <w:tab/>
        <w:t>;csak most ax also reszet hasznaljuk (al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hr dl,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3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3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x,aiksz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dl,a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nd dl,0f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mp dl,9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jle cimke4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dd dl,7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mke4:</w:t>
        <w:tab/>
        <w:t>add dl,30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mov ah,2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nt 21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mov ah,4ch</w:t>
        <w:tab/>
        <w:tab/>
        <w:tab/>
        <w:tab/>
        <w:t>;visszateres DOShoz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int 21h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e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xából binárissá alakító – ASCII - 4 báj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28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T</w:t>
        <w:tab/>
        <w:tab/>
        <w:t>SEG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XA</w:t>
        <w:tab/>
        <w:tab/>
        <w:t xml:space="preserve">DB </w:t>
        <w:tab/>
        <w:t>4 DUP(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N</w:t>
        <w:tab/>
        <w:tab/>
        <w:t>DW</w:t>
        <w:tab/>
        <w:t>0</w:t>
      </w:r>
    </w:p>
    <w:p>
      <w:pPr>
        <w:pStyle w:val="Normal"/>
        <w:rPr/>
      </w:pPr>
      <w:r>
        <w:rPr>
          <w:rFonts w:cs="Comic Sans MS" w:ascii="Comic Sans MS" w:hAnsi="Comic Sans MS"/>
        </w:rPr>
        <w:t>TIZ</w:t>
        <w:tab/>
        <w:tab/>
        <w:t>DW</w:t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AT </w:t>
        <w:tab/>
        <w:t>END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D</w:t>
        <w:tab/>
        <w:tab/>
        <w:t>SEG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SSUME DS:ADAT, CS:K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:</w:t>
        <w:tab/>
        <w:t>MOV</w:t>
        <w:tab/>
        <w:t>AX, AD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DS, 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MOV </w:t>
        <w:tab/>
        <w:t>C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MOV </w:t>
        <w:tab/>
        <w:t xml:space="preserve">SI, 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KL1:</w:t>
        <w:tab/>
        <w:tab/>
        <w:t>MOV</w:t>
        <w:tab/>
        <w:t>AH,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T</w:t>
        <w:tab/>
        <w:t>21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 HEXA [SI], 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C</w:t>
        <w:tab/>
        <w:t>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OOP CIKL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AX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SI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C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BH,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:</w:t>
        <w:tab/>
        <w:tab/>
        <w:t>MOV</w:t>
        <w:tab/>
        <w:t>BL, HEXA[SI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UB</w:t>
        <w:tab/>
        <w:t>BL, 30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MP</w:t>
        <w:tab/>
        <w:t>BL,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JLE</w:t>
        <w:tab/>
        <w:t>DEC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UB</w:t>
        <w:tab/>
        <w:t>BL,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M:</w:t>
        <w:tab/>
        <w:t>SHL</w:t>
        <w:tab/>
        <w:t>AX,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OR</w:t>
        <w:tab/>
        <w:t>AX, B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C</w:t>
        <w:tab/>
        <w:t>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OOP</w:t>
        <w:tab/>
        <w:t>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BIN, 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OV</w:t>
        <w:tab/>
        <w:t>AH, 4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NT</w:t>
        <w:tab/>
        <w:t>21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D</w:t>
        <w:tab/>
        <w:tab/>
        <w:t>E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END</w:t>
        <w:tab/>
        <w:t>STA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rFonts w:ascii="Comic Sans MS" w:hAnsi="Comic Sans MS" w:cs="Comic Sans MS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4:04:00Z</dcterms:created>
  <dc:creator>Gabi</dc:creator>
  <dc:description/>
  <dc:language>en-US</dc:language>
  <cp:lastModifiedBy>Gabi</cp:lastModifiedBy>
  <dcterms:modified xsi:type="dcterms:W3CDTF">2004-01-22T18:27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6432422</vt:r8>
  </property>
  <property fmtid="{D5CDD505-2E9C-101B-9397-08002B2CF9AE}" pid="3" name="_AuthorEmail">
    <vt:lpwstr>sziklai.gabriella@axelero.hu</vt:lpwstr>
  </property>
  <property fmtid="{D5CDD505-2E9C-101B-9397-08002B2CF9AE}" pid="4" name="_AuthorEmailDisplayName">
    <vt:lpwstr>Sziklai Gabriella</vt:lpwstr>
  </property>
  <property fmtid="{D5CDD505-2E9C-101B-9397-08002B2CF9AE}" pid="5" name="_EmailSubject">
    <vt:lpwstr>assemly az érintetteknek</vt:lpwstr>
  </property>
</Properties>
</file>