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"/>
        <w:rPr/>
      </w:pPr>
      <w:r>
        <w:rPr/>
        <w:t>3. Aritmetikai utasítások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Ebben a fejezetben komoly lépéseket teszünk annak érdekében, hogy az elôzô fejezetben látott példa programnál bonyolultabb programokat is tudjunk írni. </w:t>
        <w:br/>
        <w:t>Eôször a MOV értékadó utasítással, majd a fôbb aritmetikai utasításokkal is-merkedünk meg. Ezt követôen konverziós illetve egyéb utasítások tárgyalása következik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945515</wp:posOffset>
                </wp:positionH>
                <wp:positionV relativeFrom="page">
                  <wp:posOffset>810895</wp:posOffset>
                </wp:positionV>
                <wp:extent cx="347345" cy="52260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41.95pt;mso-wrap-distance-left:7.1pt;mso-wrap-distance-right:7.1pt;mso-wrap-distance-top:0pt;mso-wrap-distance-bottom:0pt;margin-top:63.85pt;mso-position-vertical-relative:page;margin-left:74.4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3.1 Az i8086-os processzor általános utasítás formátu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lôtt rátérnénk a konkrét uatsítások tárgyalására, vizsgáljuk meg a processzor utasítás formátumát általába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&lt;címke&gt;]  &lt;utasítás | direktíva &gt;  [&lt;operandusok&gt;]  [&lt;; megjegyzés&gt;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t látható, az utasítás formátum négy részbôl áll, ebbôl egy kötelezô, három pedig opcionális. A részek leírása a következ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&lt;címke&gt;]</w:t>
        <w:tab/>
        <w:tab/>
        <w:tab/>
        <w:t>:</w:t>
        <w:tab/>
        <w:t>Hasonló az adatdefiníciónál megismert cím-</w:t>
        <w:br/>
        <w:tab/>
        <w:tab/>
        <w:tab/>
        <w:tab/>
        <w:tab/>
        <w:t>kéhez de itt a ‘:’ karakter követi. A ‘:’ ka-</w:t>
        <w:br/>
        <w:tab/>
        <w:tab/>
        <w:tab/>
        <w:tab/>
        <w:tab/>
        <w:t xml:space="preserve">raktert kell használni egy címke után, ha az </w:t>
        <w:br/>
        <w:tab/>
        <w:tab/>
        <w:tab/>
        <w:tab/>
        <w:tab/>
        <w:t xml:space="preserve">önállóan szerepel egy sorban, vagy utasítás </w:t>
        <w:br/>
        <w:tab/>
        <w:tab/>
        <w:tab/>
        <w:tab/>
        <w:tab/>
        <w:t>köv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tasítás | direktíva &gt;</w:t>
        <w:tab/>
        <w:t>:</w:t>
        <w:tab/>
        <w:t>Azok az utasítások amiket nemsokára rész-</w:t>
        <w:br/>
        <w:tab/>
        <w:tab/>
        <w:tab/>
        <w:tab/>
        <w:tab/>
        <w:t>letezünk, vagy a már megismert direk-</w:t>
        <w:br/>
        <w:tab/>
        <w:tab/>
        <w:tab/>
        <w:tab/>
        <w:tab/>
        <w:t>tívák valamelyike. Ez a kötelezô rész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&lt;operandusok&gt;]</w:t>
        <w:tab/>
        <w:tab/>
        <w:t>:</w:t>
        <w:tab/>
        <w:t>Az operandusok mindig utasításokhoz tar-</w:t>
        <w:br/>
        <w:tab/>
        <w:tab/>
        <w:tab/>
        <w:tab/>
        <w:tab/>
        <w:t xml:space="preserve">toznak. Számuk lehet 0, 1, vagy több. Az </w:t>
        <w:br/>
        <w:tab/>
        <w:tab/>
        <w:tab/>
        <w:tab/>
        <w:tab/>
        <w:t xml:space="preserve">operandus lehet regiszter, memóriaváltozó, </w:t>
        <w:br/>
        <w:tab/>
        <w:tab/>
        <w:tab/>
        <w:tab/>
        <w:tab/>
        <w:t>indexkifejezés vagy konst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&lt;;megjegyzés&gt;]</w:t>
        <w:tab/>
        <w:tab/>
        <w:t>:</w:t>
        <w:tab/>
        <w:t>Magyarázó szöveg az utasítás sor végé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ov cx,10</w:t>
      </w:r>
    </w:p>
    <w:p>
      <w:pPr>
        <w:pStyle w:val="Normal"/>
        <w:rPr/>
      </w:pPr>
      <w:r>
        <w:rPr/>
        <w:t>beolvas:</w:t>
        <w:tab/>
        <w:t>mov ah,1</w:t>
        <w:tab/>
        <w:tab/>
        <w:tab/>
        <w:t>; Itt kezdôdik a beolvasás</w:t>
      </w:r>
    </w:p>
    <w:p>
      <w:pPr>
        <w:pStyle w:val="Normal"/>
        <w:rPr/>
      </w:pPr>
      <w:r>
        <w:rPr/>
        <w:tab/>
        <w:tab/>
        <w:t>int 21h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3.2 A MOV uta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zintaxis : </w:t>
        <w:tab/>
        <w:t>MOV  &lt;op1&gt;,&lt;op2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mov</w:t>
      </w:r>
      <w:r>
        <w:rPr/>
        <w:t xml:space="preserve"> utasítás értékadásra szolgál. Az &lt;op1&gt; felveszi &lt;op2&gt; értékét, &lt;op2&gt; értéke változatlan marad. Az utasítás működését az &lt;op1&gt; = &lt;op2&gt; formával lehet a legrövidebben leírni, ahol az ‘=‘ karakter jelentése az, hogy   “legyen egyenlô”. &lt;op1&gt; -et általában cél- , míg &lt;op2&gt;-ôt forrás operandusnak nevezik. A forrásoperandus  lehet : általános célú regiszter, memóriacím, konstans, indexkifejezés. A céloperandus általános célú regiszter illetve memóriacím le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mov</w:t>
      </w:r>
      <w:r>
        <w:rPr/>
        <w:t xml:space="preserve">  utasítással kapcsolatban tilos a következôket megtenni 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6431915</wp:posOffset>
                </wp:positionH>
                <wp:positionV relativeFrom="page">
                  <wp:posOffset>768350</wp:posOffset>
                </wp:positionV>
                <wp:extent cx="347345" cy="52260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41.95pt;mso-wrap-distance-left:7.1pt;mso-wrap-distance-right:7.1pt;mso-wrap-distance-top:0pt;mso-wrap-distance-bottom:0pt;margin-top:60.5pt;mso-position-vertical-relative:page;margin-left:506.4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A kódszegmens regiszternek ( CS ) értéket adni.</w:t>
      </w:r>
    </w:p>
    <w:p>
      <w:pPr>
        <w:pStyle w:val="Normal"/>
        <w:rPr/>
      </w:pPr>
      <w:r>
        <w:rPr/>
        <w:tab/>
        <w:t>-</w:t>
        <w:tab/>
        <w:t>Szegmensregiszterbôl szegmensregiszterbe írni.</w:t>
      </w:r>
    </w:p>
    <w:p>
      <w:pPr>
        <w:pStyle w:val="Normal"/>
        <w:rPr/>
      </w:pPr>
      <w:r>
        <w:rPr/>
        <w:tab/>
        <w:t>-</w:t>
        <w:tab/>
        <w:t>Konstans értéket szegmensregiszterbe írni.</w:t>
      </w:r>
    </w:p>
    <w:p>
      <w:pPr>
        <w:pStyle w:val="Normal"/>
        <w:rPr/>
      </w:pPr>
      <w:r>
        <w:rPr/>
        <w:tab/>
        <w:t>-</w:t>
        <w:tab/>
        <w:t>Különbözô típusú operandusokat haszná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eken kívül nem fordulhat elô az az eset, hogy mindkét operandus memória változó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éldák hibás  </w:t>
      </w:r>
      <w:r>
        <w:rPr>
          <w:b/>
          <w:bCs/>
        </w:rPr>
        <w:t>mov</w:t>
      </w:r>
      <w:r>
        <w:rPr/>
        <w:t xml:space="preserve"> utasításokr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 ax,bl</w:t>
        <w:tab/>
        <w:tab/>
        <w:tab/>
        <w:t>; Különböznek az operandus típusok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 [szam1],[szam2]</w:t>
        <w:tab/>
        <w:t>; Mindkét operandus memória változó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 ds,@data</w:t>
        <w:tab/>
        <w:tab/>
        <w:t>; Szegmensregiszterbe nem írhatunk konstanst !</w:t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</w:r>
    </w:p>
    <w:p>
      <w:pPr>
        <w:pStyle w:val="Alcim"/>
        <w:rPr/>
      </w:pPr>
      <w:r>
        <w:rPr/>
        <w:t>3.3  Az ADD és ADC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zintaxis :</w:t>
        <w:tab/>
        <w:t>ADD  &lt;op1&gt;,&lt;op2&gt;</w:t>
        <w:tab/>
        <w:t>,</w:t>
        <w:tab/>
        <w:t>ADC  &lt;op1&gt;,&lt;op2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add</w:t>
      </w:r>
      <w:r>
        <w:rPr/>
        <w:t xml:space="preserve"> utasítás a két operandusának összeadására szolgál. Hasonlóan a  </w:t>
      </w:r>
      <w:r>
        <w:rPr>
          <w:b/>
          <w:bCs/>
        </w:rPr>
        <w:t>mov</w:t>
      </w:r>
      <w:r>
        <w:rPr/>
        <w:t xml:space="preserve"> utasításhoz itt is &lt;op1&gt; a cél- és &lt;op2&gt; a forrás operandus. Megfelel az </w:t>
        <w:br/>
        <w:t xml:space="preserve">&lt;op1&gt; = &lt;op1&gt; + &lt;op2&gt;  műveletnek. A két operandus típusa meg kell egyezzen, valamint itt is érvényes az a megkötés, hogy nem lehet egyszerre mindkét operandus memóriaváltozó. Konstans érték csak a forrás operandus lehet. Az utasítás a következô flageket érinti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CF</w:t>
        <w:tab/>
        <w:t>=</w:t>
        <w:tab/>
        <w:t xml:space="preserve">1  ha átvitel keletkezett. ( Például két 8 bites </w:t>
        <w:br/>
        <w:tab/>
        <w:tab/>
        <w:tab/>
        <w:tab/>
        <w:t xml:space="preserve"> </w:t>
        <w:tab/>
        <w:t xml:space="preserve">   mennyiség összege már nem ábrázolható </w:t>
        <w:br/>
        <w:tab/>
        <w:tab/>
        <w:tab/>
        <w:tab/>
        <w:tab/>
        <w:t xml:space="preserve">    8 biten, hanem megjelenik a 9. bit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PF</w:t>
        <w:tab/>
        <w:t>=</w:t>
        <w:tab/>
        <w:t xml:space="preserve">1 ha az eredmény alsó byte-jában az 1. </w:t>
        <w:br/>
        <w:tab/>
        <w:tab/>
        <w:tab/>
        <w:tab/>
        <w:tab/>
        <w:t xml:space="preserve">     bitek száma pá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AF</w:t>
        <w:tab/>
        <w:t>=</w:t>
        <w:tab/>
        <w:t xml:space="preserve">1 ha az eredmény   3. és a 4. számú bitje </w:t>
        <w:br/>
        <w:tab/>
        <w:tab/>
        <w:tab/>
        <w:tab/>
        <w:tab/>
        <w:t xml:space="preserve">   között átvitel keletkezett. ( A bitek szá-</w:t>
        <w:br/>
        <w:tab/>
        <w:tab/>
        <w:tab/>
        <w:tab/>
        <w:tab/>
        <w:t xml:space="preserve">    mozása 0 - tól indul !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ZF</w:t>
        <w:tab/>
        <w:t>=</w:t>
        <w:tab/>
        <w:t>1  ha az összeadás eredménye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SF</w:t>
        <w:tab/>
        <w:t>=</w:t>
        <w:tab/>
        <w:t>1  ha az eredmény negatív.</w:t>
      </w:r>
    </w:p>
    <w:p>
      <w:pPr>
        <w:pStyle w:val="Normal"/>
        <w:rPr/>
      </w:pPr>
      <w:r>
        <w:rPr/>
        <w:br/>
        <w:tab/>
        <w:tab/>
        <w:t>-</w:t>
        <w:tab/>
        <w:t>OF</w:t>
        <w:tab/>
        <w:t>=</w:t>
        <w:tab/>
        <w:t>1  ha túlcsordulás lép 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ek után nézzük meg, hogy mikor kell használnunk az </w:t>
      </w:r>
      <w:r>
        <w:rPr>
          <w:b/>
          <w:bCs/>
        </w:rPr>
        <w:t>adc</w:t>
      </w:r>
      <w:r>
        <w:rPr/>
        <w:t xml:space="preserve"> utasítást ! Abban az esetben ha 32 bites mennyiségeket akarunk összeadni elôfordulhat, hogy az alsó 16 bit összeadásakor átvitel keletkezik. Ekkor a CF értéke 1 lesz. Világos, hogy a felsô 16 bit összeadásánál ezt a bitet is figyelembe kell venni, tehát a sima </w:t>
      </w:r>
      <w:r>
        <w:rPr>
          <w:b/>
          <w:bCs/>
        </w:rPr>
        <w:t>add</w:t>
      </w:r>
      <w:r>
        <w:rPr/>
        <w:t xml:space="preserve"> utasítást nem használhatjuk. Ilyenkor az </w:t>
      </w:r>
      <w:r>
        <w:rPr>
          <w:b/>
          <w:bCs/>
        </w:rPr>
        <w:t>adc</w:t>
      </w:r>
      <w:r>
        <w:rPr/>
        <w:t xml:space="preserve"> használatára kerül sor !</w:t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adc</w:t>
      </w:r>
      <w:r>
        <w:rPr/>
        <w:t xml:space="preserve"> utasítás az &lt;op1&gt; = &lt;op1&gt; + &lt;op2&gt; + [CF] műveletnek felel meg. Az utasítás ugyanazokat a flageket érinti mint az </w:t>
      </w:r>
      <w:r>
        <w:rPr>
          <w:b/>
          <w:bCs/>
        </w:rPr>
        <w:t>ad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ák :</w:t>
        <w:tab/>
        <w:t>mov al,10</w:t>
      </w:r>
    </w:p>
    <w:p>
      <w:pPr>
        <w:pStyle w:val="Normal"/>
        <w:rPr/>
      </w:pPr>
      <w:r>
        <w:rPr/>
        <w:tab/>
        <w:tab/>
        <w:t>mov bl,100</w:t>
      </w:r>
    </w:p>
    <w:p>
      <w:pPr>
        <w:pStyle w:val="Normal"/>
        <w:rPr/>
      </w:pPr>
      <w:r>
        <w:rPr/>
        <w:tab/>
        <w:tab/>
        <w:t>add al,bl</w:t>
        <w:tab/>
        <w:tab/>
        <w:tab/>
        <w:tab/>
        <w:t>; al értéke 110 lesz</w:t>
      </w:r>
    </w:p>
    <w:p>
      <w:pPr>
        <w:pStyle w:val="Normal"/>
        <w:rPr/>
      </w:pPr>
      <w:r>
        <w:rPr/>
        <w:tab/>
        <w:tab/>
        <w:t>;</w:t>
      </w:r>
    </w:p>
    <w:p>
      <w:pPr>
        <w:pStyle w:val="Normal"/>
        <w:rPr/>
      </w:pPr>
      <w:r>
        <w:rPr/>
        <w:tab/>
        <w:tab/>
        <w:t>mov cx, 100</w:t>
      </w:r>
    </w:p>
    <w:p>
      <w:pPr>
        <w:pStyle w:val="Normal"/>
        <w:rPr/>
      </w:pPr>
      <w:r>
        <w:rPr/>
        <w:tab/>
        <w:tab/>
        <w:t>mov bx, 200</w:t>
      </w:r>
    </w:p>
    <w:p>
      <w:pPr>
        <w:pStyle w:val="Normal"/>
        <w:rPr/>
      </w:pPr>
      <w:r>
        <w:rPr/>
        <w:tab/>
        <w:tab/>
        <w:t>mov dx, 100</w:t>
      </w:r>
    </w:p>
    <w:p>
      <w:pPr>
        <w:pStyle w:val="Normal"/>
        <w:rPr/>
      </w:pPr>
      <w:r>
        <w:rPr/>
        <w:tab/>
        <w:tab/>
        <w:t>mov ax, 200</w:t>
      </w:r>
    </w:p>
    <w:p>
      <w:pPr>
        <w:pStyle w:val="Normal"/>
        <w:rPr/>
      </w:pPr>
      <w:r>
        <w:rPr/>
        <w:tab/>
        <w:tab/>
        <w:t>add  ax,bx</w:t>
        <w:tab/>
        <w:tab/>
        <w:tab/>
        <w:tab/>
        <w:t>; ax értéke 400 lesz</w:t>
        <w:tab/>
        <w:tab/>
      </w:r>
    </w:p>
    <w:p>
      <w:pPr>
        <w:pStyle w:val="Normal"/>
        <w:rPr/>
      </w:pPr>
      <w:r>
        <w:rPr/>
        <w:tab/>
        <w:tab/>
        <w:t>adc  dx,cx</w:t>
        <w:tab/>
        <w:tab/>
        <w:tab/>
        <w:tab/>
        <w:t>; dx értéke 200 lesz</w:t>
      </w:r>
    </w:p>
    <w:p>
      <w:pPr>
        <w:pStyle w:val="Normal"/>
        <w:rPr/>
      </w:pPr>
      <w:r>
        <w:rPr/>
        <w:tab/>
        <w:tab/>
        <w:t>; a dx:ax regiszterpárban keletkezett az eredm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3.4 A SUB és SBB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zintaxis :</w:t>
      </w:r>
      <w:r>
        <w:rPr/>
        <w:t xml:space="preserve"> </w:t>
      </w:r>
      <w:r>
        <w:rPr>
          <w:i/>
          <w:iCs/>
        </w:rPr>
        <w:tab/>
        <w:t>SUB  &lt;op1&gt;,&lt;op2&gt;</w:t>
        <w:tab/>
        <w:t>,</w:t>
        <w:tab/>
        <w:t>SBB  &lt;op1&gt;,&lt;op2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 sub utasítás a két operandusának kivonására szolgál. Megfelel az &lt;op1&gt; = &lt;op1&gt; - &lt;op2&gt; műveletnek. Ugyanazok a megkötések érvényesek a két operandusra mint az </w:t>
      </w:r>
      <w:r>
        <w:rPr>
          <w:b/>
          <w:bCs/>
        </w:rPr>
        <w:t>add</w:t>
      </w:r>
      <w:r>
        <w:rPr/>
        <w:t xml:space="preserve"> utasitás esetén, és ugyanazokat a flageket érinti a </w:t>
      </w:r>
      <w:r>
        <w:rPr>
          <w:b/>
          <w:bCs/>
        </w:rPr>
        <w:t>sub</w:t>
      </w:r>
      <w:r>
        <w:rPr/>
        <w:t xml:space="preserve"> mint az </w:t>
      </w:r>
      <w:r>
        <w:rPr>
          <w:b/>
          <w:bCs/>
        </w:rPr>
        <w:t>add</w:t>
      </w:r>
      <w:r>
        <w:rPr/>
        <w:t xml:space="preserve">.  Itt is szembekerülünk azzal a problémával, hogy a kivonás eredménye nem ábrázolható az adott tartományon, mert alulcsordulás keletke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 akkor fordulhat elô, ha nagyobb a kivonandó, mint a kisebbítendô. Ilyenkor a CF értéke 1 lesz. 32 bites mennyiségek kivonása esetén tehát a felsô 16 bit kivonásánál CF értékét is figyelembe kell venni. Ezt végzi az </w:t>
      </w:r>
      <w:r>
        <w:rPr>
          <w:b/>
          <w:bCs/>
        </w:rPr>
        <w:t>sbb</w:t>
      </w:r>
      <w:r>
        <w:rPr/>
        <w:t xml:space="preserve"> utasítás : &lt;op1&gt; = &lt;op1&gt; - &lt;op2&gt; - [C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ák :</w:t>
        <w:tab/>
        <w:t>mov al,10</w:t>
      </w:r>
    </w:p>
    <w:p>
      <w:pPr>
        <w:pStyle w:val="Normal"/>
        <w:rPr/>
      </w:pPr>
      <w:r>
        <w:rPr/>
        <w:tab/>
        <w:tab/>
        <w:t>mov bl,100</w:t>
      </w:r>
    </w:p>
    <w:p>
      <w:pPr>
        <w:pStyle w:val="Normal"/>
        <w:rPr/>
      </w:pPr>
      <w:r>
        <w:rPr/>
        <w:tab/>
        <w:tab/>
        <w:t>sub  bl,al</w:t>
        <w:tab/>
        <w:tab/>
        <w:tab/>
        <w:tab/>
        <w:t>; bl értéke 90 lesz</w:t>
      </w:r>
    </w:p>
    <w:p>
      <w:pPr>
        <w:pStyle w:val="Normal"/>
        <w:rPr/>
      </w:pPr>
      <w:r>
        <w:rPr/>
        <w:tab/>
        <w:tab/>
        <w:t>;</w:t>
      </w:r>
    </w:p>
    <w:p>
      <w:pPr>
        <w:pStyle w:val="Normal"/>
        <w:rPr/>
      </w:pPr>
      <w:r>
        <w:rPr/>
        <w:tab/>
        <w:tab/>
        <w:t>mov cx, 100</w:t>
      </w:r>
    </w:p>
    <w:p>
      <w:pPr>
        <w:pStyle w:val="Normal"/>
        <w:rPr/>
      </w:pPr>
      <w:r>
        <w:rPr/>
        <w:tab/>
        <w:tab/>
        <w:t>mov bx, 100</w:t>
      </w:r>
    </w:p>
    <w:p>
      <w:pPr>
        <w:pStyle w:val="Normal"/>
        <w:rPr/>
      </w:pPr>
      <w:r>
        <w:rPr/>
        <w:tab/>
        <w:tab/>
        <w:t>mov dx, 200</w:t>
      </w:r>
    </w:p>
    <w:p>
      <w:pPr>
        <w:pStyle w:val="Normal"/>
        <w:rPr/>
      </w:pPr>
      <w:r>
        <w:rPr/>
        <w:tab/>
        <w:tab/>
        <w:t>mov ax,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ub  ax,bx</w:t>
        <w:tab/>
        <w:tab/>
        <w:tab/>
        <w:tab/>
        <w:t>; ax értéke 100 lesz</w:t>
        <w:tab/>
        <w:tab/>
      </w:r>
    </w:p>
    <w:p>
      <w:pPr>
        <w:pStyle w:val="Normal"/>
        <w:rPr/>
      </w:pPr>
      <w:r>
        <w:rPr/>
        <w:tab/>
        <w:tab/>
        <w:t>sbb  dx,cx</w:t>
        <w:tab/>
        <w:tab/>
        <w:tab/>
        <w:tab/>
        <w:t>; dx értéke 100 le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; a dx:ax regiszterpárban keletkezett az eredm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3.5 A CMP uta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zintaxis :</w:t>
      </w:r>
      <w:r>
        <w:rPr/>
        <w:t xml:space="preserve"> </w:t>
      </w:r>
      <w:r>
        <w:rPr>
          <w:i/>
          <w:iCs/>
        </w:rPr>
        <w:tab/>
        <w:t>CMP  &lt;op1&gt;,&lt;op2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cmp</w:t>
      </w:r>
      <w:r>
        <w:rPr/>
        <w:t xml:space="preserve"> utasítás ugyanúgy működik mint a </w:t>
      </w:r>
      <w:r>
        <w:rPr>
          <w:b/>
          <w:bCs/>
        </w:rPr>
        <w:t>sub</w:t>
      </w:r>
      <w:r>
        <w:rPr/>
        <w:t>, azzal a nagy különbséggel, hogy &lt;op1&gt; értékét nem írja felül a kivonás eredményével, hanem csak a flageket állítja be úgy mintha kivonás történt volna. Feltételes ugró utasítások elôtt kiválóan használható feltétel vizsgálat céljára. Az &lt;op1&gt; és &lt;op2&gt; típusa meg kell egyezzen, konstans csak &lt;op2&gt; lehet. Nem lehet egyszerre mindkét operandus memória változ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h,1</w:t>
      </w:r>
    </w:p>
    <w:p>
      <w:pPr>
        <w:pStyle w:val="Normal"/>
        <w:rPr/>
      </w:pPr>
      <w:r>
        <w:rPr/>
        <w:tab/>
        <w:tab/>
        <w:t>int 21h</w:t>
      </w:r>
    </w:p>
    <w:p>
      <w:pPr>
        <w:pStyle w:val="Normal"/>
        <w:rPr/>
      </w:pPr>
      <w:r>
        <w:rPr/>
        <w:tab/>
        <w:tab/>
        <w:t>cmp al,13</w:t>
        <w:tab/>
        <w:t>; &lt;ENTER&gt; - t billentyűztünk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3.6 Az INC uta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zintaxis :</w:t>
      </w:r>
      <w:r>
        <w:rPr/>
        <w:t xml:space="preserve"> </w:t>
      </w:r>
      <w:r>
        <w:rPr>
          <w:i/>
          <w:iCs/>
        </w:rPr>
        <w:tab/>
        <w:t>INC  &lt;op&gt;</w:t>
      </w:r>
    </w:p>
    <w:p>
      <w:pPr>
        <w:pStyle w:val="Normal"/>
        <w:rPr/>
      </w:pPr>
      <w:r>
        <w:rPr/>
        <w:br/>
        <w:t xml:space="preserve">Az </w:t>
      </w:r>
      <w:r>
        <w:rPr>
          <w:b/>
          <w:bCs/>
        </w:rPr>
        <w:t>inc</w:t>
      </w:r>
      <w:r>
        <w:rPr/>
        <w:t xml:space="preserve"> utasítás eggyel növeli operandusának értékét. Az elôzô utasításokkal </w:t>
        <w:br/>
        <w:t>ellentétben a CF -et nem érinti, így az átvitel tényét nem tudjuk lekérdezni.</w:t>
        <w:br/>
        <w:t>Amennyiben ez gondot jelent, úgy az add &lt;op&gt;,1 utasítást kell használn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l,9</w:t>
      </w:r>
    </w:p>
    <w:p>
      <w:pPr>
        <w:pStyle w:val="Normal"/>
        <w:rPr/>
      </w:pPr>
      <w:r>
        <w:rPr/>
        <w:tab/>
        <w:tab/>
        <w:t>inc al</w:t>
        <w:tab/>
        <w:tab/>
        <w:tab/>
        <w:t>; al értéke 10 lesz</w:t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3.7 A DEC uta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zintaxis :</w:t>
      </w:r>
      <w:r>
        <w:rPr/>
        <w:t xml:space="preserve"> </w:t>
      </w:r>
      <w:r>
        <w:rPr>
          <w:i/>
          <w:iCs/>
        </w:rPr>
        <w:tab/>
        <w:t>DEC  &lt;op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 xml:space="preserve">dec </w:t>
      </w:r>
      <w:r>
        <w:rPr/>
        <w:t>utasítás eggyel csökkenti operandusának értékét. Az elôzô utasítások-kal ellentétben a CF -et nem érinti, így az átvitel tényét nem tudjuk lekérdezni.</w:t>
        <w:br/>
        <w:t>Amennyiben ez gondot jelent, úgy a sub &lt;op&gt;,1 utasítást kell használn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l,11</w:t>
      </w:r>
    </w:p>
    <w:p>
      <w:pPr>
        <w:pStyle w:val="Normal"/>
        <w:rPr/>
      </w:pPr>
      <w:r>
        <w:rPr/>
        <w:tab/>
        <w:tab/>
        <w:t>dec al</w:t>
        <w:tab/>
        <w:tab/>
        <w:tab/>
        <w:t>; al értéke 10 lesz</w:t>
      </w:r>
    </w:p>
    <w:p>
      <w:pPr>
        <w:pStyle w:val="Alcim"/>
        <w:rPr/>
      </w:pPr>
      <w:r>
        <w:rPr/>
        <w:br/>
        <w:br/>
        <w:t>3.8 A NEG uta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zintaxis :</w:t>
      </w:r>
      <w:r>
        <w:rPr/>
        <w:t xml:space="preserve"> </w:t>
      </w:r>
      <w:r>
        <w:rPr>
          <w:i/>
          <w:iCs/>
        </w:rPr>
        <w:tab/>
        <w:t>NEG  &lt;op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neg</w:t>
      </w:r>
      <w:r>
        <w:rPr/>
        <w:t xml:space="preserve"> utasítás az operandusának a kettes komplemensét állítja elô, azaz -1 - gyel való szorzást hajt végre az operanduson.  A művelet a CF,PF,AF,ZF,SF és az OF flageket érin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l,10</w:t>
      </w:r>
    </w:p>
    <w:p>
      <w:pPr>
        <w:pStyle w:val="Normal"/>
        <w:rPr/>
      </w:pPr>
      <w:r>
        <w:rPr/>
        <w:tab/>
        <w:tab/>
        <w:t>neg al</w:t>
        <w:tab/>
        <w:tab/>
        <w:tab/>
        <w:t>; al értéke -10 le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3.9 A CBW és CWD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zintaxis :</w:t>
        <w:tab/>
        <w:t>CWB  , CW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Ez a két utasítás nagyon hasznos szerepet játszik az aritmetikai műveleteknél. A </w:t>
      </w:r>
      <w:r>
        <w:rPr>
          <w:b/>
          <w:bCs/>
        </w:rPr>
        <w:t>cbw</w:t>
      </w:r>
      <w:r>
        <w:rPr/>
        <w:t xml:space="preserve"> utasítás az </w:t>
      </w:r>
      <w:r>
        <w:rPr>
          <w:b/>
          <w:bCs/>
        </w:rPr>
        <w:t>al</w:t>
      </w:r>
      <w:r>
        <w:rPr/>
        <w:t xml:space="preserve"> regiszterben lévô elôjeles byte-ot elôjeles szóvá konvertálja és az </w:t>
      </w:r>
      <w:r>
        <w:rPr>
          <w:b/>
          <w:bCs/>
        </w:rPr>
        <w:t>ax</w:t>
      </w:r>
      <w:r>
        <w:rPr/>
        <w:t xml:space="preserve"> regiszterbe helyezi, míg a </w:t>
      </w:r>
      <w:r>
        <w:rPr>
          <w:b/>
          <w:bCs/>
        </w:rPr>
        <w:t>cwd</w:t>
      </w:r>
      <w:r>
        <w:rPr/>
        <w:t xml:space="preserve"> utasítás az </w:t>
      </w:r>
      <w:r>
        <w:rPr>
          <w:b/>
          <w:bCs/>
        </w:rPr>
        <w:t>ax</w:t>
      </w:r>
      <w:r>
        <w:rPr/>
        <w:t xml:space="preserve"> regiszterben </w:t>
        <w:br/>
        <w:t xml:space="preserve">lévô elôjeles szót elôjeles duplaszóvá konvertálja és a </w:t>
      </w:r>
      <w:r>
        <w:rPr>
          <w:b/>
          <w:bCs/>
        </w:rPr>
        <w:t>dx:ax</w:t>
      </w:r>
      <w:r>
        <w:rPr/>
        <w:t xml:space="preserve"> regiszterpárba helyezi. A most tárgyalásra kerülô szorzásnál és osztásnál jelentôs szerepet kaphat ez a két utasítá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l,10</w:t>
        <w:tab/>
        <w:tab/>
        <w:t>; al =  10</w:t>
      </w:r>
    </w:p>
    <w:p>
      <w:pPr>
        <w:pStyle w:val="Normal"/>
        <w:rPr/>
      </w:pPr>
      <w:r>
        <w:rPr/>
        <w:tab/>
        <w:tab/>
        <w:t>neg al</w:t>
        <w:tab/>
        <w:tab/>
        <w:tab/>
        <w:t>; al = -10</w:t>
      </w:r>
    </w:p>
    <w:p>
      <w:pPr>
        <w:pStyle w:val="Normal"/>
        <w:rPr/>
      </w:pPr>
      <w:r>
        <w:rPr/>
        <w:tab/>
        <w:tab/>
        <w:t>cbw</w:t>
        <w:tab/>
        <w:tab/>
        <w:tab/>
        <w:t>; ax = -10</w:t>
      </w:r>
    </w:p>
    <w:p>
      <w:pPr>
        <w:pStyle w:val="Normal"/>
        <w:rPr/>
      </w:pPr>
      <w:r>
        <w:rPr/>
        <w:tab/>
        <w:tab/>
        <w:t>;</w:t>
      </w:r>
    </w:p>
    <w:p>
      <w:pPr>
        <w:pStyle w:val="Normal"/>
        <w:rPr/>
      </w:pPr>
      <w:r>
        <w:rPr/>
        <w:tab/>
        <w:tab/>
        <w:t>mov ax,100</w:t>
        <w:tab/>
        <w:tab/>
        <w:t>; ax =   100</w:t>
      </w:r>
    </w:p>
    <w:p>
      <w:pPr>
        <w:pStyle w:val="Normal"/>
        <w:rPr/>
      </w:pPr>
      <w:r>
        <w:rPr/>
        <w:tab/>
        <w:tab/>
        <w:t>neg ax</w:t>
        <w:tab/>
        <w:tab/>
        <w:tab/>
        <w:t>; ax = -100</w:t>
      </w:r>
    </w:p>
    <w:p>
      <w:pPr>
        <w:pStyle w:val="Normal"/>
        <w:rPr/>
      </w:pPr>
      <w:r>
        <w:rPr/>
        <w:tab/>
        <w:tab/>
        <w:t>cwd</w:t>
        <w:tab/>
        <w:tab/>
        <w:tab/>
        <w:t>; dx:ax = -100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3.10 A MUL és IMUL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zintaxis :</w:t>
        <w:tab/>
        <w:t>MUL  &lt;op&gt;</w:t>
        <w:tab/>
        <w:tab/>
        <w:t>,</w:t>
        <w:tab/>
        <w:t>IMUL  &lt;op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mul</w:t>
      </w:r>
      <w:r>
        <w:rPr/>
        <w:t xml:space="preserve"> utasítás elôjelnélküli mennyiségek szorzására szolgál, és két esetet képes kezelni : egyrészt 8 bitet szoroz 8 bittel, másrészt 16 bitet 16 bittel. Az elsô esetben az egyik operandus szigorúan az </w:t>
      </w:r>
      <w:r>
        <w:rPr>
          <w:b/>
          <w:bCs/>
        </w:rPr>
        <w:t>al</w:t>
      </w:r>
      <w:r>
        <w:rPr/>
        <w:t xml:space="preserve"> regiszterben kell, hogy elhelyezkedjen, a másik operandus valamelyik 8 bites általános célú regiszterben, vagy memóriaváltozóban foglal helyet. Az eredmény az </w:t>
      </w:r>
      <w:r>
        <w:rPr>
          <w:b/>
          <w:bCs/>
        </w:rPr>
        <w:t>ax</w:t>
      </w:r>
      <w:r>
        <w:rPr/>
        <w:t xml:space="preserve"> regiszterben keletkezik a szorzás elvégzése utá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l,25</w:t>
      </w:r>
    </w:p>
    <w:p>
      <w:pPr>
        <w:pStyle w:val="Normal"/>
        <w:rPr/>
      </w:pPr>
      <w:r>
        <w:rPr/>
        <w:tab/>
        <w:tab/>
        <w:t>mov bl,4</w:t>
      </w:r>
    </w:p>
    <w:p>
      <w:pPr>
        <w:pStyle w:val="Normal"/>
        <w:rPr/>
      </w:pPr>
      <w:r>
        <w:rPr/>
        <w:tab/>
        <w:tab/>
        <w:t>mul bl</w:t>
        <w:tab/>
        <w:tab/>
        <w:t>; az ax értéke 100 le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ásik esetben az egyik operandus az </w:t>
      </w:r>
      <w:r>
        <w:rPr>
          <w:b/>
          <w:bCs/>
        </w:rPr>
        <w:t>ax</w:t>
      </w:r>
      <w:r>
        <w:rPr/>
        <w:t xml:space="preserve"> regiszterben kell, hogy helyet foglaljon, a másik pedig valamely 16 bites általános célú regiszterben, vagy memóriaváltozóban foglal helyet. Az eredmény a </w:t>
      </w:r>
      <w:r>
        <w:rPr>
          <w:b/>
          <w:bCs/>
        </w:rPr>
        <w:t>dx:ax</w:t>
      </w:r>
      <w:r>
        <w:rPr/>
        <w:t xml:space="preserve"> regiszterpárban keletkezik. Az alsó szó az </w:t>
      </w:r>
      <w:r>
        <w:rPr>
          <w:b/>
          <w:bCs/>
        </w:rPr>
        <w:t>ax</w:t>
      </w:r>
      <w:r>
        <w:rPr/>
        <w:t xml:space="preserve">, a felsô a </w:t>
      </w:r>
      <w:r>
        <w:rPr>
          <w:b/>
          <w:bCs/>
        </w:rPr>
        <w:t>dx</w:t>
      </w:r>
      <w:r>
        <w:rPr/>
        <w:t xml:space="preserve"> regiszterben lesz elérhet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F értéke 1 lesz, ha a szorzás után az eredmény felsô fele 0-tól eltérô, egyébként törlôdik. A CF az OF-fel megegyezôen változik, a többi flag értéke nem meghatároz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imul</w:t>
      </w:r>
      <w:r>
        <w:rPr/>
        <w:t xml:space="preserve"> utasítás két elôjeles mennyiséget szoroz össze. A műveleti szélesség itt is kétféle lehet, mint a </w:t>
      </w:r>
      <w:r>
        <w:rPr>
          <w:b/>
          <w:bCs/>
        </w:rPr>
        <w:t>mul</w:t>
      </w:r>
      <w:r>
        <w:rPr/>
        <w:t>-nál, az operandusok elhelyezkedése is tökéletesen megegyezik az elôzôekben leírtak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3.11 A DIV és IDIV utas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zintaxis :</w:t>
        <w:tab/>
        <w:t>DIV  &lt;op&gt;</w:t>
        <w:tab/>
        <w:tab/>
        <w:t>,</w:t>
        <w:tab/>
        <w:t>IDIV  &lt;op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div</w:t>
      </w:r>
      <w:r>
        <w:rPr/>
        <w:t xml:space="preserve"> utasítás elôjelnélküli mennyiségek osztására szolgál, és szintén két esetet képes kezelni : egyrészt 16 bitet oszt 8 bittel, másrészt 32 bitet 16 bittel. Az elsô esetben az osztandó szigorúan az </w:t>
      </w:r>
      <w:r>
        <w:rPr>
          <w:b/>
          <w:bCs/>
        </w:rPr>
        <w:t>ax</w:t>
      </w:r>
      <w:r>
        <w:rPr/>
        <w:t xml:space="preserve"> regiszterben kell, hogy elhelyezkedjen, az osztó valamelyik 8 bites általános célú regiszterben, vagy memóriaváltozóban foglal helyet. Az osztás elvégzése után az eredmény az </w:t>
      </w:r>
      <w:r>
        <w:rPr>
          <w:b/>
          <w:bCs/>
        </w:rPr>
        <w:t>al</w:t>
      </w:r>
      <w:r>
        <w:rPr/>
        <w:t xml:space="preserve"> regiszterben keletkezik, a maradék pedig az </w:t>
      </w:r>
      <w:r>
        <w:rPr>
          <w:b/>
          <w:bCs/>
        </w:rPr>
        <w:t>ah</w:t>
      </w:r>
      <w:r>
        <w:rPr/>
        <w:t xml:space="preserve">-ba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x,41</w:t>
      </w:r>
    </w:p>
    <w:p>
      <w:pPr>
        <w:pStyle w:val="Normal"/>
        <w:rPr/>
      </w:pPr>
      <w:r>
        <w:rPr/>
        <w:tab/>
        <w:tab/>
        <w:t>mov bl,20</w:t>
      </w:r>
    </w:p>
    <w:p>
      <w:pPr>
        <w:pStyle w:val="Normal"/>
        <w:rPr/>
      </w:pPr>
      <w:r>
        <w:rPr/>
        <w:tab/>
        <w:tab/>
        <w:t>div bl</w:t>
        <w:tab/>
        <w:tab/>
        <w:t>; az al értéke 2 az ah értéke 1 le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ásik esetben az osztandó a </w:t>
      </w:r>
      <w:r>
        <w:rPr>
          <w:b/>
          <w:bCs/>
        </w:rPr>
        <w:t>dx:ax</w:t>
      </w:r>
      <w:r>
        <w:rPr/>
        <w:t xml:space="preserve"> regiszterpárban kell, hogy helyet foglaljon, a másik pedig valamely 16 bites általános célú regiszterben, vagy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móriaváltozóban foglal helyet. Az eredmény az </w:t>
      </w:r>
      <w:r>
        <w:rPr>
          <w:b/>
          <w:bCs/>
        </w:rPr>
        <w:t>ax</w:t>
      </w:r>
      <w:r>
        <w:rPr/>
        <w:t xml:space="preserve"> regiszterben keletkezik, a maradék a </w:t>
      </w:r>
      <w:r>
        <w:rPr>
          <w:b/>
          <w:bCs/>
        </w:rPr>
        <w:t>dx</w:t>
      </w:r>
      <w:r>
        <w:rPr/>
        <w:t xml:space="preserve">  regiszterben lesz elérhet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ik flag értéke sem meghatározott. Amennyiben az eredmény nem fér el a célregiszterben ( al vagy ax ) vagy az osztó 0, úgy a 0. megszakítás lép életbe ami a 0-val való osztást kez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idiv</w:t>
      </w:r>
      <w:r>
        <w:rPr/>
        <w:t xml:space="preserve"> utasítás teljesen megegyezôen működik a </w:t>
      </w:r>
      <w:r>
        <w:rPr>
          <w:b/>
          <w:bCs/>
        </w:rPr>
        <w:t>div</w:t>
      </w:r>
      <w:r>
        <w:rPr/>
        <w:t>-vel, csakhogy itt az osztandó is és az osztó is elôjeles mennyi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ban az esetben ha két 16 bites elôjeles mennyiséget akarunk elosztani, átalakításhoz kell folyamodnunk, mert ilyen alakot az </w:t>
      </w:r>
      <w:r>
        <w:rPr>
          <w:b/>
          <w:bCs/>
        </w:rPr>
        <w:t>idiv</w:t>
      </w:r>
      <w:r>
        <w:rPr/>
        <w:t xml:space="preserve"> nem ismer. Ebben az esetben az osztandót beírjuk az </w:t>
      </w:r>
      <w:r>
        <w:rPr>
          <w:b/>
          <w:bCs/>
        </w:rPr>
        <w:t>ax</w:t>
      </w:r>
      <w:r>
        <w:rPr/>
        <w:t xml:space="preserve"> regiszterbe, majd a </w:t>
      </w:r>
      <w:r>
        <w:rPr>
          <w:b/>
          <w:bCs/>
        </w:rPr>
        <w:t>cwd</w:t>
      </w:r>
      <w:r>
        <w:rPr/>
        <w:t xml:space="preserve"> utasítást alkalmazzuk. Ennek hatására a </w:t>
      </w:r>
      <w:r>
        <w:rPr>
          <w:b/>
          <w:bCs/>
        </w:rPr>
        <w:t>dx:ax</w:t>
      </w:r>
      <w:r>
        <w:rPr/>
        <w:t xml:space="preserve"> regiszterpárban foglal helyet az osz-tandónk, így semmi akadálya az osztásnak. Két 8 bites mennyiség esetén hasonlóan járunk el csak nem a </w:t>
      </w:r>
      <w:r>
        <w:rPr>
          <w:b/>
          <w:bCs/>
        </w:rPr>
        <w:t>cwd</w:t>
      </w:r>
      <w:r>
        <w:rPr/>
        <w:t xml:space="preserve">, hanem a </w:t>
      </w:r>
      <w:r>
        <w:rPr>
          <w:b/>
          <w:bCs/>
        </w:rPr>
        <w:t>cbw</w:t>
      </w:r>
      <w:r>
        <w:rPr/>
        <w:t xml:space="preserve"> utasítást használjuk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; bx - ben -200 van</w:t>
      </w:r>
    </w:p>
    <w:p>
      <w:pPr>
        <w:pStyle w:val="Normal"/>
        <w:rPr/>
      </w:pPr>
      <w:r>
        <w:rPr/>
        <w:tab/>
        <w:tab/>
        <w:t>; cx - ben 100 van</w:t>
      </w:r>
    </w:p>
    <w:p>
      <w:pPr>
        <w:pStyle w:val="Normal"/>
        <w:rPr/>
      </w:pPr>
      <w:r>
        <w:rPr/>
        <w:tab/>
        <w:tab/>
        <w:t>mov ax,bx</w:t>
      </w:r>
    </w:p>
    <w:p>
      <w:pPr>
        <w:pStyle w:val="Normal"/>
        <w:rPr/>
      </w:pPr>
      <w:r>
        <w:rPr/>
        <w:tab/>
        <w:tab/>
        <w:t>cwd</w:t>
        <w:tab/>
        <w:tab/>
        <w:t>; a dx:ax-ben lesz a -200</w:t>
      </w:r>
    </w:p>
    <w:p>
      <w:pPr>
        <w:pStyle w:val="Normal"/>
        <w:rPr/>
      </w:pPr>
      <w:r>
        <w:rPr/>
        <w:tab/>
        <w:tab/>
        <w:t>div cx</w:t>
        <w:tab/>
        <w:tab/>
        <w:t>; ax-ben -2 lesz, dx-ben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3.12 Az XCHG uta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zintaxis :</w:t>
        <w:tab/>
        <w:t>XCHG &lt;op1&gt;,&lt;op2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xchg</w:t>
      </w:r>
      <w:r>
        <w:rPr/>
        <w:t xml:space="preserve"> utasítás felcseréli két operandusának az értékét. A két operandus nem lehet egyszerre memóriaváltozó, és típusuk megegyezô kell legyen. Az utasítás nem érinti a flag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al,1</w:t>
      </w:r>
    </w:p>
    <w:p>
      <w:pPr>
        <w:pStyle w:val="Normal"/>
        <w:rPr/>
      </w:pPr>
      <w:r>
        <w:rPr/>
        <w:tab/>
        <w:tab/>
        <w:t>mov ah,0</w:t>
        <w:tab/>
        <w:t>; így az ax-ben 1 van</w:t>
      </w:r>
    </w:p>
    <w:p>
      <w:pPr>
        <w:pStyle w:val="Normal"/>
        <w:rPr/>
      </w:pPr>
      <w:r>
        <w:rPr/>
        <w:tab/>
        <w:tab/>
        <w:t>xchg   al,ah</w:t>
        <w:tab/>
        <w:t>;  al és ah megcserélôdik, az ax-ben 256 lesz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3.13 Az OFFSET operá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zintaxis :</w:t>
        <w:tab/>
        <w:t>OFFSET &lt;memóriaváltozó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Bár nem utasítás, de elég gyakran kell majd használnunk. Az offset operátor az utána álló memória változó kezdôcímét állítja elô. A kezdôcím alatt a szegmens kezdethez ( </w:t>
      </w:r>
      <w:r>
        <w:rPr>
          <w:b/>
          <w:bCs/>
        </w:rPr>
        <w:t>ds</w:t>
      </w:r>
      <w:r>
        <w:rPr/>
        <w:t xml:space="preserve"> regiszter tartalma) képesti offset címet kell ér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a :</w:t>
        <w:tab/>
        <w:t>mov dx,OFFSET szoveg</w:t>
        <w:tab/>
        <w:t>; dx-be kerül a szoveg kezdôcí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jc w:val="center"/>
        <w:rPr/>
      </w:pPr>
      <w:r>
        <w:rPr/>
        <w:t>Ellenôrzô kérdések és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</w:t>
        <w:tab/>
        <w:t>Ismertesse az i8086-os általános utasításformátumát, és annak elemei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  <w:tab/>
        <w:t>Hogyan működik a MOV utasítás, milyen megkötések vonatkoznak rá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</w:t>
        <w:tab/>
        <w:t>Adja össze a dx:ax illetve a cx:bx regiszterpárok tartalmá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</w:t>
        <w:tab/>
        <w:t>Vonja ki a dx:ax regiszterpár tartalmából a cx:bx regiszterpár tartalm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  <w:tab/>
        <w:t xml:space="preserve">Mi az azonosság illetve a különbség a SUB és a CMP utasítás </w:t>
        <w:br/>
        <w:tab/>
        <w:t>működését tekintv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  <w:tab/>
        <w:t xml:space="preserve">Mi a különbség az </w:t>
      </w:r>
      <w:r>
        <w:rPr>
          <w:b/>
          <w:bCs/>
        </w:rPr>
        <w:t>add al,1</w:t>
      </w:r>
      <w:r>
        <w:rPr/>
        <w:t xml:space="preserve"> és az </w:t>
      </w:r>
      <w:r>
        <w:rPr>
          <w:b/>
          <w:bCs/>
        </w:rPr>
        <w:t>inc al</w:t>
      </w:r>
      <w:r>
        <w:rPr/>
        <w:t xml:space="preserve"> utasítások közöt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</w:t>
        <w:tab/>
        <w:t xml:space="preserve">Mi a különbség a </w:t>
      </w:r>
      <w:r>
        <w:rPr>
          <w:b/>
          <w:bCs/>
        </w:rPr>
        <w:t>sub bl,1</w:t>
      </w:r>
      <w:r>
        <w:rPr/>
        <w:t xml:space="preserve"> és az </w:t>
      </w:r>
      <w:r>
        <w:rPr>
          <w:b/>
          <w:bCs/>
        </w:rPr>
        <w:t>dec bl</w:t>
      </w:r>
      <w:r>
        <w:rPr/>
        <w:t xml:space="preserve"> utasítások közöt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  <w:tab/>
        <w:t>Hogy lehet a -25 - öt elôjeles duplaszóvá konvertáln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</w:t>
        <w:tab/>
        <w:t xml:space="preserve">Végezze el a következô szorzásokat :  30*20, 300*200, 3000*2000, </w:t>
        <w:br/>
        <w:tab/>
        <w:t>30000*20000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Végezze el a következô szorzásokat :  -30*20, -300*200, -3000*2000, </w:t>
        <w:br/>
        <w:tab/>
        <w:t>-30000*20000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Végezze el a következô osztásokat :</w:t>
        <w:tab/>
        <w:t xml:space="preserve">16/9, 160/60, 1600/700, </w:t>
        <w:br/>
        <w:tab/>
        <w:t>16000/1500, 160000/9, 1600000/13400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Végezze el a következô osztásokat :</w:t>
        <w:tab/>
        <w:t xml:space="preserve">-16/9, -160/60, -1600/700, </w:t>
        <w:br/>
        <w:tab/>
        <w:t>-16000/1500, -160000/9, -1600000/13400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Az ax regiszter tartalma 2. Alakítsa át 512-vé úgy, hogy nem </w:t>
        <w:br/>
        <w:tab/>
        <w:t>alkalmazhatja sem a mov sem az add, sem a mul utasításoka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  <w:tab/>
        <w:t xml:space="preserve">Melyik általunk ismert DOS szolgáltatásnál kell használni az OFFSET </w:t>
        <w:br/>
        <w:tab/>
        <w:t>operátor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1" w:right="2275" w:gutter="0" w:header="720" w:top="1138" w:footer="562" w:bottom="1138"/>
      <w:pgNumType w:start="2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-5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3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39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left"/>
      <w:rPr/>
    </w:pPr>
    <w:r>
      <w:fldChar w:fldCharType="begin"/>
    </w:r>
    <w:r>
      <w:rPr/>
      <w:instrText xml:space="preserve"> STYLEREF focim \* MERGEFORMAT </w:instrText>
    </w:r>
    <w:r>
      <w:rPr/>
    </w:r>
    <w:r>
      <w:rPr/>
      <w:fldChar w:fldCharType="separate"/>
    </w:r>
    <w:r>
      <w:rPr/>
      <w:t>3. Aritmetikai utasítások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fldChar w:fldCharType="begin"/>
    </w:r>
    <w:r>
      <w:rPr/>
      <w:instrText xml:space="preserve"> STYLEREF alcim \* MERGEFORMAT </w:instrText>
    </w:r>
    <w:r>
      <w:rPr/>
    </w:r>
    <w:r>
      <w:rPr/>
      <w:fldChar w:fldCharType="separate"/>
    </w:r>
    <w:r>
      <w:rPr/>
      <w:t>Ellenôrzô kérdések és feladatok</w:t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" w:hAnsi="H-Times New Roman" w:eastAsia="H-Times New Roman" w:cs="H-Times New Roman"/>
      <w:color w:val="auto"/>
      <w:sz w:val="26"/>
      <w:szCs w:val="26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cim">
    <w:name w:val="focim"/>
    <w:basedOn w:val="Normal"/>
    <w:qFormat/>
    <w:pPr>
      <w:spacing w:before="0" w:after="120"/>
      <w:jc w:val="center"/>
    </w:pPr>
    <w:rPr>
      <w:b/>
      <w:bCs/>
      <w:sz w:val="32"/>
      <w:szCs w:val="32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lcim">
    <w:name w:val="alcim"/>
    <w:basedOn w:val="Normal"/>
    <w:qFormat/>
    <w:pPr>
      <w:spacing w:before="0" w:after="120"/>
      <w:jc w:val="left"/>
    </w:pPr>
    <w:rPr>
      <w:b/>
      <w:bCs/>
      <w:sz w:val="28"/>
      <w:szCs w:val="28"/>
    </w:rPr>
  </w:style>
  <w:style w:type="paragraph" w:styleId="Keret">
    <w:name w:val="kere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72"/>
      <w:szCs w:val="7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5:11:00Z</dcterms:created>
  <dc:creator>foci_boci</dc:creator>
  <dc:description/>
  <dc:language>en-US</dc:language>
  <cp:lastModifiedBy>foci_boci</cp:lastModifiedBy>
  <dcterms:modified xsi:type="dcterms:W3CDTF">1997-06-19T12:00:00Z</dcterms:modified>
  <cp:revision>62</cp:revision>
  <dc:subject/>
  <dc:title>Bevezet�s</dc:title>
</cp:coreProperties>
</file>