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fejezet"/>
        <w:rPr/>
      </w:pPr>
      <w:r>
        <w:rPr/>
        <w:t>TARTALOMJEGYZÉK</w:t>
      </w:r>
    </w:p>
    <w:p>
      <w:pPr>
        <w:pStyle w:val="Fofejezet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20"/>
          <w:tab w:val="decimal" w:pos="1134" w:leader="none"/>
          <w:tab w:val="decimal" w:pos="2269" w:leader="none"/>
          <w:tab w:val="right" w:pos="9072" w:leader="dot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decimal" w:pos="1134" w:leader="none"/>
          <w:tab w:val="right" w:pos="9072" w:leader="dot"/>
        </w:tabs>
        <w:rPr/>
      </w:pPr>
      <w:r>
        <w:rPr/>
        <w:br/>
        <w:t xml:space="preserve">Elôszó </w:t>
        <w:tab/>
        <w:tab/>
        <w:t>7</w:t>
      </w:r>
    </w:p>
    <w:p>
      <w:pPr>
        <w:pStyle w:val="Normal"/>
        <w:tabs>
          <w:tab w:val="clear" w:pos="720"/>
          <w:tab w:val="decimal" w:pos="1134" w:leader="none"/>
          <w:tab w:val="right" w:pos="9072" w:leader="dot"/>
        </w:tabs>
        <w:rPr/>
      </w:pPr>
      <w:r>
        <w:rPr/>
        <w:br/>
        <w:t xml:space="preserve">Bevezetés </w:t>
        <w:tab/>
        <w:tab/>
        <w:t xml:space="preserve"> 8</w:t>
        <w:br/>
      </w:r>
    </w:p>
    <w:p>
      <w:pPr>
        <w:pStyle w:val="Normal"/>
        <w:tabs>
          <w:tab w:val="clear" w:pos="720"/>
          <w:tab w:val="decimal" w:pos="1134" w:leader="none"/>
          <w:tab w:val="right" w:pos="9072" w:leader="dot"/>
        </w:tabs>
        <w:rPr/>
      </w:pPr>
      <w:r>
        <w:rPr/>
        <w:t xml:space="preserve">1. Az i8086-os processzor memóriakezelése és regiszterei </w:t>
        <w:tab/>
        <w:t xml:space="preserve"> 11</w:t>
      </w:r>
    </w:p>
    <w:p>
      <w:pPr>
        <w:pStyle w:val="Normal"/>
        <w:tabs>
          <w:tab w:val="clear" w:pos="720"/>
          <w:tab w:val="decimal" w:pos="1134" w:leader="none"/>
          <w:tab w:val="right" w:pos="9072" w:leader="dot"/>
        </w:tabs>
        <w:rPr/>
      </w:pPr>
      <w:r>
        <w:rPr/>
        <w:tab/>
        <w:t xml:space="preserve">1.1 Memóriakezelés  </w:t>
        <w:tab/>
        <w:t xml:space="preserve">  11</w:t>
        <w:br/>
        <w:tab/>
        <w:t xml:space="preserve">1.2 Az i8086-os regiszterei  </w:t>
        <w:tab/>
        <w:t xml:space="preserve">  12</w:t>
        <w:br/>
        <w:tab/>
        <w:t xml:space="preserve">1.3 Az alkalmazott software eszközök </w:t>
        <w:tab/>
        <w:t xml:space="preserve"> 16</w:t>
      </w:r>
    </w:p>
    <w:p>
      <w:pPr>
        <w:pStyle w:val="Normal"/>
        <w:tabs>
          <w:tab w:val="clear" w:pos="720"/>
          <w:tab w:val="decimal" w:pos="1134" w:leader="none"/>
          <w:tab w:val="right" w:pos="9072" w:leader="dot"/>
        </w:tabs>
        <w:rPr/>
      </w:pPr>
      <w:r>
        <w:rPr/>
        <w:t xml:space="preserve">               </w:t>
      </w:r>
      <w:r>
        <w:rPr/>
        <w:t xml:space="preserve">Ellenôrzô kérdések és feladatok </w:t>
        <w:tab/>
        <w:t xml:space="preserve"> 17</w:t>
        <w:br/>
        <w:tab/>
      </w:r>
    </w:p>
    <w:p>
      <w:pPr>
        <w:pStyle w:val="Normal"/>
        <w:tabs>
          <w:tab w:val="clear" w:pos="720"/>
          <w:tab w:val="decimal" w:pos="1134" w:leader="none"/>
          <w:tab w:val="right" w:pos="9072" w:leader="dot"/>
        </w:tabs>
        <w:rPr/>
      </w:pPr>
      <w:r>
        <w:rPr/>
        <w:t>2. Egyszerûsített direktívák, fôbb adattípusok, alapvetô DOS szolgáltatások.</w:t>
        <w:tab/>
        <w:t>18</w:t>
      </w:r>
    </w:p>
    <w:p>
      <w:pPr>
        <w:pStyle w:val="Normal"/>
        <w:tabs>
          <w:tab w:val="clear" w:pos="720"/>
          <w:tab w:val="decimal" w:pos="1134" w:leader="none"/>
          <w:tab w:val="right" w:pos="9072" w:leader="dot"/>
        </w:tabs>
        <w:rPr/>
      </w:pPr>
      <w:r>
        <w:rPr/>
        <w:tab/>
        <w:t xml:space="preserve">2.1 A HELLO.ASM ismertetése </w:t>
        <w:tab/>
        <w:t xml:space="preserve">   18</w:t>
      </w:r>
    </w:p>
    <w:p>
      <w:pPr>
        <w:pStyle w:val="Normal"/>
        <w:tabs>
          <w:tab w:val="clear" w:pos="720"/>
          <w:tab w:val="decimal" w:pos="1134" w:leader="none"/>
          <w:tab w:val="right" w:pos="9072" w:leader="dot"/>
        </w:tabs>
        <w:rPr/>
      </w:pPr>
      <w:r>
        <w:rPr/>
        <w:tab/>
        <w:t xml:space="preserve">2.2 További DOS szolgáltatások ismertetése </w:t>
        <w:tab/>
        <w:t>21</w:t>
      </w:r>
    </w:p>
    <w:p>
      <w:pPr>
        <w:pStyle w:val="Normal"/>
        <w:tabs>
          <w:tab w:val="clear" w:pos="720"/>
          <w:tab w:val="decimal" w:pos="1134" w:leader="none"/>
          <w:tab w:val="right" w:pos="9072" w:leader="dot"/>
        </w:tabs>
        <w:rPr/>
      </w:pPr>
      <w:r>
        <w:rPr/>
        <w:tab/>
        <w:t xml:space="preserve">2.3 Alapvetô adattípusok és definiálásuk </w:t>
        <w:tab/>
        <w:t>21</w:t>
      </w:r>
    </w:p>
    <w:p>
      <w:pPr>
        <w:pStyle w:val="Normal"/>
        <w:tabs>
          <w:tab w:val="clear" w:pos="720"/>
          <w:tab w:val="decimal" w:pos="1134" w:leader="none"/>
          <w:tab w:val="right" w:pos="9072" w:leader="dot"/>
        </w:tabs>
        <w:rPr/>
      </w:pPr>
      <w:r>
        <w:rPr/>
        <w:tab/>
        <w:t xml:space="preserve">               Ellenôrzô kérdések és feladatok </w:t>
        <w:tab/>
        <w:t>23</w:t>
      </w:r>
    </w:p>
    <w:p>
      <w:pPr>
        <w:pStyle w:val="Normal"/>
        <w:tabs>
          <w:tab w:val="clear" w:pos="720"/>
          <w:tab w:val="decimal" w:pos="1134" w:leader="none"/>
          <w:tab w:val="decimal" w:pos="2269" w:leader="none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decimal" w:pos="9072" w:leader="dot"/>
        </w:tabs>
        <w:rPr/>
      </w:pPr>
      <w:r>
        <w:rPr/>
        <w:t xml:space="preserve">3. Aritmetikai utasítások </w:t>
        <w:tab/>
        <w:t xml:space="preserve">   24</w:t>
        <w:br/>
        <w:tab/>
        <w:t xml:space="preserve">3.1 Az i8086-os processzor általános utasításformátuma </w:t>
        <w:tab/>
        <w:t xml:space="preserve"> 24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decimal" w:pos="9072" w:leader="dot"/>
        </w:tabs>
        <w:rPr/>
      </w:pPr>
      <w:r>
        <w:rPr/>
        <w:tab/>
        <w:t xml:space="preserve">3.2 A MOV utasítás </w:t>
        <w:tab/>
        <w:t xml:space="preserve">   25</w:t>
        <w:br/>
        <w:tab/>
        <w:t xml:space="preserve">3.3 Az ADD és ADC utasítások </w:t>
        <w:tab/>
        <w:t xml:space="preserve">   25</w:t>
        <w:br/>
        <w:tab/>
        <w:t xml:space="preserve">3.4 A SUB és SBB utasítások </w:t>
        <w:tab/>
        <w:t xml:space="preserve">   26</w:t>
        <w:br/>
        <w:tab/>
        <w:t xml:space="preserve">3.5 A CMP utasítás </w:t>
        <w:tab/>
        <w:t xml:space="preserve">   27</w:t>
        <w:br/>
        <w:tab/>
        <w:t xml:space="preserve">3.6 Az INC utasítás </w:t>
        <w:tab/>
        <w:t xml:space="preserve">   27</w:t>
        <w:br/>
        <w:tab/>
        <w:t xml:space="preserve">3.7 A DEC utasítás </w:t>
        <w:tab/>
        <w:t xml:space="preserve">   28</w:t>
        <w:br/>
        <w:tab/>
        <w:t xml:space="preserve">3.8 A NEG utasítás </w:t>
        <w:tab/>
        <w:t xml:space="preserve">  28</w:t>
        <w:br/>
        <w:tab/>
        <w:t xml:space="preserve">3.9 A CBW és CWD utasítások </w:t>
        <w:tab/>
        <w:t xml:space="preserve">  28</w:t>
        <w:br/>
        <w:tab/>
        <w:t xml:space="preserve">3.10 A MUL és IMUL utasítások </w:t>
        <w:tab/>
        <w:t xml:space="preserve">  29</w:t>
        <w:br/>
        <w:tab/>
        <w:t xml:space="preserve">3.11 A DIV és IDIV utasítások </w:t>
        <w:tab/>
        <w:t xml:space="preserve">  29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decimal" w:pos="9072" w:leader="dot"/>
        </w:tabs>
        <w:rPr/>
      </w:pPr>
      <w:r>
        <w:rPr/>
        <w:tab/>
        <w:t xml:space="preserve">3.12 Az XCHG utasítás </w:t>
        <w:tab/>
        <w:t xml:space="preserve"> 30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decimal" w:pos="9072" w:leader="dot"/>
        </w:tabs>
        <w:rPr/>
      </w:pPr>
      <w:r>
        <w:rPr/>
        <w:tab/>
        <w:t xml:space="preserve">3.13 Az OFFSET operátor </w:t>
        <w:tab/>
        <w:t xml:space="preserve"> 30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decimal" w:pos="9072" w:leader="dot"/>
        </w:tabs>
        <w:rPr/>
      </w:pPr>
      <w:r>
        <w:rPr/>
        <w:t xml:space="preserve">               </w:t>
      </w:r>
      <w:r>
        <w:rPr/>
        <w:t>Ellenôrzô kérdések és feladatok</w:t>
        <w:tab/>
        <w:t xml:space="preserve"> 31</w:t>
      </w:r>
    </w:p>
    <w:p>
      <w:pPr>
        <w:pStyle w:val="Normal"/>
        <w:tabs>
          <w:tab w:val="clear" w:pos="720"/>
          <w:tab w:val="decimal" w:pos="1134" w:leader="none"/>
          <w:tab w:val="decimal" w:pos="2269" w:leader="none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4. Logikai utasítások </w:t>
        <w:tab/>
        <w:t xml:space="preserve">  32</w:t>
        <w:br/>
        <w:tab/>
        <w:t xml:space="preserve">4.1 Az AND és a TEST utasítások  </w:t>
        <w:tab/>
        <w:t xml:space="preserve">  32</w:t>
        <w:br/>
        <w:tab/>
        <w:t xml:space="preserve">4.2 Az OR utasítás </w:t>
        <w:tab/>
        <w:t xml:space="preserve">  33</w:t>
        <w:br/>
        <w:tab/>
        <w:t xml:space="preserve">4.3 Az XOR utasítás  </w:t>
        <w:tab/>
        <w:t xml:space="preserve">  34</w:t>
        <w:br/>
        <w:tab/>
        <w:t>4.4 A NOT utasítás</w:t>
        <w:tab/>
        <w:t xml:space="preserve"> 34</w:t>
        <w:tab/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ab/>
        <w:t xml:space="preserve">               Ellenôrzô kérdések és feladatok </w:t>
        <w:tab/>
        <w:t xml:space="preserve">  35</w:t>
      </w:r>
    </w:p>
    <w:p>
      <w:pPr>
        <w:pStyle w:val="Normal"/>
        <w:tabs>
          <w:tab w:val="clear" w:pos="720"/>
          <w:tab w:val="decimal" w:pos="1134" w:leader="none"/>
          <w:tab w:val="decimal" w:pos="2269" w:leader="none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5. Feltételnélküli és feltételes ugró utasítások </w:t>
        <w:tab/>
        <w:t>36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ab/>
        <w:t xml:space="preserve">5.1 Feltételnélküli ugró utasítás : jmp </w:t>
        <w:tab/>
        <w:t xml:space="preserve">  36</w:t>
        <w:br/>
        <w:tab/>
        <w:t xml:space="preserve">5.2 Feltételes ugró utasítások  </w:t>
        <w:tab/>
        <w:t xml:space="preserve">  37</w:t>
        <w:br/>
        <w:tab/>
        <w:tab/>
        <w:t xml:space="preserve">5.2.1 Elôjel nélküli mennyiségekkel kapcsolatos utasítások </w:t>
        <w:tab/>
        <w:t xml:space="preserve"> 37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ab/>
        <w:tab/>
        <w:t xml:space="preserve">5.2.2 Elôjeles mennyiségekkel kapcsolatos utasítások </w:t>
        <w:tab/>
        <w:t xml:space="preserve"> 38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ab/>
        <w:tab/>
        <w:t xml:space="preserve">5.2.3 Flagek értékétôl függô utasítások </w:t>
        <w:tab/>
        <w:t xml:space="preserve"> 38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               </w:t>
      </w:r>
      <w:r>
        <w:rPr/>
        <w:t xml:space="preserve">Ellenôrzô kérdések és feladatok </w:t>
        <w:tab/>
        <w:t xml:space="preserve"> 41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6. Ciklusszervezô utasítások </w:t>
        <w:tab/>
        <w:t xml:space="preserve">  42</w:t>
        <w:br/>
        <w:tab/>
        <w:t xml:space="preserve">6.1 A loop utasítás </w:t>
        <w:tab/>
        <w:t xml:space="preserve">  42</w:t>
        <w:br/>
        <w:tab/>
        <w:t xml:space="preserve">6.2 A loope és a loopne utasítások </w:t>
        <w:tab/>
        <w:t xml:space="preserve">  43</w:t>
        <w:br/>
        <w:tab/>
        <w:t xml:space="preserve">6.3 A Turbo Debugger használata </w:t>
        <w:tab/>
        <w:t xml:space="preserve">  44</w:t>
        <w:br/>
        <w:t xml:space="preserve">               Ellenôrzô kérdések és feladatok </w:t>
        <w:tab/>
        <w:t xml:space="preserve"> 47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7. Memória címzési módok  </w:t>
        <w:tab/>
        <w:t xml:space="preserve">  48</w:t>
        <w:br/>
        <w:tab/>
        <w:t xml:space="preserve">7.1 Közvetlen operandusú címzés  </w:t>
        <w:tab/>
        <w:t xml:space="preserve">  48</w:t>
        <w:br/>
        <w:tab/>
        <w:t xml:space="preserve">7.2 Direkt címzés </w:t>
        <w:tab/>
        <w:t xml:space="preserve">  48</w:t>
        <w:br/>
        <w:tab/>
        <w:t xml:space="preserve">7.3 Indirekt címzés  </w:t>
        <w:tab/>
        <w:t xml:space="preserve">  48</w:t>
        <w:br/>
        <w:tab/>
        <w:t xml:space="preserve">7.4 Indexelt címzés </w:t>
        <w:tab/>
        <w:t xml:space="preserve">  50</w:t>
      </w:r>
    </w:p>
    <w:p>
      <w:pPr>
        <w:pStyle w:val="Normal"/>
        <w:tabs>
          <w:tab w:val="clear" w:pos="720"/>
          <w:tab w:val="decimal" w:pos="1134" w:leader="none"/>
          <w:tab w:val="decimal" w:pos="2269" w:leader="none"/>
          <w:tab w:val="right" w:pos="9072" w:leader="dot"/>
        </w:tabs>
        <w:rPr/>
      </w:pPr>
      <w:r>
        <w:rPr/>
        <w:t xml:space="preserve">               </w:t>
      </w:r>
      <w:r>
        <w:rPr/>
        <w:t xml:space="preserve">Ellenôrzô kérdések és feladatok </w:t>
        <w:tab/>
        <w:t xml:space="preserve"> 56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8. Léptetô és flagekkel kapcsolatos utasítások  </w:t>
        <w:tab/>
        <w:t xml:space="preserve">  57</w:t>
        <w:br/>
        <w:tab/>
        <w:t xml:space="preserve">8.1 Az SHL, és SAL utasítások </w:t>
        <w:tab/>
        <w:t xml:space="preserve">  57</w:t>
        <w:br/>
        <w:tab/>
        <w:t xml:space="preserve">8.2 Az SHR és SAR utasítások </w:t>
        <w:tab/>
        <w:t xml:space="preserve">  58</w:t>
        <w:br/>
        <w:tab/>
        <w:t xml:space="preserve">8.3 A ROL és RCL utasítások </w:t>
        <w:tab/>
        <w:t xml:space="preserve">  59</w:t>
        <w:br/>
        <w:tab/>
        <w:t xml:space="preserve">8.4 A ROR és RCR utasítások </w:t>
        <w:tab/>
        <w:t xml:space="preserve"> 60</w:t>
      </w:r>
    </w:p>
    <w:p>
      <w:pPr>
        <w:pStyle w:val="Normal"/>
        <w:tabs>
          <w:tab w:val="clear" w:pos="720"/>
          <w:tab w:val="decimal" w:pos="1134" w:leader="none"/>
          <w:tab w:val="decimal" w:pos="2269" w:leader="none"/>
          <w:tab w:val="right" w:pos="9072" w:leader="dot"/>
        </w:tabs>
        <w:rPr/>
      </w:pPr>
      <w:r>
        <w:rPr/>
        <w:tab/>
        <w:t>8.5 Flagekkel kapcsolatos utasítások</w:t>
        <w:tab/>
        <w:t xml:space="preserve"> 61</w:t>
      </w:r>
    </w:p>
    <w:p>
      <w:pPr>
        <w:pStyle w:val="Normal"/>
        <w:tabs>
          <w:tab w:val="clear" w:pos="720"/>
          <w:tab w:val="decimal" w:pos="1134" w:leader="none"/>
          <w:tab w:val="decimal" w:pos="2269" w:leader="none"/>
          <w:tab w:val="right" w:pos="9072" w:leader="dot"/>
        </w:tabs>
        <w:rPr/>
      </w:pPr>
      <w:r>
        <w:rPr/>
        <w:t xml:space="preserve">               </w:t>
      </w:r>
      <w:r>
        <w:rPr/>
        <w:t>Ellenôrzô kérdések és feladatok</w:t>
        <w:tab/>
        <w:t xml:space="preserve"> 63</w:t>
      </w:r>
    </w:p>
    <w:p>
      <w:pPr>
        <w:pStyle w:val="Normal"/>
        <w:tabs>
          <w:tab w:val="clear" w:pos="720"/>
          <w:tab w:val="decimal" w:pos="1134" w:leader="none"/>
          <w:tab w:val="decimal" w:pos="2269" w:leader="none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9. Szubrutinok szervezése  </w:t>
        <w:tab/>
        <w:t xml:space="preserve">  64</w:t>
        <w:br/>
        <w:tab/>
        <w:t xml:space="preserve">9.1 A szubrutin formai szervezése és hívása </w:t>
        <w:tab/>
        <w:t xml:space="preserve">  64</w:t>
        <w:br/>
        <w:tab/>
        <w:t xml:space="preserve">9.2 A szubrutinhívás és visszatérés mûködése </w:t>
        <w:tab/>
        <w:t xml:space="preserve">  65</w:t>
        <w:br/>
        <w:tab/>
        <w:t xml:space="preserve">9.3 A paraméter át - és visszaadás kérdése </w:t>
        <w:tab/>
        <w:t xml:space="preserve">  66</w:t>
        <w:br/>
        <w:tab/>
        <w:tab/>
        <w:t xml:space="preserve">9.3.1 A PUSH és a POP utasítások </w:t>
        <w:tab/>
        <w:t xml:space="preserve">  67</w:t>
        <w:br/>
        <w:tab/>
        <w:t xml:space="preserve">9.4 Kész szubrutinok szerkesztése, saját könyvtárak létrehozása </w:t>
        <w:tab/>
        <w:t xml:space="preserve">  72</w:t>
        <w:br/>
        <w:tab/>
        <w:t xml:space="preserve">9.5 Makró alkalmazás </w:t>
        <w:tab/>
        <w:t xml:space="preserve">  80</w:t>
      </w:r>
    </w:p>
    <w:p>
      <w:pPr>
        <w:pStyle w:val="Normal"/>
        <w:tabs>
          <w:tab w:val="clear" w:pos="720"/>
          <w:tab w:val="decimal" w:pos="1134" w:leader="none"/>
          <w:tab w:val="decimal" w:pos="2269" w:leader="none"/>
          <w:tab w:val="right" w:pos="9072" w:leader="dot"/>
        </w:tabs>
        <w:rPr/>
      </w:pPr>
      <w:r>
        <w:rPr/>
        <w:t xml:space="preserve">               </w:t>
      </w:r>
      <w:r>
        <w:rPr/>
        <w:t xml:space="preserve">Ellenôrzô kérdések és feladatok    </w:t>
        <w:tab/>
        <w:t xml:space="preserve">  82</w:t>
      </w:r>
    </w:p>
    <w:p>
      <w:pPr>
        <w:pStyle w:val="Normal"/>
        <w:tabs>
          <w:tab w:val="clear" w:pos="720"/>
          <w:tab w:val="decimal" w:pos="1134" w:leader="none"/>
          <w:tab w:val="decimal" w:pos="2269" w:leader="none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decimal" w:pos="1134" w:leader="none"/>
          <w:tab w:val="decimal" w:pos="2269" w:leader="none"/>
          <w:tab w:val="right" w:pos="9072" w:leader="dot"/>
        </w:tabs>
        <w:rPr/>
      </w:pPr>
      <w:r>
        <w:rPr/>
        <w:t xml:space="preserve">10. String utasítások, DOS és BIOS szolgáltatások </w:t>
        <w:tab/>
        <w:t xml:space="preserve">  83</w:t>
        <w:br/>
        <w:tab/>
        <w:t xml:space="preserve">10.1 A LODS utasítás  </w:t>
        <w:tab/>
        <w:t xml:space="preserve">  83</w:t>
        <w:br/>
        <w:tab/>
        <w:t xml:space="preserve">10.2 A STOS utasítás </w:t>
        <w:tab/>
        <w:t xml:space="preserve">  84</w:t>
        <w:br/>
        <w:tab/>
        <w:t xml:space="preserve">10.3 A MOVS utasítás </w:t>
        <w:tab/>
        <w:t xml:space="preserve">  88</w:t>
      </w:r>
    </w:p>
    <w:p>
      <w:pPr>
        <w:pStyle w:val="Normal"/>
        <w:tabs>
          <w:tab w:val="clear" w:pos="720"/>
          <w:tab w:val="decimal" w:pos="1134" w:leader="none"/>
          <w:tab w:val="decimal" w:pos="2269" w:leader="none"/>
          <w:tab w:val="right" w:pos="9072" w:leader="dot"/>
        </w:tabs>
        <w:rPr/>
      </w:pPr>
      <w:r>
        <w:rPr/>
        <w:tab/>
        <w:t xml:space="preserve">10.4 A SCAS utasítás </w:t>
        <w:tab/>
        <w:t>90</w:t>
      </w:r>
    </w:p>
    <w:p>
      <w:pPr>
        <w:pStyle w:val="Normal"/>
        <w:tabs>
          <w:tab w:val="clear" w:pos="720"/>
          <w:tab w:val="decimal" w:pos="1134" w:leader="none"/>
          <w:tab w:val="decimal" w:pos="2269" w:leader="none"/>
          <w:tab w:val="right" w:pos="9072" w:leader="dot"/>
        </w:tabs>
        <w:rPr/>
      </w:pPr>
      <w:r>
        <w:rPr/>
        <w:tab/>
        <w:t xml:space="preserve">10.5 A CMPS utasítás </w:t>
        <w:tab/>
        <w:t>90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ab/>
        <w:t xml:space="preserve">10.6 String utasítás prefixek : REP, REPE, REPNE </w:t>
        <w:tab/>
        <w:t>91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ab/>
        <w:t xml:space="preserve">10.7 DOS szolgáltatás hívását bemutató példaprogram </w:t>
        <w:tab/>
        <w:t xml:space="preserve">  95</w:t>
        <w:br/>
        <w:tab/>
        <w:t xml:space="preserve">10.8 BIOS szolgáltatás hívását bemutató példaprogram </w:t>
        <w:tab/>
        <w:t xml:space="preserve">  98</w:t>
        <w:br/>
        <w:t xml:space="preserve">              Ellenôrzô kérdések és feladatok </w:t>
        <w:tab/>
        <w:t>99</w:t>
      </w:r>
    </w:p>
    <w:p>
      <w:pPr>
        <w:pStyle w:val="Normal"/>
        <w:tabs>
          <w:tab w:val="clear" w:pos="720"/>
          <w:tab w:val="decimal" w:pos="1134" w:leader="none"/>
          <w:tab w:val="decimal" w:pos="2269" w:leader="none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11. A C nyelv és az assembly nyelv kapcsolata </w:t>
        <w:tab/>
        <w:t xml:space="preserve">  100</w:t>
        <w:br/>
        <w:tab/>
        <w:t xml:space="preserve">11.1 Inline kapcsolat </w:t>
        <w:tab/>
        <w:t xml:space="preserve">  100</w:t>
        <w:br/>
        <w:tab/>
        <w:t xml:space="preserve">11.2 Modul kapcsolat </w:t>
        <w:tab/>
        <w:t xml:space="preserve">  104</w:t>
        <w:br/>
        <w:t xml:space="preserve">              Ellenôrzô kérdések és feladatok</w:t>
        <w:tab/>
        <w:t xml:space="preserve"> 110</w:t>
      </w:r>
    </w:p>
    <w:p>
      <w:pPr>
        <w:pStyle w:val="Normal"/>
        <w:tabs>
          <w:tab w:val="clear" w:pos="720"/>
          <w:tab w:val="decimal" w:pos="1134" w:leader="none"/>
          <w:tab w:val="decimal" w:pos="2269" w:leader="none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decimal" w:pos="1134" w:leader="none"/>
          <w:tab w:val="decimal" w:pos="2269" w:leader="none"/>
          <w:tab w:val="right" w:pos="9072" w:leader="dot"/>
        </w:tabs>
        <w:rPr/>
      </w:pPr>
      <w:r>
        <w:rPr/>
        <w:t xml:space="preserve">12. Néhány szó a fejlettebb processzorok utasításairól </w:t>
        <w:tab/>
        <w:t xml:space="preserve"> 111</w:t>
      </w:r>
    </w:p>
    <w:p>
      <w:pPr>
        <w:pStyle w:val="Normal"/>
        <w:tabs>
          <w:tab w:val="clear" w:pos="720"/>
          <w:tab w:val="decimal" w:pos="1134" w:leader="none"/>
          <w:tab w:val="decimal" w:pos="2269" w:leader="none"/>
          <w:tab w:val="right" w:pos="9072" w:leader="dot"/>
        </w:tabs>
        <w:rPr/>
      </w:pPr>
      <w:r>
        <w:rPr/>
        <w:tab/>
        <w:t xml:space="preserve">12.1 Regiszterkészlet, új memória címzési mód </w:t>
        <w:tab/>
        <w:t xml:space="preserve"> 111</w:t>
      </w:r>
    </w:p>
    <w:p>
      <w:pPr>
        <w:pStyle w:val="Normal"/>
        <w:tabs>
          <w:tab w:val="clear" w:pos="720"/>
          <w:tab w:val="decimal" w:pos="1134" w:leader="none"/>
          <w:tab w:val="decimal" w:pos="2269" w:leader="none"/>
          <w:tab w:val="right" w:pos="9072" w:leader="dot"/>
        </w:tabs>
        <w:rPr/>
      </w:pPr>
      <w:r>
        <w:rPr/>
        <w:tab/>
        <w:t xml:space="preserve">12.2 Új utasítások, új verziók </w:t>
        <w:tab/>
        <w:t xml:space="preserve"> 114</w:t>
      </w:r>
    </w:p>
    <w:p>
      <w:pPr>
        <w:pStyle w:val="Normal"/>
        <w:tabs>
          <w:tab w:val="clear" w:pos="720"/>
          <w:tab w:val="decimal" w:pos="1134" w:leader="none"/>
          <w:tab w:val="decimal" w:pos="2269" w:leader="none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decimal" w:pos="1134" w:leader="none"/>
          <w:tab w:val="decimal" w:pos="2269" w:leader="none"/>
          <w:tab w:val="right" w:pos="9072" w:leader="dot"/>
        </w:tabs>
        <w:rPr/>
      </w:pPr>
      <w:r>
        <w:rPr/>
        <w:t xml:space="preserve">Függelék : A tanult utasítások összefoglalása </w:t>
        <w:tab/>
        <w:t xml:space="preserve"> 116</w:t>
      </w:r>
    </w:p>
    <w:p>
      <w:pPr>
        <w:pStyle w:val="Fofejezet"/>
        <w:rPr/>
      </w:pPr>
      <w:r>
        <w:rPr/>
        <w:t>PÉLDAPROGRAMOK JEGYZÉKE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01. Üzenet kiiratása képernyôre </w:t>
        <w:tab/>
        <w:t xml:space="preserve"> 18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02. Bit maszkolás </w:t>
        <w:tab/>
        <w:tab/>
        <w:t xml:space="preserve"> 33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03. Két karakter összehasonlítása </w:t>
        <w:tab/>
        <w:t xml:space="preserve"> 40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04. Integer alsó és felsô byte-jának megfordítása </w:t>
        <w:tab/>
        <w:t xml:space="preserve"> 44</w:t>
      </w:r>
    </w:p>
    <w:p>
      <w:pPr>
        <w:pStyle w:val="Normal"/>
        <w:tabs>
          <w:tab w:val="clear" w:pos="720"/>
          <w:tab w:val="left" w:pos="2160" w:leader="dot"/>
          <w:tab w:val="right" w:pos="9090" w:leader="dot"/>
        </w:tabs>
        <w:ind w:right="29" w:hanging="0"/>
        <w:rPr/>
      </w:pPr>
      <w:r>
        <w:rPr/>
        <w:t xml:space="preserve">05. Számjegyek számlálása egy max. 70 hosszú karaktersorozatban </w:t>
        <w:tab/>
        <w:t xml:space="preserve"> 46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06. Kisbetûs karaktersorozat átalakítása nagybetûssé </w:t>
        <w:tab/>
        <w:t xml:space="preserve"> 51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07. Két 10 elemû integer vektor összeadása </w:t>
        <w:tab/>
        <w:t xml:space="preserve"> 52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08. C típusú string hosszának megállapítása </w:t>
        <w:tab/>
        <w:t xml:space="preserve"> 53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09. C típusú string másolása </w:t>
        <w:tab/>
        <w:t xml:space="preserve"> 54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10. 3x3-as karaktermátrix indexelése és kiiratása </w:t>
        <w:tab/>
        <w:t xml:space="preserve"> 55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11. Hamming távolság kiszámítása </w:t>
        <w:tab/>
        <w:t xml:space="preserve"> 61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12. Soros protokol szimulálása </w:t>
        <w:tab/>
        <w:t xml:space="preserve"> 62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13. A PUSH és a POP utasítások mûködése </w:t>
        <w:tab/>
        <w:t xml:space="preserve"> 67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14. Integer kiiratása szubrutinnal </w:t>
        <w:tab/>
        <w:t xml:space="preserve"> 70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15. Integer alsó és felsô byte-jának megfordítása, kiiratás szubrutinnal </w:t>
        <w:tab/>
        <w:t xml:space="preserve"> 74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16. Ugyanaz mint 15. , de a szubrutinok egy saját könyvtárban vannak </w:t>
        <w:tab/>
        <w:t xml:space="preserve"> 76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17. Ugyanaz mint 15. , de a megfordítást is szubrutin végzi </w:t>
        <w:tab/>
        <w:t xml:space="preserve"> 77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18. Ugyanaz mint 17. , de a paraméterátadás a stacken keresztül történik </w:t>
        <w:tab/>
        <w:t xml:space="preserve"> 78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19. Ugyanaz mint 17. , de globális változó használattal </w:t>
        <w:tab/>
        <w:t xml:space="preserve"> 79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20. Egyszerû makró alkalmazás </w:t>
        <w:tab/>
        <w:t xml:space="preserve"> 81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21. String másolás a LODS és a STOS utasítások címmel történô alkalmazásával </w:t>
        <w:tab/>
        <w:t xml:space="preserve"> 84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22. String másolás a LODSB és a STOSB utasítások alkalmazásával </w:t>
        <w:tab/>
        <w:t xml:space="preserve"> 85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23. Ugyanaz mint 22. , de csökkenô indexek mentén </w:t>
        <w:tab/>
        <w:t>86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>24. Integer másolás a LODS és a STOS utasítások címmel történô alkalmazásával</w:t>
        <w:tab/>
        <w:t xml:space="preserve"> 87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25. Integer másolás a LODSW és a STOSW utasítások alkalmazásával </w:t>
        <w:tab/>
        <w:t xml:space="preserve"> 88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26. String másolás a MOVSB utasítás alkalmazásával </w:t>
        <w:tab/>
        <w:t xml:space="preserve"> 89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27. String másolás a REP prefix, és a MOVSB utasítás alkalmazásával </w:t>
        <w:tab/>
        <w:t xml:space="preserve"> 91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28. Integer másolás a REP prefix és a MOVS címmel történô alkalmazásával </w:t>
        <w:tab/>
        <w:t xml:space="preserve"> 92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29. Integer másolás a REP prefix és a MOVSW utasítás alkalmazásával </w:t>
        <w:tab/>
        <w:t xml:space="preserve"> 93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30. Szóköz keresése szövegben a SCASB utasítás alkalmazásával </w:t>
        <w:tab/>
        <w:t xml:space="preserve"> 94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31. Szövegminta keresése szövegben a CMPSB utasítás alkalmazásával </w:t>
        <w:tab/>
        <w:t xml:space="preserve"> 94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32. A DOS dátumelôállító ( 2ah ) függvénye mûködésének bemutatása </w:t>
        <w:tab/>
        <w:t xml:space="preserve"> 96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33. A BIOS képernyôkezelô ( 10h ) szolgáltatása 09h funkciójának bemutatása </w:t>
        <w:tab/>
        <w:t xml:space="preserve"> 98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34. Stringmásolás inline assembly betéttel, változónév használattal </w:t>
        <w:tab/>
        <w:t xml:space="preserve"> 102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35. Ugyanaz mint 34. , de a paraméterekre stack címzéssel hivatkozunk </w:t>
        <w:tab/>
        <w:t xml:space="preserve"> 103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36. Stringmásolás megoldása C és assembly modul kapcsolat segítségével </w:t>
        <w:tab/>
        <w:t xml:space="preserve"> 106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37. C típusú string hosszának meghatározása modul kapcsolat segítségével </w:t>
        <w:tab/>
        <w:t xml:space="preserve"> 107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38. Integer alsó és felsô byte-jának megfordítása .CPP kiterjesztésû programból </w:t>
        <w:tab/>
        <w:t xml:space="preserve"> 109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39. 3x3-as mátrix indexelése skálázott címzéssel </w:t>
        <w:tab/>
        <w:t xml:space="preserve"> 112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  <w:t xml:space="preserve">40. Szorzás változatok az IMUL utasítás új alakjaival </w:t>
        <w:tab/>
        <w:t>. 115</w:t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decimal" w:pos="1134" w:leader="none"/>
          <w:tab w:val="left" w:pos="2160" w:leader="none"/>
          <w:tab w:val="right" w:pos="9072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40" w:right="1440" w:gutter="0" w:header="0" w:top="1138" w:footer="562" w:bottom="1138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640"/>
        <w:tab w:val="center" w:pos="4320" w:leader="none"/>
        <w:tab w:val="right" w:pos="9000" w:leader="none"/>
      </w:tabs>
      <w:ind w:right="29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5250" cy="2254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640"/>
        <w:tab w:val="center" w:pos="4320" w:leader="none"/>
      </w:tabs>
      <w:ind w:right="-61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4315</wp:posOffset>
              </wp:positionH>
              <wp:positionV relativeFrom="paragraph">
                <wp:posOffset>31750</wp:posOffset>
              </wp:positionV>
              <wp:extent cx="95250" cy="2254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5pt;mso-wrap-distance-left:0pt;mso-wrap-distance-right:0pt;mso-wrap-distance-top:0pt;mso-wrap-distance-bottom:0pt;margin-top:2.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 New Roman" w:hAnsi="H-Times New Roman" w:eastAsia="H-Times New Roman" w:cs="H-Times New Roman"/>
      <w:color w:val="auto"/>
      <w:sz w:val="26"/>
      <w:szCs w:val="2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fejezet">
    <w:name w:val="fofejezet"/>
    <w:basedOn w:val="Normal"/>
    <w:qFormat/>
    <w:pPr>
      <w:jc w:val="center"/>
    </w:pPr>
    <w:rPr>
      <w:rFonts w:ascii="H-Times New Roman" w:hAnsi="H-Times New Roman" w:eastAsia="H-Times New Roman" w:cs="H-Times New Roman"/>
      <w:b/>
      <w:bCs/>
      <w:sz w:val="36"/>
      <w:szCs w:val="3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7T15:30:00Z</dcterms:created>
  <dc:creator>foci_boci</dc:creator>
  <dc:description/>
  <dc:language>en-US</dc:language>
  <cp:lastModifiedBy>foci_boci</cp:lastModifiedBy>
  <dcterms:modified xsi:type="dcterms:W3CDTF">1997-06-18T11:24:00Z</dcterms:modified>
  <cp:revision>52</cp:revision>
  <dc:subject/>
  <dc:title>TARTALOMJEGYZ�K</dc:title>
</cp:coreProperties>
</file>