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V. Vizsgas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ck kezelésében szerepet játszó regiszterek és utasítások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ozási szempontból a mikroprocesszor legfontosabb komponensei a regiszterek. Állandóan ezekre hivatkozunk amikor assembly nyelvű programot írunk. A regiszterek alapvetően kisméretű, speciális célú memóriák, amelyek a processzor rendelkezésére állnak, különleges, meghatározott feladatok ellátására. A regiszterek 14 egyenként 16 bites memóriarekeszből állnak, ahol a számok tárolhatók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ck kezelésébe szerepet játszó regiszter egy pointerregiszter az SP (Stack Pointer) veremmutató, amely a verembe utolsóként bevitt elemre mutat. A pointer regiszterek abba segítik a processzort, hogy a verembe elhelyezkedő adatokhoz könnyen hozzá tudjon férni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tack-et használó utasítások:</w:t>
      </w:r>
    </w:p>
    <w:p>
      <w:pPr>
        <w:pStyle w:val="Normal"/>
        <w:ind w:left="2124" w:hanging="1419"/>
        <w:rPr/>
      </w:pPr>
      <w:r>
        <w:rPr>
          <w:rFonts w:cs="Comic Sans MS" w:ascii="Comic Sans MS" w:hAnsi="Comic Sans MS"/>
        </w:rPr>
        <w:t>PUSH op</w:t>
        <w:tab/>
        <w:t>ez az utasítás 2-vel csökkenti az SP-t és az SP által megcímzett memóriahelyre kiírja az operandusban specifikált szót.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 op</w:t>
        <w:tab/>
        <w:t>ez az utasítás egy szót tölt az SP által megcímzett helyről a megjelölt operandusba, majd 2-vel növeli SP-t</w:t>
      </w:r>
    </w:p>
    <w:p>
      <w:pPr>
        <w:pStyle w:val="Normal"/>
        <w:ind w:left="2124" w:hanging="1419"/>
        <w:rPr/>
      </w:pPr>
      <w:r>
        <w:rPr>
          <w:rFonts w:cs="Comic Sans MS" w:ascii="Comic Sans MS" w:hAnsi="Comic Sans MS"/>
        </w:rPr>
        <w:t>PUSHF</w:t>
        <w:tab/>
        <w:t>a flageket írja ki és állítja vissza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HF</w:t>
        <w:tab/>
        <w:t>a flageket írja ki és állítja vissz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ro definíciója, hivatkozás, kifejté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 a procedúrához hasonlóan a programozási folyamatot meggyorsíthatják, a készítendő programot áttekinthetőbbé és jobb minőségűvé tehetik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A makro definiálását a MACRO direktíva segítségéve végezhetjük el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v      MACRO formális paraméterl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tasítások;    az itt lévő utasítások alkotják a makro törzsé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DM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ban az utasítások által elvégzendő műveleteket a formális paraméterek segítségével írjuk le. Híváskor ezek helyébe az aktuális paraméterek helyettesítődne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 hívás a következőképpen történi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év</w:t>
        <w:tab/>
        <w:t>aktuális paraméterlista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 programban úgy mint egy beépített utasítást jelenítjük meg az utasításkód oszlopban, majd az operandusok oszlopban felsoroljuk a makró aktuális paramétereit. Ezt makro hivatkozásnak nevezzük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ssembler a makro hivatkozások helyére bemásolja a makro törzsét úgy, hogy a makro formális paraméterei helyére az aktuális paramétereket helyettesíti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 makro meghívása a makro nevével történik. Egy korábban definiált makro meghívásakor, annak definícióbeli törzse a táblából bemásolódik a forrásszövegbe, miközben a formális paraméterek helyébe behelyettesítődnek az aktuális paraméterek. Ez a makro kifejtés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Szabályok makro alkalmazásak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at hívásuk előtt kell definiálni, mivel a kifejtést az assembler az első menetben vég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</w:rPr>
        <w:t>A makro törzsének utasításai minden kifejtéskor bekerülnek a forrásszövegbe, így használatuk csak a programozási munkát csökkenti a tárgykód méretét 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vezérlés átadásáró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paraméterek átadásáról gondoskodni, csak feltüntetni, hogy mik lesznek a paraméterek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 UNIX szerű fájlkezelés jellemzői.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Megnyitás előtt egy fájl specifikáló stringet kell előkészítenünk, s ennek címét kell átadnunk a rendszernek. Válaszképpen egy sorszámot kapunk. Minden további fájl művelet során erre a sorszámra kell hivatkoznunk. A string tartalmazza a fájlspecifikációt: ’lemezegység:\teljes katalógus útvonal\fájl név.kiterjesztés’,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ndszer a fájt az ún. fájlpointer segítségével kezeli. Ez a pointer azt mutatja meg, hogy a fájl hányadik bájtja a következő művelet címzettje. A pointer a fájl megnyitásakor 0 értékű lesz. Minden egyes művelet után előremozdul. A következő olvasást ettől kezdve végzi.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nak három pointere v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ájl kezdetére mut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urrens poin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 végére mut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Írja le azt az algoritmust amely egy szó hosszúságú bináris szám ASCII kódú decimálissá alakítását végzi. </w:t>
      </w:r>
      <w:r>
        <w:rPr>
          <w:rFonts w:cs="Arial" w:ascii="Arial" w:hAnsi="Arial"/>
        </w:rPr>
        <w:t>(útmutató 8. oldal 2. feladat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DAT</w:t>
        <w:tab/>
        <w:t>SEGMENT</w:t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SZAM</w:t>
        <w:tab/>
        <w:t>BW</w:t>
        <w:tab/>
        <w:t>5DUP(?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SZAM</w:t>
        <w:tab/>
        <w:t>DW</w:t>
        <w:tab/>
        <w:t>2AB7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TIZ</w:t>
        <w:tab/>
        <w:t>DW</w:t>
        <w:tab/>
        <w:t>10</w:t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DAT</w:t>
        <w:tab/>
        <w:t>ENDS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KOD</w:t>
        <w:tab/>
        <w:t>SEGMENT</w:t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SSUME</w:t>
        <w:tab/>
        <w:t>DS:ADAT, CS:KOD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ART:</w:t>
        <w:tab/>
        <w:t>MOV</w:t>
        <w:tab/>
        <w:t>AX, ADAT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S, AX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AX, BSZAM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SI, 4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CX, 5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X, 0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DE2:</w:t>
        <w:tab/>
        <w:t>DIV</w:t>
        <w:tab/>
        <w:t>TIZ</w:t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OR</w:t>
        <w:tab/>
        <w:t>DL, 30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SZAM[SI], DL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DEC</w:t>
        <w:tab/>
        <w:t>SI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LOOP</w:t>
        <w:tab/>
        <w:t>IDE2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AH, 4C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INT</w:t>
        <w:tab/>
        <w:t>21H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KOD</w:t>
        <w:tab/>
        <w:t>ENDS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END</w:t>
        <w:tab/>
        <w:t>START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gmentált címzés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 cím kiszámításához két 16 bites számot használ. Az egyiket a cím szegmensrészének a másikat a cím offsetjének nevezzük. Ha a cím szegmensrészét megszorozzuk 16-tal, akkor egy 20 bites számot kapunk, amellyel a memória 16 bájtos egységei megcímezhetők. Igy az 1 Mbájt-os memóriában 64 K különböző szegmens kezdőcím lehet mindegyiknek az alsó helyiértékű 4 bitje 0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 szegmentált cím offset része valamely szegmens-paragrafus után következő konkrét bájt címét jelöli ki. Mivel a 16 bites offsetszó értéke a 0 és a 65535 közötti tartományon belül bármelyik értéket felvehet, a szegmentált cím offsetrésze lehetővé teszi, hogy egy olyan összefüggő , 64 Kbájtos tartományon belül dolgozhassunk, amelyen belül minden címnek ugyanaz a szegmenscíme. Ezt a tartományt logikai szegmensnek nevezzü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S, SP szerep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SP (Stack Pointer) veremmutató, amely a verembe utolsóként bevitt elemre mutat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SS (Stack Segment) a stack szegmens kezdetét határozza meg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z SP csak SS-hez viszonyított eltolásként szerepel (a stack mindig az SS-el érhető el)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cedúra megvalósításának lehetőségei. A procedúra hívásának módja és paraméterezés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 írása közben gyakran szükségünk van a program különböző pontjain ugyanannak az utasítássorozatnak a kódolására. Ilyenkor, hogy ne kelljen többször leírnunk azt az utasítássorozatot célszerű ezt kiemelni és egyszer leírni, és amikor szükség van rá a vezérlést ráadni, majd onnan visszatérni és folytatni a programot. Ezt procedúrák szervezésével tehetjük meg, formailag a procedúrák felépítése a direktívákkal azonosan történik. Az utasításokat  a program áttekinthetősége érdekében célszerű jól meghatározott blokkokba csoportosítani. Ennek megvalósítása a PROC direktívával történik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cedúra meghívása CALL utasítással, mielőtt a vezérlés átkerülne rá, a következő utasítás címe eltárolódik a stack-ben. Ezzel lehetővé válik, hogy a procedúra végén a RET utasítás hatására a vezérlés visszatérjen a hívást követő utasításra. A RET a stack tetején lévő érték alapján tér vissza a hívás helyére. A RET a CALL utasítással összhangban használható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kai utasítások.</w:t>
      </w:r>
    </w:p>
    <w:p>
      <w:pPr>
        <w:pStyle w:val="Normal"/>
        <w:ind w:left="705" w:hanging="345"/>
        <w:rPr/>
      </w:pPr>
      <w:r>
        <w:rPr>
          <w:rFonts w:cs="Comic Sans MS" w:ascii="Comic Sans MS" w:hAnsi="Comic Sans MS"/>
          <w:u w:val="single"/>
        </w:rPr>
        <w:t>Logikai utasítások:</w:t>
      </w:r>
      <w:r>
        <w:rPr>
          <w:rFonts w:cs="Comic Sans MS" w:ascii="Comic Sans MS" w:hAnsi="Comic Sans MS"/>
        </w:rPr>
        <w:t xml:space="preserve"> ezek az utasítások két operandussal rendelkeznek. Az utasítások a két operandussal bitenként végzik a megadott logikai műveletet. Az eredmény az első operandus helyén keletkezik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zek az utasítások szolgál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ek törl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ek 1-gyel való törl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ek megfordítására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</w:t>
        <w:tab/>
        <w:t>és művelet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</w:t>
        <w:tab/>
        <w:t>vagy művelet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OR</w:t>
        <w:tab/>
        <w:t>kizáró vagy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</w:t>
        <w:tab/>
        <w:t>nem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</w:t>
        <w:tab/>
        <w:t>ugyanazt végzi mint az AND, csak nem változtatja meg az első operandus értékét, hanem csak a flag-eket állítj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ing műveletek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Stringműveletek:</w:t>
      </w:r>
      <w:r>
        <w:rPr>
          <w:rFonts w:cs="Comic Sans MS" w:ascii="Comic Sans MS" w:hAnsi="Comic Sans MS"/>
          <w:color w:val="000000"/>
        </w:rPr>
        <w:t xml:space="preserve"> a hatékony stringutasítások megengedik a </w:t>
      </w:r>
      <w:r>
        <w:rPr>
          <w:rFonts w:cs="Comic Sans MS" w:ascii="Comic Sans MS" w:hAnsi="Comic Sans MS"/>
          <w:color w:val="000000"/>
          <w:u w:val="single"/>
        </w:rPr>
        <w:t>közvetlen átvitelt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u w:val="single"/>
        </w:rPr>
        <w:t>memóriából a memóriába</w:t>
      </w:r>
      <w:r>
        <w:rPr>
          <w:rFonts w:cs="Comic Sans MS" w:ascii="Comic Sans MS" w:hAnsi="Comic Sans MS"/>
          <w:color w:val="000000"/>
        </w:rPr>
        <w:t>, ezeket a stringműveleteket elláthatjuk ismétlési operátorral, a többszöri végrehajtásra számlálóval, vagy feltétel vizsgálattal. Ezek a műveletek automatikusan növelik vagy csökkentik a memória megfelelő indexét (SI-t vagy DI-t), az irányflag-től (DF) függően. Automatikusan dekrementálják a számláló regisztert (CX) minden ismétlés után.</w:t>
      </w:r>
    </w:p>
    <w:p>
      <w:pPr>
        <w:pStyle w:val="Normal"/>
        <w:ind w:left="1413" w:hanging="70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DS</w:t>
        <w:tab/>
        <w:t>Az SI-vel megcímzett forrásstringből egy bájtot (LODSB) vagy szót ( LODSW) tölt az AL, vagy AX regiszterbe. SI inkrementálódik, vagy dekrementálódik eggyel vagy kettővel.</w:t>
      </w:r>
    </w:p>
    <w:p>
      <w:pPr>
        <w:pStyle w:val="Normal"/>
        <w:ind w:left="1413" w:hanging="705"/>
        <w:rPr/>
      </w:pPr>
      <w:r>
        <w:rPr>
          <w:rFonts w:cs="Comic Sans MS" w:ascii="Comic Sans MS" w:hAnsi="Comic Sans MS"/>
          <w:color w:val="000000"/>
        </w:rPr>
        <w:t>STOS</w:t>
        <w:tab/>
        <w:t xml:space="preserve"> Az utasítás az AL-ből, vagy AX-ből a DI-vel megcímzett operandusba átvisz egy bájtot (STOSB), vagy egy szót (STOSW).</w:t>
      </w:r>
    </w:p>
    <w:p>
      <w:pPr>
        <w:pStyle w:val="Normal"/>
        <w:ind w:left="1413" w:hanging="705"/>
        <w:rPr/>
      </w:pPr>
      <w:r>
        <w:rPr>
          <w:rFonts w:cs="Comic Sans MS" w:ascii="Comic Sans MS" w:hAnsi="Comic Sans MS"/>
          <w:color w:val="000000"/>
        </w:rPr>
        <w:t xml:space="preserve">MOVS Az utasítás string mozgatását végzi </w:t>
      </w:r>
      <w:r>
        <w:rPr>
          <w:rFonts w:cs="Comic Sans MS" w:ascii="Comic Sans MS" w:hAnsi="Comic Sans MS"/>
          <w:color w:val="000000"/>
          <w:u w:val="single"/>
        </w:rPr>
        <w:t>egyik memóriahelyről a másikba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Ismétlő stringműveletek:</w:t>
      </w:r>
      <w:r>
        <w:rPr>
          <w:rFonts w:cs="Comic Sans MS" w:ascii="Comic Sans MS" w:hAnsi="Comic Sans MS"/>
          <w:color w:val="000000"/>
        </w:rPr>
        <w:t xml:space="preserve"> ezek az utasítások az egyszerű string utasításokat annyiszor hajtják végre, amíg a CX regiszter értéke 0 nem lesz. Prefíx utasítások, hatásuk csak a következő utasításra terjed ki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REP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Z </w:t>
      </w:r>
      <w:r>
        <w:rPr>
          <w:rFonts w:cs="Arial" w:ascii="Comic Sans MS" w:hAnsi="Comic Sans MS"/>
        </w:rPr>
        <w:t>addig ismétel amig CX&lt;&gt;0 vagy a ZF nem 1. (ZF=Zero Flag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NE </w:t>
      </w:r>
      <w:r>
        <w:rPr>
          <w:rFonts w:cs="Arial" w:ascii="Comic Sans MS" w:hAnsi="Comic Sans MS"/>
        </w:rPr>
        <w:t>ellenkezőleg (CX ugyanúgy)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 xml:space="preserve">REPNZ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OP utasítás</w:t>
      </w:r>
    </w:p>
    <w:p>
      <w:pPr>
        <w:pStyle w:val="Normal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P</w:t>
        <w:tab/>
        <w:t>nagyon sokszor szükségünk van arra, hogy utasítások egy sorozatát ismétlődően végrehajtsuk. Ezt loop ciklussal valósítjuk meg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OOP utasítás speciális feltételes vezérlésátadó utasítás, amely a CX regiszter tartalmától függően adja rá a vezérlést az operandus zónában megjelölt címre, vagy a LOOP-ot követő utasításra.</w:t>
      </w:r>
    </w:p>
    <w:p>
      <w:pPr>
        <w:pStyle w:val="Normal"/>
        <w:ind w:lef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Amikor ciklust akarunk szervezni, a következőképpen járunk el:</w:t>
      </w:r>
      <w:r>
        <w:rPr>
          <w:rFonts w:cs="Comic Sans MS" w:ascii="Comic Sans MS" w:hAnsi="Comic Sans MS"/>
        </w:rPr>
        <w:t xml:space="preserve"> töltsük fel a CX regiszter tartalmát azzal az értékkel, amely meghatározza, hogy a ciklust hányszor akarjuk végrehajtani. Ezután írjuk le azokat az utasításokat, amelyeket ismételten végre akarunk hajtani, majd írjuk le a LOOP utasítást. A LOOP utasítás operandusában megadott címke azonosítja az ismételten végrehajtandó utasítássorozat kezdetét.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 a CS:IP szerepe címképzésbe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övetkező végrehajtandó utasításra mutat. Az IP az éppen soron következő utasítás címét tartalmazza. Amikor a processzor beolvassa az utasítást, akkor az IP soron következő utasítás offsetjét a CS pedig a szegmens kezdőcímét tartalmazza. IP a CS-el együtt abszolút címet a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éptető utasítások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éptetési utasítások</w:t>
      </w:r>
      <w:r>
        <w:rPr>
          <w:rFonts w:cs="Comic Sans MS" w:ascii="Comic Sans MS" w:hAnsi="Comic Sans MS"/>
        </w:rPr>
        <w:t xml:space="preserve"> két operandussal rendelkezhetnek. A léptetendő adat meghatározására tetszőleges címzési módot használhatunk. A léptetések száma azonban korlátozott, értéke 1, vagy a CL regiszterben lévő érték lehet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éptetési utasítások két csoportba sorolható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k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metikai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ogikai léptetések:</w:t>
      </w:r>
      <w:r>
        <w:rPr>
          <w:rFonts w:cs="Comic Sans MS" w:ascii="Comic Sans MS" w:hAnsi="Comic Sans MS"/>
        </w:rPr>
        <w:t xml:space="preserve"> az a jellemzőjük, hogy valamilyen irányba történő léptetésnél az adott irányba kilépő bitek a másik irányba belépő bitek lesznek. Az utoljára kilépő bit a Carry flag-ben is megjeleni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CL</w:t>
      </w:r>
    </w:p>
    <w:p>
      <w:pPr>
        <w:pStyle w:val="Heading5"/>
        <w:ind w:left="708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RCR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Aritmetikai léptetések: </w:t>
      </w:r>
      <w:r>
        <w:rPr>
          <w:rFonts w:cs="Comic Sans MS" w:ascii="Comic Sans MS" w:hAnsi="Comic Sans MS"/>
        </w:rPr>
        <w:t>ezeknél a léptetéseknél az egyik oldalról kilépő bitek helyett a másik oldalról vagy nullák lépnek be vagy az előjel bit ismétlődik a léptetések számának megfelelő számú bit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Comic Sans MS" w:hAnsi="Comic Sans MS" w:cs="Comic Sans MS"/>
      <w:color w:val="000000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45:00Z</dcterms:created>
  <dc:creator>Gabi</dc:creator>
  <dc:description/>
  <dc:language>en-US</dc:language>
  <cp:lastModifiedBy>Gabi</cp:lastModifiedBy>
  <dcterms:modified xsi:type="dcterms:W3CDTF">2004-01-22T18:28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867332</vt:r8>
  </property>
  <property fmtid="{D5CDD505-2E9C-101B-9397-08002B2CF9AE}" pid="3" name="_AuthorEmail">
    <vt:lpwstr>sziklai.gabriella@axelero.hu</vt:lpwstr>
  </property>
  <property fmtid="{D5CDD505-2E9C-101B-9397-08002B2CF9AE}" pid="4" name="_AuthorEmailDisplayName">
    <vt:lpwstr>Sziklai Gabriella</vt:lpwstr>
  </property>
  <property fmtid="{D5CDD505-2E9C-101B-9397-08002B2CF9AE}" pid="5" name="_EmailSubject">
    <vt:lpwstr>assemly az érintetteknek</vt:lpwstr>
  </property>
</Properties>
</file>