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rPr/>
      </w:pPr>
      <w:r>
        <w:rPr/>
        <w:t>Elôszó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t>Az elsô kérdés amire választ keresünk az az, hogy miért hasznos az assembly nyelvű ( gépi nyelvű ) programozás alapjaival megismerkednünk, amikor olyan hatékony magasszintű programnyelvek állnak a rendelkezésünkre, mint a PASCAL vagy  a C ill. a C++ ny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álaszt ma már fôleg a sebességviszonyok alakulása mentén kell keresnünk. Az alkalmazások egy jó részénél valóban nem számít mondjuk egy 10 ms - os idôintervallum. Egy munkaügyi információs rendszernél nem okoz tragédiát, ha egy lekérdezés eredménye 10 ms - mal késôb jelenik meg a képernyô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yanez a késés egy tárolt programvezérlésű telefonközpont működésénél már jelentôs, hiszen ahhoz hogy egy elôfizetô úgy érezze, hogy - miután felemelte a kézibeszélôt - azonnal tárcsahangot kap, pontosan 10 ms-os letapogatási idô szüksé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ármilyen hatékony is egy magasszintű nyelv, a belôle készült tárgykód többnyire nem lesz olyan tömör, mint a problémát lefedô gépi nyelvű program, hiszen a magasszintű nyelvek fordítói általában redundanciát tartalmazó tárgykódot készítenek, és nem használják ki a processzor teljes utasításkészlet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álasz tehát úgy hangzik, hogy ott ahol nagyon kényesek a sebesség ill. idôzítési viszonyok, ott továbbra is létjogosultsága van a gépi nyelvű programozás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pság azonban nem a teljes programot kell gépi nyelven elkészíteni, hiszen az elôbb említett két nyelv lehetôvé teszi az assembly kapcsolatot. Ennek a lehetôségét ebben e jegyzetben is megvizsgáljuk. Meg kell említeni még, hogy egy hardware eszköz teljes kapacitását (sebesség, intelligencia stb.) is általában assembly nyelven tudjuk a leghatékonyabban kiakná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gyzet  fô célja az assembly nyelvű programozás alapjainak bemutatása, gazdag példaprogram anyag segítségével.  Mivel tehát nem egy konkrét processzor utasításkészletének bemutatása a fôcél, így elégségesnek bizonyult az i8086 - os processzor utasításkészletének haszná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gyzet írása során feltételeztem, hogy az Olvasó legalább egy magasszintű nyelvet ismer ( jó, ha ez a C nyelv ), illetve tisztában van a bináris és a hexadecimális számrendszer használatáv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 egyes fejezetek a következôképpen tagozódnak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Minden fejezet elején egy rövid összefoglaló található, amely tömören közli, hogy mit fog tartalmazni a fejezet. Ezt az összefoglaló részt a bekeretezett </w:t>
      </w:r>
      <w:r>
        <w:rPr>
          <w:rFonts w:eastAsia="Symbol" w:cs="Symbol" w:ascii="Symbol" w:hAnsi="Symbol"/>
        </w:rPr>
        <w:t>å</w:t>
      </w:r>
      <w:r>
        <w:rPr/>
        <w:t xml:space="preserve"> jelzi.   Ezután következik a fejezet anyaga. A példaprogramok </w:t>
      </w:r>
      <w:r>
        <w:rPr>
          <w:rFonts w:eastAsia="Courier New" w:cs="Courier New" w:ascii="Courier New" w:hAnsi="Courier New"/>
        </w:rPr>
        <w:t>ezzel a</w:t>
      </w:r>
      <w:r>
        <w:rPr/>
        <w:t xml:space="preserve"> </w:t>
      </w:r>
      <w:r>
        <w:rPr>
          <w:rFonts w:eastAsia="Courier New" w:cs="Courier New" w:ascii="Courier New" w:hAnsi="Courier New"/>
        </w:rPr>
        <w:t>betűtípussal</w:t>
      </w:r>
      <w:r>
        <w:rPr/>
        <w:t xml:space="preserve"> készültek, és keret veszi körül ô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fejezetet ellenôrzô kérdések és feladatok zárnak, melyeket érdemes megoldani már csak az alkotómunka kedvéért is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jegyzetben a következô témákat érintjük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Jelen elôszót egy </w:t>
      </w:r>
      <w:r>
        <w:rPr>
          <w:b/>
          <w:bCs/>
        </w:rPr>
        <w:t>bevezetés</w:t>
      </w:r>
      <w:r>
        <w:rPr/>
        <w:t xml:space="preserve"> követi, amely definiálja a gépi kód, gépi nyelv fogalmakat, ill. elhelyezi  az assembly nyelvet a programozási nyelvek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1. fejezet</w:t>
      </w:r>
      <w:r>
        <w:rPr/>
        <w:t xml:space="preserve"> az i8086-os processzor memóriakezelésérôl ill. regisztereirôl szól.  Itt teszünk említést a programozáshoz nélkülözhetetlen software eszkö-zökrôl is.  A </w:t>
      </w:r>
      <w:r>
        <w:rPr>
          <w:b/>
          <w:bCs/>
        </w:rPr>
        <w:t>2. fejezet</w:t>
      </w:r>
      <w:r>
        <w:rPr/>
        <w:t xml:space="preserve"> leírja az alapvetô direktívákat ill. adattípus definíciókat egy egyszerű példaprogram kapcsán. Itt tárgyalunk néhány egyszerű DOS szolgáltatás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b/>
          <w:bCs/>
        </w:rPr>
        <w:t xml:space="preserve"> 3. fejezet</w:t>
      </w:r>
      <w:r>
        <w:rPr/>
        <w:t xml:space="preserve"> az alapvetô aritmetikai utasításokat ismerteti. A </w:t>
      </w:r>
      <w:r>
        <w:rPr>
          <w:b/>
          <w:bCs/>
        </w:rPr>
        <w:t>4. fejezet</w:t>
      </w:r>
      <w:r>
        <w:rPr/>
        <w:t xml:space="preserve"> a logi-kai  utasítások leírását tartalmazza. Az </w:t>
      </w:r>
      <w:r>
        <w:rPr>
          <w:b/>
          <w:bCs/>
        </w:rPr>
        <w:t>5. fejezetben</w:t>
      </w:r>
      <w:r>
        <w:rPr/>
        <w:t xml:space="preserve"> a feltételnélküli ill. felté-teles ugró utasításokat tárgyaljuk, míg a </w:t>
      </w:r>
      <w:r>
        <w:rPr>
          <w:b/>
          <w:bCs/>
        </w:rPr>
        <w:t>6. fejezetben</w:t>
      </w:r>
      <w:r>
        <w:rPr/>
        <w:t xml:space="preserve"> a ciklus szervezést. A </w:t>
      </w:r>
      <w:r>
        <w:rPr>
          <w:b/>
          <w:bCs/>
        </w:rPr>
        <w:t>7. fejezet</w:t>
      </w:r>
      <w:r>
        <w:rPr/>
        <w:t xml:space="preserve"> tartalmazza az i8086 - os processzor memóri címzési módjainak leírá-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b/>
          <w:bCs/>
        </w:rPr>
        <w:t xml:space="preserve"> 8. fejezet</w:t>
      </w:r>
      <w:r>
        <w:rPr/>
        <w:t xml:space="preserve"> a léptetô, rotáló és a flagekkel kapcsolatos utasításokat ismerteti. A </w:t>
      </w:r>
      <w:r>
        <w:rPr>
          <w:b/>
          <w:bCs/>
        </w:rPr>
        <w:t>9. fejezetben</w:t>
      </w:r>
      <w:r>
        <w:rPr/>
        <w:t xml:space="preserve"> a szubrutinok szervezésérôl és használatáról lesz szó. Itt tárgyaljuk röviden a makró használatot is. A </w:t>
      </w:r>
      <w:r>
        <w:rPr>
          <w:b/>
          <w:bCs/>
        </w:rPr>
        <w:t>10. fejezet</w:t>
      </w:r>
      <w:r>
        <w:rPr/>
        <w:t xml:space="preserve">  a stringutasításokat  ismerteti valamint példákat közöl DOS, BIOS szolgáltatások használat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11. fejezet</w:t>
      </w:r>
      <w:r>
        <w:rPr/>
        <w:t xml:space="preserve"> a C nyelv és az assembly nyelv kapcsolatát mutatja be inline mó-don, valamint önálló modulok formájában. A </w:t>
      </w:r>
      <w:r>
        <w:rPr>
          <w:b/>
          <w:bCs/>
        </w:rPr>
        <w:t>12. fejezet</w:t>
      </w:r>
      <w:r>
        <w:rPr/>
        <w:t xml:space="preserve"> megemlít néhány kü-lönbséget az i8086 - os processzor és a fejletteb processzorok utasításai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jegyzetben használt magyarázó ábrák, és jelentésük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å</w:t>
      </w:r>
      <w:r>
        <w:rPr/>
        <w:tab/>
        <w:t>: Fejezet elei összefoglaló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!</w:t>
      </w:r>
      <w:r>
        <w:rPr/>
        <w:tab/>
        <w:t>: Fontos megállapítás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?</w:t>
      </w:r>
      <w:r>
        <w:rPr/>
        <w:tab/>
        <w:t>: Kérdés vagy probléma jelzése</w:t>
      </w:r>
    </w:p>
    <w:p>
      <w:pPr>
        <w:pStyle w:val="Normal"/>
        <w:rPr/>
      </w:pPr>
      <w:r>
        <w:rPr/>
        <w:tab/>
      </w:r>
      <w:r>
        <w:rPr>
          <w:rFonts w:eastAsia="Wingdings;Symbol" w:cs="Wingdings;Symbol" w:ascii="Wingdings;Symbol" w:hAnsi="Wingdings;Symbol"/>
          <w:sz w:val="32"/>
          <w:szCs w:val="32"/>
        </w:rPr>
        <w:t>$</w:t>
      </w:r>
      <w:r>
        <w:rPr/>
        <w:tab/>
        <w:t>: Egy téma részletes vizsgálata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76225" cy="39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: Egy problémára megol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brákat keret veszi kö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gyik fejezetben tárgyalt anyag a 2x45 perces gyakorlat során átvehetô a hallgatókkal. Az ennél rövidebb fejezetek a gyakorlás lehetôségét biztosítják. A féléves oktatás 15 hetes, a jegyzet 12 fejezetre oszlik. A fennmaradó 3 hét-ben lehetôség van a gyakorlásra és a számonkérésr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Pécs,  1997.  június 18.</w:t>
        <w:tab/>
        <w:tab/>
        <w:tab/>
        <w:tab/>
        <w:tab/>
      </w:r>
      <w:r>
        <w:rPr>
          <w:i/>
          <w:iCs/>
        </w:rPr>
        <w:t>A Szerzô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2268" w:gutter="0" w:header="72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</w:rPr>
      <w:t>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/>
    </w:pPr>
    <w:r>
      <w:fldChar w:fldCharType="begin"/>
    </w:r>
    <w:r>
      <w:rPr/>
      <w:instrText xml:space="preserve"> STYLEREF focim \* MERGEFORMAT </w:instrText>
    </w:r>
    <w:r>
      <w:rPr/>
    </w:r>
    <w:r>
      <w:rPr/>
      <w:fldChar w:fldCharType="separate"/>
    </w:r>
    <w:r>
      <w:rPr/>
      <w:t>Elôszó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</w:rPr>
    </w:pPr>
    <w:r>
      <w:fldChar w:fldCharType="begin"/>
    </w:r>
    <w:r>
      <w:rPr>
        <w:b/>
        <w:bCs/>
      </w:rPr>
      <w:instrText xml:space="preserve"> STYLEREF alcim \* MERGEFORMAT </w:instrText>
    </w:r>
    <w:r>
      <w:rPr>
        <w:b/>
        <w:bCs/>
      </w:rPr>
    </w:r>
    <w:r>
      <w:rPr>
        <w:b/>
        <w:bCs/>
      </w:rPr>
      <w:fldChar w:fldCharType="separate"/>
    </w:r>
    <w:r>
      <w:rPr>
        <w:b/>
        <w:bCs/>
      </w:rPr>
      <w:t>Error! No text of specified style in document.</w:t>
    </w:r>
    <w:r/>
    <w:r>
      <w:rPr>
        <w:b/>
        <w:bCs/>
      </w:rPr>
      <w:fldChar w:fldCharType="end"/>
    </w: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" w:hAnsi="H-Times New Roman" w:eastAsia="H-Times New Roman" w:cs="H-Times New Roman"/>
      <w:color w:val="auto"/>
      <w:sz w:val="26"/>
      <w:szCs w:val="26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cim">
    <w:name w:val="focim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Program">
    <w:name w:val="progra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</w:pPr>
    <w:rPr>
      <w:rFonts w:ascii="Courier New" w:hAnsi="Courier New" w:eastAsia="Courier New" w:cs="Courier New"/>
      <w:sz w:val="24"/>
      <w:szCs w:val="24"/>
    </w:rPr>
  </w:style>
  <w:style w:type="paragraph" w:styleId="Alcim">
    <w:name w:val="alcim"/>
    <w:basedOn w:val="Normal"/>
    <w:qFormat/>
    <w:pPr>
      <w:spacing w:before="0" w:after="120"/>
      <w:jc w:val="left"/>
    </w:pPr>
    <w:rPr>
      <w:b/>
      <w:bCs/>
      <w:sz w:val="28"/>
      <w:szCs w:val="28"/>
    </w:rPr>
  </w:style>
  <w:style w:type="paragraph" w:styleId="Keret">
    <w:name w:val="kere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72"/>
      <w:szCs w:val="7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6:13:00Z</dcterms:created>
  <dc:creator>Varga G�bor</dc:creator>
  <dc:description/>
  <dc:language>en-US</dc:language>
  <cp:lastModifiedBy>foci_boci</cp:lastModifiedBy>
  <cp:lastPrinted>1997-04-03T16:28:00Z</cp:lastPrinted>
  <dcterms:modified xsi:type="dcterms:W3CDTF">1997-06-18T13:06:00Z</dcterms:modified>
  <cp:revision>30</cp:revision>
  <dc:subject/>
  <dc:title>Bevezet�s</dc:title>
</cp:coreProperties>
</file>