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1. Az i8086 memóriakezelése és regiszterei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ind w:right="31" w:hanging="0"/>
        <w:rPr/>
      </w:pPr>
      <w:r>
        <w:rPr/>
        <w:t>A fejezetben olyan mélységig lesz szó a processzor memória kezelésérôl, amely a programozáshoz elengedhetetlenül szükséges. Azt nézzük meg, hogy hogyan lehet 16 bites regiszterekkel 20 bites címet elôállítani. A fejezet második része a processzor regisztereit tárgyalja, megemlítve a processzor működésében illetve programozásában betöltött szerepüket. Szó lesz még az assembly nyelvű programfejlesztés során alkalmazott software eszközökrôl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6340475</wp:posOffset>
                </wp:positionH>
                <wp:positionV relativeFrom="page">
                  <wp:posOffset>724535</wp:posOffset>
                </wp:positionV>
                <wp:extent cx="345440" cy="44704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1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å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36pt;mso-wrap-distance-left:9.35pt;mso-wrap-distance-right:9.35pt;mso-wrap-distance-top:0pt;mso-wrap-distance-bottom:0pt;margin-top:57.05pt;mso-position-vertical-relative:page;margin-left:499.2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1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751" w:hanging="0"/>
        <w:rPr/>
      </w:pPr>
      <w:r>
        <w:rPr/>
      </w:r>
    </w:p>
    <w:p>
      <w:pPr>
        <w:pStyle w:val="Alcim"/>
        <w:rPr/>
      </w:pPr>
      <w:r>
        <w:rPr/>
        <w:t>1.1 Memóriakez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8086 - os processzor minden 80x86-os processzor ôse. Regiszterei 16 bitesek, címsíne viszont 20 bites. Ennélfogva a címezhetô memória 1 MB. Felmerül a kérdés, hogy hogyan lehet 16 bites regiszterekkel 20 bites címet elôállítani ?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35395</wp:posOffset>
                </wp:positionH>
                <wp:positionV relativeFrom="page">
                  <wp:posOffset>746125</wp:posOffset>
                </wp:positionV>
                <wp:extent cx="341630" cy="44640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1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5.95pt;mso-wrap-distance-left:9pt;mso-wrap-distance-right:9pt;mso-wrap-distance-top:0pt;mso-wrap-distance-bottom:0pt;margin-top:58.75pt;mso-position-vertical-relative:page;margin-left:498.8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1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ilván egy regiszterrel sehogyan. A címképzésre két regisztert alkalmaznak. Az egyik regiszter tartalmazza a 20 bites cím úgynevezett </w:t>
      </w:r>
      <w:r>
        <w:rPr>
          <w:b/>
          <w:bCs/>
        </w:rPr>
        <w:t>szegmens</w:t>
      </w:r>
      <w:r>
        <w:rPr/>
        <w:t xml:space="preserve"> részét, a másik az </w:t>
      </w:r>
      <w:r>
        <w:rPr>
          <w:b/>
          <w:bCs/>
        </w:rPr>
        <w:t>offset</w:t>
      </w:r>
      <w:r>
        <w:rPr/>
        <w:t xml:space="preserve"> részt. Ezáltal tehát a címet két 16 bites összetevôre osztottuk fel. Ez azt is jelenti, hogy ha egyszer rögzítettük a szegmensregiszter tartalmát, akkor ehhez képest 64 KB memóriát tudunk címezni az offsetet tartalmazó regiszter segítségével.  Ezekután a fizikai cím úgy adódik, hogy a szegmensregiszter tartalmát 16-tal szorozzuk, ami 4 helyiértékkel történô balra léptetést jelent a kettes számrendszerben. Az így kapott - immár 20 bites - értékhez hozzáadjuk az offsetcímet. Mivel a címeket leggyakrabban hexadecimális számrendszerben ábrázoljuk, ezért az elôbb elmondottak alapján a 16-tal való szorzás itt 1 helyiértékkel történô balra léptetést jelent, és az így kapott mennyiséghez kell hozzáadni az offsetet.  Az általános képlet tehát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35395</wp:posOffset>
                </wp:positionH>
                <wp:positionV relativeFrom="page">
                  <wp:posOffset>798830</wp:posOffset>
                </wp:positionV>
                <wp:extent cx="341630" cy="620395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" cy="4235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9.65pt;mso-wrap-distance-left:9pt;mso-wrap-distance-right:9pt;mso-wrap-distance-top:0pt;mso-wrap-distance-bottom:0pt;margin-top:62.9pt;mso-position-vertical-relative:page;margin-left:498.8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070" cy="4235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7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Fizikai cím = SZEGMENS*16 +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yen például a szegmenscím 0040h, az offset 0002h.  Ekkor a cím így irható fel : </w:t>
      </w:r>
      <w:r>
        <w:rPr>
          <w:b/>
          <w:bCs/>
        </w:rPr>
        <w:t xml:space="preserve"> </w:t>
      </w:r>
      <w:r>
        <w:rPr>
          <w:i/>
          <w:iCs/>
        </w:rPr>
        <w:t>0040:0002</w:t>
      </w:r>
      <w:r>
        <w:rPr/>
        <w:t xml:space="preserve">. Ebben az esetben a szegmenscímet 16-tal szorozva 0400h értéket kapunk. Ehhez hozzáadva a 0002h értéket 0402h fizikai cím adódik. A </w:t>
      </w:r>
      <w:r>
        <w:rPr>
          <w:b/>
          <w:bCs/>
        </w:rPr>
        <w:t>h</w:t>
      </w:r>
      <w:r>
        <w:rPr/>
        <w:t xml:space="preserve"> betű a hexa számrendszert jelöli. Ugyanez a fizikai cím áll elô a </w:t>
      </w:r>
      <w:r>
        <w:rPr>
          <w:i/>
          <w:iCs/>
        </w:rPr>
        <w:t>0030:0102</w:t>
      </w:r>
      <w:r>
        <w:rPr/>
        <w:t xml:space="preserve"> alakból ami azt jelenti, hogy a szegmensek átlapolhatják egymást. Ezt a jelenséget egy programon belül a szegmensregiszterek használatával védhetjük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sszalakítás során az IBM ajánlást szokás követni. Legyen a fizikai cím 12345h. Ilyenkor a cím elsô jegyét leválasztjuk és kiegészítjük három 0-va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2345h = 1000:2345</w:t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.2 Az i8086-os regiszte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giszterek egy része ugyanolyan célra használható mint általában a közpon-ti memória, de mivel a processzoron belül helyezkednek el, ezért lényegesen gyorsabbak. A másik részük nélkülözhetetlen szerepet játszik a processzor működésében és programozásában. Az i8086-os regiszterei a következô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2245360</wp:posOffset>
                </wp:positionH>
                <wp:positionV relativeFrom="paragraph">
                  <wp:posOffset>215265</wp:posOffset>
                </wp:positionV>
                <wp:extent cx="5065395" cy="40259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402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4"/>
                              <w:gridCol w:w="296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AH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X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BH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BX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CH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X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H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X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P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317pt;mso-wrap-distance-left:9.35pt;mso-wrap-distance-right:9.35pt;mso-wrap-distance-top:0pt;mso-wrap-distance-bottom:0pt;margin-top:16.95pt;mso-position-vertical-relative:text;margin-left:176.8pt;mso-position-horizontal-relative:page">
                <v:fill opacity="0f"/>
                <v:textbox inset="0in,0in,0in,0in">
                  <w:txbxContent>
                    <w:tbl>
                      <w:tblPr>
                        <w:tblW w:w="60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4"/>
                        <w:gridCol w:w="296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AH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AX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BH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BX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CH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CX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H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DX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L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P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gisztereket egyelôre vázlatosan ismertetem. Részletes ismertetésükre az adott funkciónál illetve feladatnál kerül sor. Ezért ha most valami érthetetlen-</w:t>
        <w:br/>
        <w:t>nek tűnik az késôbb remélhetôleg világossá válik.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AX</w:t>
      </w:r>
      <w:r>
        <w:rPr/>
        <w:t xml:space="preserve"> regiszter</w:t>
      </w:r>
      <w:r>
        <w:rPr>
          <w:b/>
          <w:bCs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gebbi processzoroknál az </w:t>
      </w:r>
      <w:r>
        <w:rPr>
          <w:b/>
          <w:bCs/>
        </w:rPr>
        <w:t>akkumulátor</w:t>
      </w:r>
      <w:r>
        <w:rPr/>
        <w:t xml:space="preserve"> regiszter nevet kapta kitüntetett szerepe miatt. Az i8086-nál ez a kitüntetett szerep csak részben maradt meg, mint azt a késôbbiekben látni fogjuk például a szorzásnál vagy az osztásnál. Az AX regiszter ugyan 16 bites, de külön névvel lehet hivatkozni az alsó ill. felsô 8 bitjére. Az alsó byte-ra AL, a felsô byte-ra AH néven hivatkozhatunk. Ennek a lehetôségnek az egyik oka nyilván a karakter műveletekben keresendô, hiszen egy karaktert 1 byte-on ábrázol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BX</w:t>
      </w:r>
      <w:r>
        <w:rPr/>
        <w:t xml:space="preserve">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üntetett szerepe lesz a memória címzésnél. A DS tartalmazza majd a válto-zó szegmenscímét, BX pedig az offset címét. Az AX-hez hasonlóan felezhet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 xml:space="preserve">CX </w:t>
      </w:r>
      <w:r>
        <w:rPr/>
        <w:t>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klus számláló szerepét tölti be, úgynevezett LOOP ciklus esetén. A két elôzô regiszterhez hasonlóan felezhetô. Emellett általános célú regiszter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DX</w:t>
      </w:r>
      <w:r>
        <w:rPr/>
        <w:t xml:space="preserve">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féria műveleteknél a periféria címét írjuk ebbe a regiszterbe. Egyes arit-metikai műveleteknél  kiemelt szerepe van, például a szorzásnál és az osztás-nál. Ezenkívül használható általános célokra is. Az utolsó felezhetô regisz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SI</w:t>
      </w:r>
      <w:r>
        <w:rPr/>
        <w:t xml:space="preserve">  ( </w:t>
      </w:r>
      <w:r>
        <w:rPr>
          <w:u w:val="single"/>
        </w:rPr>
        <w:t>S</w:t>
      </w:r>
      <w:r>
        <w:rPr/>
        <w:t xml:space="preserve">ource </w:t>
      </w:r>
      <w:r>
        <w:rPr>
          <w:u w:val="single"/>
        </w:rPr>
        <w:t>I</w:t>
      </w:r>
      <w:r>
        <w:rPr/>
        <w:t>ndex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X-hez hasonlóan memóriacímzéshez használható. Általában a forrásobjektum címét tartalmazza. Az SI mindig az adatszegmens regiszter-hez ( DS ) címzi a memóriát. Általános célokra is haszn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DI</w:t>
      </w:r>
      <w:r>
        <w:rPr/>
        <w:t xml:space="preserve">  ( </w:t>
      </w:r>
      <w:r>
        <w:rPr>
          <w:u w:val="single"/>
        </w:rPr>
        <w:t>D</w:t>
      </w:r>
      <w:r>
        <w:rPr/>
        <w:t xml:space="preserve">estination   </w:t>
      </w:r>
      <w:r>
        <w:rPr>
          <w:u w:val="single"/>
        </w:rPr>
        <w:t>I</w:t>
      </w:r>
      <w:r>
        <w:rPr/>
        <w:t>ndex 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onló az SI regiszter szerepéhez, de általában a célobjektum címét tartalmazza. Szintén a DS - hez képest címzi a memóriát. Szintén használható általános célokra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b/>
          <w:bCs/>
        </w:rPr>
        <w:t xml:space="preserve"> BP</w:t>
      </w:r>
      <w:r>
        <w:rPr/>
        <w:t xml:space="preserve">  ( </w:t>
      </w:r>
      <w:r>
        <w:rPr>
          <w:u w:val="single"/>
        </w:rPr>
        <w:t>B</w:t>
      </w:r>
      <w:r>
        <w:rPr/>
        <w:t xml:space="preserve">asis </w:t>
      </w:r>
      <w:r>
        <w:rPr>
          <w:u w:val="single"/>
        </w:rPr>
        <w:t>P</w:t>
      </w:r>
      <w:r>
        <w:rPr/>
        <w:t>ointer ) 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llett, hogy általános célú regiszter, kitüntetett szerepe van a verem (stack) címzésénél. Ilyenkor az SS regiszterhez képest címzi a stack-et. A stack aktuális elemének az offset címé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SP</w:t>
      </w:r>
      <w:r>
        <w:rPr/>
        <w:t xml:space="preserve"> ( </w:t>
      </w:r>
      <w:r>
        <w:rPr>
          <w:u w:val="single"/>
        </w:rPr>
        <w:t>S</w:t>
      </w:r>
      <w:r>
        <w:rPr/>
        <w:t xml:space="preserve">tack </w:t>
      </w:r>
      <w:r>
        <w:rPr>
          <w:u w:val="single"/>
        </w:rPr>
        <w:t>P</w:t>
      </w:r>
      <w:r>
        <w:rPr/>
        <w:t>ointer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ack “tetejének” címzésére szolgál, azaz a stack aljától számított utolsó betöltött hely offset címét tartalmazza. Direkt módon tilos a megváltoztatása, egy esetet kivéve, de errôl majd késô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</w:t>
      </w:r>
      <w:r>
        <w:rPr>
          <w:b/>
          <w:bCs/>
        </w:rPr>
        <w:t xml:space="preserve"> IP</w:t>
      </w:r>
      <w:r>
        <w:rPr/>
        <w:t xml:space="preserve"> ( </w:t>
      </w:r>
      <w:r>
        <w:rPr>
          <w:u w:val="single"/>
        </w:rPr>
        <w:t>I</w:t>
      </w:r>
      <w:r>
        <w:rPr/>
        <w:t xml:space="preserve">nstruction </w:t>
      </w:r>
      <w:r>
        <w:rPr>
          <w:u w:val="single"/>
        </w:rPr>
        <w:t>P</w:t>
      </w:r>
      <w:r>
        <w:rPr/>
        <w:t>ointer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vetkezô végrehajtandó utasítás offset címét tartalmazza. Direkt módon nem írható és nem olvasható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F</w:t>
      </w:r>
      <w:r>
        <w:rPr/>
        <w:t xml:space="preserve"> ( </w:t>
      </w:r>
      <w:r>
        <w:rPr>
          <w:u w:val="single"/>
        </w:rPr>
        <w:t>F</w:t>
      </w:r>
      <w:r>
        <w:rPr/>
        <w:t>lag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ag regiszter a feltételbiteket ( flageket )  tartalmazza a következô kiosztás-ba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    14    13    12    11    10    9      8      7      6      5</w:t>
        <w:tab/>
        <w:t xml:space="preserve">  4       3      2</w:t>
        <w:tab/>
        <w:t xml:space="preserve">     1</w:t>
        <w:tab/>
        <w:t xml:space="preserve">  0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14145</wp:posOffset>
                </wp:positionH>
                <wp:positionV relativeFrom="paragraph">
                  <wp:posOffset>150495</wp:posOffset>
                </wp:positionV>
                <wp:extent cx="5303520" cy="2635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0.75pt;mso-wrap-distance-left:9pt;mso-wrap-distance-right:9pt;mso-wrap-distance-top:0pt;mso-wrap-distance-bottom:0pt;margin-top:11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tblW w:w="8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2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X 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flagek nevei és értelmezésük a következô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0.  Átvitel ( CARRY )  </w:t>
        <w:tab/>
        <w:t>:</w:t>
        <w:tab/>
        <w:t>Értéke 1 ha valamely művelet ered-</w:t>
        <w:br/>
        <w:tab/>
        <w:tab/>
        <w:tab/>
        <w:tab/>
        <w:tab/>
        <w:tab/>
        <w:t>ménye túllépi az ábrázolási tarto-</w:t>
        <w:br/>
        <w:tab/>
        <w:tab/>
        <w:tab/>
        <w:tab/>
        <w:tab/>
        <w:tab/>
        <w:t>mányt. Például ha két 8 bites mennyi-</w:t>
        <w:br/>
        <w:tab/>
        <w:tab/>
        <w:tab/>
        <w:tab/>
        <w:tab/>
        <w:tab/>
        <w:t>ség összeadásánál fellép a 9.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X</w:t>
        <w:tab/>
        <w:tab/>
        <w:tab/>
        <w:tab/>
        <w:t>:</w:t>
        <w:tab/>
        <w:t>Kihasználat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 Párosság ( PARITY ) </w:t>
        <w:tab/>
        <w:t>:</w:t>
        <w:tab/>
        <w:t>Értéke egy, ha valamely művelet e-</w:t>
        <w:br/>
        <w:tab/>
        <w:tab/>
        <w:tab/>
        <w:tab/>
        <w:tab/>
        <w:tab/>
        <w:t>redményében az 1. bitek száma pá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X</w:t>
        <w:tab/>
        <w:tab/>
        <w:tab/>
        <w:tab/>
        <w:t>:</w:t>
        <w:tab/>
        <w:t>Kihasználat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 Közbülsô átvitel </w:t>
        <w:tab/>
        <w:tab/>
        <w:t>:</w:t>
        <w:tab/>
        <w:t xml:space="preserve">Ha a 3. ill. a 4. bit között átvitel </w:t>
        <w:br/>
        <w:tab/>
        <w:t xml:space="preserve">    (AUXILARY CARRY)</w:t>
        <w:tab/>
        <w:tab/>
        <w:t>keletkezik, akkor 1 az érté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X</w:t>
        <w:tab/>
        <w:tab/>
        <w:tab/>
        <w:tab/>
        <w:t>:</w:t>
        <w:tab/>
        <w:t>Kihasználat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 Nulla  (ZERO)</w:t>
        <w:tab/>
        <w:tab/>
        <w:t xml:space="preserve">: </w:t>
        <w:tab/>
        <w:t>Ha valamely művelet ereménye 0, ak-</w:t>
        <w:br/>
        <w:tab/>
        <w:tab/>
        <w:tab/>
        <w:tab/>
        <w:tab/>
        <w:tab/>
        <w:t>kor 1 az értéke, ellemkezô esetben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 Elôjel (SIGN)</w:t>
        <w:tab/>
        <w:tab/>
        <w:t>:</w:t>
        <w:tab/>
        <w:t>Ha valamely művelet ereménye nega-</w:t>
        <w:br/>
        <w:tab/>
        <w:tab/>
        <w:tab/>
        <w:tab/>
        <w:tab/>
        <w:tab/>
        <w:t>tív, akkor 1 az értéke, ellenkezô eset-</w:t>
        <w:br/>
        <w:tab/>
        <w:tab/>
        <w:tab/>
        <w:tab/>
        <w:tab/>
        <w:tab/>
        <w:t>ben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Nyomkövetés (TRACE)</w:t>
        <w:tab/>
        <w:t>:</w:t>
        <w:tab/>
        <w:t>Debuggereknél használatos lépésen-</w:t>
        <w:br/>
        <w:tab/>
        <w:tab/>
        <w:tab/>
        <w:tab/>
        <w:tab/>
        <w:tab/>
        <w:t xml:space="preserve">kénti programvégrehajtásnál. A mi </w:t>
        <w:br/>
        <w:tab/>
        <w:tab/>
        <w:tab/>
        <w:tab/>
        <w:tab/>
        <w:tab/>
        <w:t>esetünkben nem lesz rá szük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  <w:tab/>
        <w:t>9.  Megszakítás (INTERRUPT)</w:t>
        <w:tab/>
        <w:t>:</w:t>
        <w:tab/>
        <w:t>Ha 1 az értéke, akkor engedé-</w:t>
        <w:br/>
        <w:tab/>
        <w:tab/>
        <w:tab/>
        <w:tab/>
        <w:tab/>
        <w:tab/>
        <w:tab/>
        <w:t xml:space="preserve">lyezzük az interruptot, ha 0. </w:t>
        <w:br/>
        <w:tab/>
        <w:tab/>
        <w:tab/>
        <w:tab/>
        <w:tab/>
        <w:tab/>
        <w:tab/>
        <w:t>akkor letiltju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  <w:tab/>
        <w:t>10.  Irány (DIRECTION)</w:t>
        <w:tab/>
        <w:tab/>
        <w:t>:</w:t>
        <w:tab/>
        <w:t>Ha 1 az értéke, akkor a string-</w:t>
        <w:br/>
        <w:tab/>
        <w:tab/>
        <w:tab/>
        <w:tab/>
        <w:tab/>
        <w:tab/>
        <w:tab/>
        <w:t xml:space="preserve">műveletek a csökkenô indexek </w:t>
        <w:br/>
        <w:tab/>
        <w:tab/>
        <w:tab/>
        <w:tab/>
        <w:tab/>
        <w:tab/>
        <w:tab/>
        <w:t xml:space="preserve">mentén hajtódnak végre, ha 0 </w:t>
        <w:br/>
        <w:tab/>
        <w:tab/>
        <w:tab/>
        <w:tab/>
        <w:tab/>
        <w:tab/>
        <w:tab/>
        <w:t>akkor a növekvô indexek men-</w:t>
        <w:br/>
        <w:tab/>
        <w:tab/>
        <w:tab/>
        <w:tab/>
        <w:tab/>
        <w:tab/>
        <w:tab/>
        <w:t>tén hajtódnak végre.</w:t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  <w:tab/>
        <w:t>11.  Túlcsordulás (OVERFLOW)</w:t>
        <w:tab/>
        <w:t>:</w:t>
        <w:tab/>
        <w:t xml:space="preserve">Értéke 1, ha valamely művelet </w:t>
        <w:br/>
        <w:tab/>
        <w:tab/>
        <w:tab/>
        <w:tab/>
        <w:tab/>
        <w:tab/>
        <w:tab/>
        <w:t>során túlcsordulás lép fel.</w:t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  <w:t xml:space="preserve">       </w:t>
      </w:r>
      <w:r>
        <w:rPr/>
        <w:t>12.  X</w:t>
        <w:tab/>
        <w:tab/>
        <w:tab/>
        <w:tab/>
        <w:tab/>
        <w:t>:</w:t>
        <w:tab/>
        <w:t>Kihasználatlan.</w:t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  <w:tab/>
        <w:t>13.  X</w:t>
        <w:tab/>
        <w:tab/>
        <w:tab/>
        <w:tab/>
        <w:tab/>
        <w:t>:</w:t>
        <w:tab/>
        <w:t>Kihasználatlan.</w:t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  <w:tab/>
        <w:t>14.  X</w:t>
        <w:tab/>
        <w:tab/>
        <w:tab/>
        <w:tab/>
        <w:tab/>
        <w:t>:</w:t>
        <w:tab/>
        <w:t>Kihasználatlan.</w:t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  <w:tab/>
        <w:t>15.  X</w:t>
        <w:tab/>
        <w:tab/>
        <w:tab/>
        <w:tab/>
        <w:tab/>
        <w:t>:</w:t>
        <w:tab/>
        <w:t>Kihasználatlan.</w:t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</w:r>
    </w:p>
    <w:p>
      <w:pPr>
        <w:pStyle w:val="Normal"/>
        <w:tabs>
          <w:tab w:val="clear" w:pos="706"/>
          <w:tab w:val="decimal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észetesen a flagek működése most még áttekinthetetlennek tűnhet,  de a </w:t>
        <w:br/>
        <w:t>konkrét utasításoknál egyértelművé válik majd a hely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CS</w:t>
      </w:r>
      <w:r>
        <w:rPr/>
        <w:t xml:space="preserve"> ( </w:t>
      </w:r>
      <w:r>
        <w:rPr>
          <w:u w:val="single"/>
        </w:rPr>
        <w:t>C</w:t>
      </w:r>
      <w:r>
        <w:rPr/>
        <w:t xml:space="preserve">ode </w:t>
      </w:r>
      <w:r>
        <w:rPr>
          <w:u w:val="single"/>
        </w:rPr>
        <w:t>S</w:t>
      </w:r>
      <w:r>
        <w:rPr/>
        <w:t>egment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ron következô utasítás szegmenscímét tartalmazza. Direkt módon nem írható és olvasható. Kezdeti értékét a DOS állítja be, a program betöltésekor.</w:t>
        <w:br/>
        <w:t>Mint látható az utasítás teljes címe a CS:IP regiszterpárban van olymódon, hogy CS-ben van a szegmenscím, IP-ben van az offset c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DS</w:t>
      </w:r>
      <w:r>
        <w:rPr/>
        <w:t xml:space="preserve"> ( </w:t>
      </w:r>
      <w:r>
        <w:rPr>
          <w:u w:val="single"/>
        </w:rPr>
        <w:t>D</w:t>
      </w:r>
      <w:r>
        <w:rPr/>
        <w:t xml:space="preserve">ata </w:t>
      </w:r>
      <w:r>
        <w:rPr>
          <w:u w:val="single"/>
        </w:rPr>
        <w:t>S</w:t>
      </w:r>
      <w:r>
        <w:rPr/>
        <w:t>egment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 adatszegmensének kezdôcímét tartalmazza. Kötelezôen nekünk kell beállítani a programunk elején. Minden változónk offset címe ettôl a tartalomtól számítódik, relatív módon. Igy a program elsô változójának offset    címe : 0. A regisztert konstans értékkel tilos feltölteni, csak regiszterbôl adhatunk át értéke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ES</w:t>
      </w:r>
      <w:r>
        <w:rPr/>
        <w:t xml:space="preserve"> (</w:t>
      </w:r>
      <w:r>
        <w:rPr>
          <w:u w:val="single"/>
        </w:rPr>
        <w:t>E</w:t>
      </w:r>
      <w:r>
        <w:rPr/>
        <w:t xml:space="preserve">xtra </w:t>
      </w:r>
      <w:r>
        <w:rPr>
          <w:u w:val="single"/>
        </w:rPr>
        <w:t>S</w:t>
      </w:r>
      <w:r>
        <w:rPr/>
        <w:t>egment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extra adatszegmens kezdôcímét tartalmazza. Ez egy 64 KB méretű me-</w:t>
        <w:br/>
        <w:t>mória terület. A mi esetünkben string műveleteknél használjuk, de használható file bufferként és egyéb célokra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 xml:space="preserve">SS </w:t>
      </w:r>
      <w:r>
        <w:rPr/>
        <w:t xml:space="preserve">( </w:t>
      </w:r>
      <w:r>
        <w:rPr>
          <w:u w:val="single"/>
        </w:rPr>
        <w:t>S</w:t>
      </w:r>
      <w:r>
        <w:rPr/>
        <w:t xml:space="preserve">tack </w:t>
      </w:r>
      <w:r>
        <w:rPr>
          <w:u w:val="single"/>
        </w:rPr>
        <w:t>S</w:t>
      </w:r>
      <w:r>
        <w:rPr/>
        <w:t>egment ) regisz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tack szegmens kezdôcímét tartalmazza. A stack tetejének teljes címe tehát az SS:SP regiszterpárban található. Mivel a stack-et a BP regiszterrel címezzük relatív módon, így az elem teljes címe az SS:BP regiszterben található. A stack egyébként nem véletlenül kapta a verem elnevezést, hiszen amit legutoljára írunk bele azt olvassuk ki legelôször. Ez a </w:t>
      </w:r>
      <w:r>
        <w:rPr>
          <w:b/>
          <w:bCs/>
        </w:rPr>
        <w:t>LIFO</w:t>
      </w:r>
      <w:r>
        <w:rPr/>
        <w:t xml:space="preserve"> ( </w:t>
      </w:r>
      <w:r>
        <w:rPr>
          <w:u w:val="single"/>
        </w:rPr>
        <w:t>L</w:t>
      </w:r>
      <w:r>
        <w:rPr/>
        <w:t xml:space="preserve">ast </w:t>
      </w:r>
      <w:r>
        <w:rPr>
          <w:u w:val="single"/>
        </w:rPr>
        <w:t>I</w:t>
      </w:r>
      <w:r>
        <w:rPr/>
        <w:t xml:space="preserve">n </w:t>
      </w:r>
      <w:r>
        <w:rPr>
          <w:u w:val="single"/>
        </w:rPr>
        <w:t>F</w:t>
      </w:r>
      <w:r>
        <w:rPr/>
        <w:t xml:space="preserve">irst </w:t>
      </w:r>
      <w:r>
        <w:rPr>
          <w:u w:val="single"/>
        </w:rPr>
        <w:t>O</w:t>
      </w:r>
      <w:r>
        <w:rPr/>
        <w:t xml:space="preserve">ut ) típusú adatszerkez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3169285</wp:posOffset>
                </wp:positionH>
                <wp:positionV relativeFrom="paragraph">
                  <wp:posOffset>457835</wp:posOffset>
                </wp:positionV>
                <wp:extent cx="1080770" cy="120332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dashed" w:sz="6" w:space="0" w:color="auto"/>
                                    <w:left w:val="dashed" w:sz="6" w:space="0" w:color="000000"/>
                                    <w:bottom w:val="dashed" w:sz="6" w:space="0" w:color="auto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94.75pt;mso-wrap-distance-left:9.35pt;mso-wrap-distance-right:9.35pt;mso-wrap-distance-top:0pt;mso-wrap-distance-bottom:0pt;margin-top:36.05pt;mso-position-vertical-relative:text;margin-left:249.5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</w:tblGrid>
                      <w:tr>
                        <w:trPr/>
                        <w:tc>
                          <w:tcPr>
                            <w:tcW w:w="1702" w:type="dxa"/>
                            <w:tcBorders>
                              <w:top w:val="dashed" w:sz="6" w:space="0" w:color="auto"/>
                              <w:left w:val="dashed" w:sz="6" w:space="0" w:color="000000"/>
                              <w:bottom w:val="dashed" w:sz="6" w:space="0" w:color="auto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P      92</w:t>
      </w:r>
    </w:p>
    <w:p>
      <w:pPr>
        <w:pStyle w:val="Normal"/>
        <w:rPr/>
      </w:pPr>
      <w:r>
        <w:rPr/>
        <w:tab/>
        <w:tab/>
        <w:tab/>
        <w:t xml:space="preserve">     94</w:t>
      </w:r>
    </w:p>
    <w:p>
      <w:pPr>
        <w:pStyle w:val="Normal"/>
        <w:rPr/>
      </w:pPr>
      <w:r>
        <w:rPr/>
        <w:tab/>
        <w:tab/>
        <w:tab/>
        <w:t xml:space="preserve">            96</w:t>
      </w:r>
    </w:p>
    <w:p>
      <w:pPr>
        <w:pStyle w:val="Normal"/>
        <w:rPr/>
      </w:pPr>
      <w:r>
        <w:rPr/>
        <w:tab/>
        <w:tab/>
        <w:tab/>
        <w:t xml:space="preserve">                                    98</w:t>
      </w:r>
    </w:p>
    <w:p>
      <w:pPr>
        <w:pStyle w:val="Normal"/>
        <w:rPr/>
      </w:pPr>
      <w:r>
        <w:rPr/>
        <w:tab/>
        <w:tab/>
        <w:tab/>
        <w:t xml:space="preserve">      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stack például ami az ábrán látható 100 byte méretű. Elôszôr az elem0-t, majd az elem1-et, elem2-ôt és végül az elem3-at írtuk bele. Ekkor az SP regiszter értéke 92 lesz. A legelsô olvasás elem3-at fogja kiolvasni, így az SP új értéke 94 lesz. A stack többek között nélkülözhetetlen a késôb tárgyalandó szubrutin hívás megvalósításá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rPr/>
      </w:pPr>
      <w:r>
        <w:rPr/>
        <w:t>1.3 Az alkalmazott software eszköz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célom az alkalmazott eszközök részletes bemutatása, hiszen midegyiknek van helpje. Csak annyira ismertetem a programokat most és a késôbbiekben, amennyire az nélkülözhetetlen a programfejlesztéshez 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957580</wp:posOffset>
                </wp:positionH>
                <wp:positionV relativeFrom="page">
                  <wp:posOffset>746125</wp:posOffset>
                </wp:positionV>
                <wp:extent cx="347345" cy="720725"/>
                <wp:effectExtent l="0" t="0" r="10160" b="1016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Keret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5pt;height:57.55pt;mso-wrap-distance-left:7.1pt;mso-wrap-distance-right:7.1pt;mso-wrap-distance-top:0pt;mso-wrap-distance-bottom:0pt;margin-top:58.75pt;mso-position-vertical-relative:page;margin-left:75.4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Keret"/>
                        <w:rPr/>
                      </w:pPr>
                      <w:r>
                        <w:rPr/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rábban volt róla szó, hogy szükségünk lesz egy olyan eszközre, amely az assembly nyelvű programunkat gépi kóddá fordítja le. Ennek a programnak általában </w:t>
      </w:r>
      <w:r>
        <w:rPr>
          <w:b/>
          <w:bCs/>
        </w:rPr>
        <w:t>assembler</w:t>
      </w:r>
      <w:r>
        <w:rPr/>
        <w:t xml:space="preserve"> a neve. A jegyzetben szereplô összes programot a BORLAND C++ 3.1 programrendszer assemblerével fordítottam le. Ennek a programnak a neve : </w:t>
      </w:r>
      <w:r>
        <w:rPr>
          <w:b/>
          <w:bCs/>
        </w:rPr>
        <w:t xml:space="preserve">TASM.EXE  </w:t>
      </w:r>
      <w:r>
        <w:rPr/>
        <w:t xml:space="preserve">(Turbo Assembler).  A TASM programnév nélkül elindítva kiírja a képernyôre a rövid helpjét ami tartalmazza a kapcsolóit. Mi fôleg a </w:t>
      </w:r>
      <w:r>
        <w:rPr>
          <w:b/>
          <w:bCs/>
        </w:rPr>
        <w:t>/zi</w:t>
      </w:r>
      <w:r>
        <w:rPr/>
        <w:t xml:space="preserve"> kapcsolókat fogjuk használni a nyomkövetés használatához. A TASM alapértelmezés szerint .ASM kiterjesztésű állományt vár bemenetké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ükségünk lesz egy olyan programra is ami a gépi kódú programból (.OBJ) futattható állományt szerkeszt (.EXE). Jelen rendszerben ez a </w:t>
      </w:r>
      <w:r>
        <w:rPr>
          <w:b/>
          <w:bCs/>
        </w:rPr>
        <w:t>TLINK.EXE</w:t>
      </w:r>
      <w:r>
        <w:rPr/>
        <w:t xml:space="preserve">    (Turbo Linker) nevű program. Leggyakrabban a</w:t>
      </w:r>
      <w:r>
        <w:rPr>
          <w:b/>
          <w:bCs/>
        </w:rPr>
        <w:t xml:space="preserve"> /v</w:t>
      </w:r>
      <w:r>
        <w:rPr/>
        <w:t xml:space="preserve"> kapcsolóját fogjuk használni, lehetôvé téve a hibakeres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név nélkül elindítva szintén rövid helpet ír ki saját magáról. A TLINK alapértelmezés szerint .OBJ kiterjesztésű állományt vár bemenetké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két program nélkülözhetetlen az assembly nyelvű programfejlesztéshez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TD.EXE</w:t>
      </w:r>
      <w:r>
        <w:rPr/>
        <w:t xml:space="preserve"> ( Turbo Debugger ) nem nélkülözhetetlen ugyan, de rendkívül hasznos akkor, amikor a programunk nem működik kívánalmaink szerint, és hibát akarunk keresni ( és találni ) benne. A TD alapértelmezés szerint .EXE állományt vár a bemenetén. Elindulása után megjeleníti a forrásszöveget a képernyôn. Ezután a programot lépésenként is végre lehet hajtani úgy, hogy közben különbôzô változók értékeit figyelj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sôbbiek folyamán hasznos lehet a </w:t>
      </w:r>
      <w:r>
        <w:rPr>
          <w:b/>
          <w:bCs/>
        </w:rPr>
        <w:t>TLIB.EXE</w:t>
      </w:r>
      <w:r>
        <w:rPr/>
        <w:t xml:space="preserve"> ( Turbo Librarian ). Ennek segítségével saját könyvtárat szerkeszthetünk ( .LIB ) meglévô object moduljaink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ilván szükségünk van egy szövegszerkesztôre is. Ez lehet bármelyik ASCII szövegszerkesztô, például a Norton Commander edi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lenôrzô kérdések</w:t>
      </w:r>
      <w:r>
        <w:rPr/>
        <w:t xml:space="preserve"> és feladat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</w:t>
        <w:tab/>
        <w:t xml:space="preserve">Mi a gépi kódú programozás, az assembly nyelvű programozás és mi az </w:t>
        <w:tab/>
        <w:t>assembl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  <w:tab/>
        <w:t>Hogyan  írható fel  a 25642 hexadecimális számrendszerb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  <w:tab/>
        <w:t>Hogyan  írható fel  a 642 bináris számrendszerb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</w:t>
        <w:tab/>
        <w:t>Hogyan írható fel az F6E3</w:t>
        <w:tab/>
        <w:t>decimális számrendszerb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  <w:tab/>
        <w:t>Hogyan írható fel az F6E3</w:t>
        <w:tab/>
        <w:t>bináris számrendszerb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  <w:tab/>
        <w:t xml:space="preserve">Hogyan írható fel a 0000011011100011 decimális számrendszerben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  <w:tab/>
        <w:t>Hogyan írható fel a 0000011011100011 hexadecimális számrendszer-</w:t>
        <w:br/>
        <w:tab/>
        <w:t>b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  <w:tab/>
        <w:t>Hogyan állítja elô az i8086-os a 20 bites címe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  <w:tab/>
        <w:t>Melyek az i8086 regiszterei, és mi a szerepü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Melyek az i8086 jelzôbitjei, és mi a szerepü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Honnan kapta a stack a LIFO elnevezést ?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2268" w:gutter="0" w:header="720" w:top="1134" w:footer="567" w:bottom="1134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1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1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39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/>
    </w:pPr>
    <w:r>
      <w:fldChar w:fldCharType="begin"/>
    </w:r>
    <w:r>
      <w:rPr>
        <w:b/>
        <w:bCs/>
      </w:rPr>
      <w:instrText xml:space="preserve"> STYLEREF focim \* MERGEFORMAT </w:instrText>
    </w:r>
    <w:r>
      <w:rPr>
        <w:b/>
        <w:bCs/>
      </w:rPr>
    </w:r>
    <w:r>
      <w:rPr>
        <w:b/>
        <w:bCs/>
      </w:rPr>
      <w:fldChar w:fldCharType="separate"/>
    </w:r>
    <w:r>
      <w:rPr>
        <w:b/>
        <w:bCs/>
      </w:rPr>
      <w:t>1. Az i8086 memóriakezelése és regiszterei</w:t>
    </w:r>
    <w:r/>
    <w:r>
      <w:rPr>
        <w:b/>
        <w:bCs/>
      </w:rPr>
      <w:fldChar w:fldCharType="end"/>
    </w: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fldChar w:fldCharType="begin"/>
    </w:r>
    <w:r>
      <w:rPr/>
      <w:instrText xml:space="preserve"> STYLEREF alcim \* MERGEFORMAT </w:instrText>
    </w:r>
    <w:r>
      <w:rPr/>
    </w:r>
    <w:r>
      <w:rPr/>
      <w:fldChar w:fldCharType="separate"/>
    </w:r>
    <w:r>
      <w:rPr/>
      <w:t>Ellenôrzô kérdések és feladatok</w:t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Program">
    <w:name w:val="progra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</w:pPr>
    <w:rPr>
      <w:rFonts w:ascii="Courier New" w:hAnsi="Courier New" w:eastAsia="Courier New" w:cs="Courier New"/>
      <w:sz w:val="24"/>
      <w:szCs w:val="24"/>
    </w:rPr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Keret1">
    <w:name w:val="keret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60"/>
      <w:szCs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7:24:00Z</dcterms:created>
  <dc:creator>foci_boci</dc:creator>
  <dc:description/>
  <dc:language>en-US</dc:language>
  <cp:lastModifiedBy>foci_boci</cp:lastModifiedBy>
  <cp:lastPrinted>1997-04-17T18:12:00Z</cp:lastPrinted>
  <dcterms:modified xsi:type="dcterms:W3CDTF">1997-06-19T11:33:00Z</dcterms:modified>
  <cp:revision>37</cp:revision>
  <dc:subject/>
  <dc:title>Bevezet�s</dc:title>
</cp:coreProperties>
</file>